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5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</w:tblGrid>
      <w:tr>
        <w:trPr/>
        <w:tc>
          <w:tcPr>
            <w:tcW w:w="45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Cs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к Акту готовности образовательной организации</w:t>
            </w:r>
            <w:r>
              <w:rPr>
                <w:rFonts w:cs="Liberation Serif;Times New Roman" w:ascii="Liberation Serif;Times New Roman" w:hAnsi="Liberation Serif;Times New Roman"/>
                <w:bCs/>
                <w:color w:val="000080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Свердловской области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 2024/2025 учебному году</w:t>
            </w:r>
          </w:p>
        </w:tc>
      </w:tr>
    </w:tbl>
    <w:p>
      <w:pPr>
        <w:pStyle w:val="Normal"/>
        <w:widowControl w:val="false"/>
        <w:autoSpaceDE w:val="false"/>
        <w:rPr>
          <w:rFonts w:ascii="Liberation Serif;Times New Roman" w:hAnsi="Liberation Serif;Times New Roman" w:cs="Liberation Serif;Times New Roman"/>
          <w:b/>
          <w:b/>
          <w:bCs/>
          <w:i/>
          <w:i/>
        </w:rPr>
      </w:pPr>
      <w:r>
        <w:rPr>
          <w:rFonts w:cs="Liberation Serif;Times New Roman" w:ascii="Liberation Serif;Times New Roman" w:hAnsi="Liberation Serif;Times New Roman"/>
          <w:b/>
          <w:bCs/>
          <w:i/>
        </w:rPr>
      </w:r>
    </w:p>
    <w:p>
      <w:pPr>
        <w:pStyle w:val="Normal"/>
        <w:widowControl w:val="false"/>
        <w:autoSpaceDE w:val="false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i/>
        </w:rPr>
        <w:t xml:space="preserve">                                        </w:t>
      </w:r>
      <w:r>
        <w:rPr>
          <w:rFonts w:cs="Liberation Serif;Times New Roman" w:ascii="Liberation Serif;Times New Roman" w:hAnsi="Liberation Serif;Times New Roman"/>
          <w:b/>
          <w:bCs/>
          <w:i/>
          <w:sz w:val="28"/>
          <w:szCs w:val="28"/>
          <w:u w:val="single"/>
        </w:rPr>
        <w:t>МКДОУ АГО «Ачитский детский сад «Улыбка» - филиал «Большеутинский детский сад «Ручеёк»</w:t>
      </w:r>
    </w:p>
    <w:p>
      <w:pPr>
        <w:pStyle w:val="Normal"/>
        <w:widowControl w:val="false"/>
        <w:autoSpaceDE w:val="false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i/>
        </w:rPr>
        <w:t xml:space="preserve">                                                                                                  </w:t>
      </w:r>
      <w:r>
        <w:rPr/>
        <w:t>(название образовательной организации)</w:t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4395"/>
        <w:gridCol w:w="4677"/>
        <w:gridCol w:w="535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тро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исполнению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состоянии на момент проверки, проблемы, рекомендации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4378"/>
        <w:gridCol w:w="4683"/>
        <w:gridCol w:w="5338"/>
      </w:tblGrid>
      <w:tr>
        <w:trPr>
          <w:tblHeader w:val="true"/>
          <w:trHeight w:val="187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. Характеристика образовательной организации Свердловской област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чредительных документов юридического лиц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от 07 декабря 2015г. № 832 Положение о филиале «Большеутинский детский с ад «Ручеёк» от 12.12.2013г. №83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документов, подтверждающих закрепление за образовательной организацией Свердловской област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лее – образовательные организации) недвижимого имуществ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66 АЗ 094024 от 21.05.2015г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документов, подтверждающих право на пользование земельным участком, на котором размещена образовательная организация </w:t>
              <w:br/>
              <w:t xml:space="preserve">(за исключением арендуемых здан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государственной регистрации права от 30.03.2015г. № 566-66/005/670/2016-384/1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лицензии на право ведения образовательной деятельности, свидетельство об аккреди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ицензии, кем и когда выдана, </w:t>
              <w:br/>
              <w:t>на какой срок, имеется ли приложение (приложения);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данных, указанных </w:t>
              <w:br/>
              <w:t>в лицензии, уставу;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образовательной деятельности </w:t>
              <w:br/>
              <w:t>и предоставление дополнительных образовательных услуг;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номер свидетельства </w:t>
              <w:br/>
              <w:t>об аккредит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ыписка из реестра лицензии рег. № ЛО 35-01277-66/00196017, выдана 15.11.2012г., МО и МПСО, бессрочно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оответству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) Дошкольное образование, дополнительные образовательные услуги не предоставляютс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не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бразовательных програм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меются (перечислить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ется:</w:t>
            </w:r>
            <w:r>
              <w:rPr>
                <w:sz w:val="22"/>
                <w:szCs w:val="22"/>
              </w:rPr>
              <w:t xml:space="preserve"> Основная общеобразовательная программа дошкольного образования, «От рождения до школы» Н.Е. Веракса, Т.С. Комарова;, Парциальные программы: Ладушки И.М. Каплунова, И.А.Новоскольцева;, «Мы живем на Урале», «Безопасность» К.Ю.Белая, «Азбука безопасности на дороге» О.В.Толстикова, «Изобразительная деятельность в детском саду» И.А.Лыкова, «Приобщение детей к истокам русской народной культуры» О. Князевой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ограмм развития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меются (перечислить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и кем утвержден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какой срок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) Имеетс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директора № 452 от 11.06.2020г. на 2020-2023гг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Наличие плана работы образовательной организации на 2024-2025 учебный г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огда и кем утвержден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меетс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риказ № 407 от 27.05.2024г.директор МКДОУ АГО «Ачитский детский сад «Улыбка» Прокина М.Г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ектов (территорий)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62" w:leader="none"/>
              </w:tabs>
              <w:autoSpaceDE w:val="false"/>
              <w:ind w:left="-102" w:firstLine="1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(единиц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 круглосуточным пребыванием людей (единиц) (спальный корпус, общежитие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работы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дну или в две смены (указать)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в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учающихся в них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тор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учающихся в них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дну смену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руппы (22 чел.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бучающихся (воспитанников)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опустимая численность обучающихся (человек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ассов по комплектованию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ое количество обучающихся на момент проверки (человек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 применением дистанционных образовательных технологий (человек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евышения допустимой численности обучающихся (указать </w:t>
              <w:br/>
              <w:t>на сколько челове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чел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группы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/>
            </w:pPr>
            <w:r>
              <w:rPr>
                <w:sz w:val="22"/>
                <w:szCs w:val="22"/>
              </w:rPr>
              <w:t>22 чел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образовательной организации кадр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о штатному расписани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по факт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наличие вакансий (указать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)1,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1,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Воспитатель, муз. руководитель</w:t>
            </w:r>
          </w:p>
        </w:tc>
      </w:tr>
      <w:tr>
        <w:trPr>
          <w:trHeight w:val="2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. Материально-техническая база образовательной организации и оснащенность образовательного процесса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(оборудование, ремонт) систем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анализации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топления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ы технического контроля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т 20.05.2024г. №12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т 20.05.2024г. № 3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т 20.05.2024г. №12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ность ученической мебелью</w:t>
              <w:br/>
              <w:t>в соответствии с нормами и ростовыми групп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ность учебниками </w:t>
              <w:br/>
              <w:t>в соответствии с требованиями стандартов (в процентах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ить учебные предметы, </w:t>
              <w:br/>
              <w:t>не обеспеченные в полном объеме учебникам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- обеспечены учебниками</w:t>
            </w:r>
          </w:p>
        </w:tc>
      </w:tr>
      <w:tr>
        <w:trPr>
          <w:trHeight w:val="5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ащенность мастерских </w:t>
              <w:br/>
              <w:t>в соответствии с требовани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т/не соотве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ская не требуется</w:t>
            </w:r>
          </w:p>
        </w:tc>
      </w:tr>
      <w:tr>
        <w:trPr>
          <w:trHeight w:val="21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3. Материально-техническая база для занятий физической культурой и спортом в образовательной организаци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Наличие и готовность физкультурного(спортивного) зал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ый зал отсутствует, занятия проводятся в групповых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спортивного оборудования </w:t>
              <w:br/>
              <w:t xml:space="preserve">и инвентаря, состояние оборудования </w:t>
              <w:br/>
              <w:t>и инвентаря, сертификаты соответств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реквизиты сертификатов соответств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ется, удовлетворительное, Сертификат соответствия № РОСС 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ПЩ01.Н11598 «Контур» ООО «Контур- Сертификации» 29.12.2016г. Москва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и состояние стадиона/спортивной площадк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площадка отсутствуе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спытаний спортивного оборудования на стадионах, спортивных площадках, спортивных/физкультурных залах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реквизиты актов испыта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площадка отсутствует, занятия проводятся на прогулочных площадках акт от 20.05.2024 №11-1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4. Пожарная безопасность образовательной организации</w:t>
            </w:r>
          </w:p>
        </w:tc>
      </w:tr>
      <w:tr>
        <w:trPr>
          <w:trHeight w:val="212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Наличие предписаний органов надзорной деятельности Главного управления Министерства Российской Федерации по делам гражданской обороны, чрезвычайным ситуациям </w:t>
              <w:br/>
              <w:t>и ликвидации последствий стихийных бедствий по Свердловской области (далее – ГУ МЧС России по Свердловской област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) количество не устранённых наруш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) количество не устранё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наличие плана устранения нарушений </w:t>
              <w:br/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) 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) 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н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нет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ответственных лиц </w:t>
              <w:br/>
              <w:t>по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№ 350 от 27 апреля      2024г.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равилам пожарной безопасности (далее – ППБ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бучение руководителя образовательной организации пожарному минимуму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аличие обученного ответственного</w:t>
              <w:br/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бучение сотрудников ППБ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обучение обучающихся ППБ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эвакуационные учения с обучающимися (взаимодействие с органами территориального отделения Государственной противопожарной службы Российской Федерации, периодичность проведения учений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верение № АЕ 0001511 от 16.02.2024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1че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) инструктаж 2 раза в год, учебная эвакуация 2 раза в год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) занятия, беседы, чтение книг в течении года, учебная эвакуация 2 раза в год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проведение учений с госпож надзором не проводиться в связи с отсутствием пожарной част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первичных средств пожаротуш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статочность имеющихся средств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аличие журнала учета средств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проверка средств на срок годности, при необходимости – их замена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статочн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имеетс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проверка проведена 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автоматической пожарной сигнализации (далее – АПС) и системы оповещения и управления эвакуацией людей при пожаре, их техническое обслуживание и модернизац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личие и исправность АПС, системы оповещения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/>
            </w:pPr>
            <w:r>
              <w:rPr>
                <w:sz w:val="22"/>
                <w:szCs w:val="22"/>
              </w:rPr>
              <w:t>3) наличие дублированного сигнала</w:t>
              <w:br/>
              <w:t xml:space="preserve"> на пульт подразделения пожарной охраны без участия работников объекта и (или) транслирующей этот сигнал организации: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но-аппаратного комплекса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/>
            </w:pPr>
            <w:r>
              <w:rPr>
                <w:sz w:val="22"/>
                <w:szCs w:val="22"/>
              </w:rPr>
              <w:t>4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/>
            </w:pPr>
            <w:r>
              <w:rPr>
                <w:sz w:val="22"/>
                <w:szCs w:val="22"/>
              </w:rPr>
              <w:t>5) наличие иных систем пожарной автоматик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меется, исправно, прибор приемно-контрольный охранно-пожарный «Гранд Магистр» 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) договор № 350 от 18.01.2024. ИП Иноземцев В.И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сигнал выведен на пульт подразделения пожарной части п. Ачит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4) договор № 350 от 18.01.2024г. ИП Иноземцев В.И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отсутствуют</w:t>
            </w:r>
          </w:p>
        </w:tc>
      </w:tr>
      <w:tr>
        <w:trPr>
          <w:trHeight w:val="5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путей эвак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утей эвакуации требованиям пожарной безопасности (да/нет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электроустановок зданий требованиям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6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, состояние и готовность противопожарного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нутреннее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аружно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ет</w:t>
            </w:r>
          </w:p>
        </w:tc>
      </w:tr>
      <w:tr>
        <w:trPr>
          <w:trHeight w:val="83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екларации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зарегистрирована </w:t>
              <w:br/>
              <w:t>в территориальном органе Государственной противопожарной службы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10г. № 00-141-165-21-7</w:t>
            </w:r>
          </w:p>
        </w:tc>
      </w:tr>
      <w:tr>
        <w:trPr>
          <w:trHeight w:val="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5. Санитарно-гигиенические и медицинские мероприятия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едписаний органов Федеральной службы по надзору </w:t>
              <w:br/>
              <w:t xml:space="preserve">в сфере защиты прав потребителей </w:t>
              <w:br/>
              <w:t xml:space="preserve">и благополучия человека </w:t>
              <w:br/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) количество не устранённых наруш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) количество не устранё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наличие плана устранения нарушений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Предписание № 463/2023-23 от 18.09.2023г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7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7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имеетс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фессиональной гигиенической подготовки и аттес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бучение руководителя образовательной организации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наличие обученного ответственного </w:t>
              <w:br/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бучение сотрудни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меется (запись в медкнижке 15.04.2024г.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1 (заведующий филиала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7</w:t>
            </w:r>
          </w:p>
        </w:tc>
      </w:tr>
      <w:tr>
        <w:trPr>
          <w:trHeight w:val="471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итания обучающихс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наличие пищеблока (столовая, буфет), если иное – указать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снащенность пищеблока оборудованием и столовой мебелью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акты технического контроля соответствия технологического </w:t>
              <w:br/>
              <w:t xml:space="preserve">и холодильного оборудования паспортным характеристикам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организация горячего питания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обственной столовой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говор на оказание услуги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ы на поставку продуктов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планируемый охват обучающихся горячим питанием (количество и процент от общего количества обучающихся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паспортизация пищеблок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меется пищеблок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)100%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) Акт от 20.05.2024г. №1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4) за счет собственной столово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.01.2024г. № 3 ООО «Суксун Хлеб»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05.2024г. № 14 ИП Глазырин А.А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5)22ч / 100%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 имеется</w:t>
            </w:r>
          </w:p>
        </w:tc>
      </w:tr>
      <w:tr>
        <w:trPr>
          <w:trHeight w:val="103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едицинского осмотра сотрудников образовательной организации в соответстви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становленным графико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/отсутствие, указать да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24г.-20.11.2024г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становки фильтров</w:t>
              <w:br/>
              <w:t>и ультрафиолетовых облучателей для очистки и обеззараживания вод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 фильтры без ультрафиолетовых облучателе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едование технического состояния вентиляции образовательной организации с инструментальными измерениями объемов вытяжки воздуха (для общеобразовательных организац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медицинского сопровож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личие медицинского кабинета (если иное – указа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лицензия на право медицинской деятельности, договор с поликлиникой </w:t>
              <w:br/>
              <w:t>на обслуживание (указать реквизиты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беспеченность медицинским персоналом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меетс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лицензия на право медицинской деятельности отсутствует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 ГБУЗ СО «Ачитская ЦРБ», 2021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) фельдшер ОВП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лабораторного исследования качества питьевой воды </w:t>
              <w:br/>
              <w:t xml:space="preserve">по микробиологическим показателям </w:t>
              <w:br/>
              <w:t xml:space="preserve">в соответствии с программой производственного контрол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 проведении работ на системе водоснабжения необходимо представить данные исследований после проведения этих рабо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7/07855-23 от 28.12.2023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143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6. Реализация мер по предупреждению распространения </w:t>
            </w:r>
            <w:r>
              <w:rPr>
                <w:b/>
                <w:sz w:val="22"/>
                <w:szCs w:val="22"/>
                <w:lang w:val="en-US"/>
              </w:rPr>
              <w:t>COVID</w:t>
            </w:r>
            <w:r>
              <w:rPr>
                <w:b/>
                <w:sz w:val="22"/>
                <w:szCs w:val="22"/>
              </w:rPr>
              <w:t>-19</w:t>
            </w:r>
          </w:p>
        </w:tc>
      </w:tr>
      <w:tr>
        <w:trPr>
          <w:trHeight w:val="4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удование образовательной организации по бактерицидному обеззараживанию воздуха </w:t>
              <w:br/>
              <w:t xml:space="preserve">с использованием оборудования </w:t>
              <w:br/>
              <w:t>по обеззараживанию воздух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 образовательных организациях за каждым классом закрепления отдельного учебного кабине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условий для гигиенической обработки рук </w:t>
              <w:br/>
              <w:t xml:space="preserve">с применением кожных антисептиков (дозаторов) при входе </w:t>
              <w:br/>
              <w:t>в образовательную организацию, помещение для приема пищи, санитарные узлы и туалетные комнат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/отсутствие (2 дозатора на каждую входную группу и 2 дозатора на вход</w:t>
              <w:br/>
              <w:t xml:space="preserve"> в обеденную зону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ьзования средств индивидуальной защиты органов дыхания (одноразовых масок или многоразовых масок со сменными фильтрами), а также перчат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1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жима термометрии, наличие бесконтактных термометров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/отсутстви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сходя из численности обучающихся (воспитанников): до 100 человек – </w:t>
              <w:br/>
              <w:t>2 штуки; от 100 до 250 человек – 5 шту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выше 250 человек – 10 шту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7. Антитеррористическая защищенность образовательной организации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едписаний органов надзорной деятельности Федеральной службы войск национальной гвардии Российской Федерации </w:t>
              <w:br/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исание/акт проверки (указать реквизиты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) количество не устранённых недостатк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) количество не устранённых недостатков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наличие плана устранения недостатков</w:t>
              <w:br/>
              <w:t xml:space="preserve"> с указанием сроков устранения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отчеты об устранении недостат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безопасности образовательной организации (указать категорию опасности объекта (территории)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безопасности образовательной организации разработан, согласов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дразделениях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Управления Федеральной службы войск национальной гвардии Российской Федерац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У МЧС Росс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Управления Федеральной службы безопасности Российской Федерации </w:t>
              <w:br/>
              <w:t>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Главного управления Министерства внутренних дел Российской Федерации</w:t>
              <w:br/>
              <w:t>по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 (4 категория опасности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rPr/>
            </w:pPr>
            <w:r>
              <w:rPr>
                <w:sz w:val="22"/>
                <w:szCs w:val="22"/>
              </w:rPr>
              <w:t>01.06.2022г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rPr/>
            </w:pPr>
            <w:r>
              <w:rPr>
                <w:sz w:val="22"/>
                <w:szCs w:val="22"/>
              </w:rPr>
              <w:t>29.06.2022г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rPr/>
            </w:pPr>
            <w:r>
              <w:rPr>
                <w:sz w:val="22"/>
                <w:szCs w:val="22"/>
              </w:rPr>
              <w:t>11.06.2022г.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тветственных лиц</w:t>
              <w:br/>
              <w:t>по антитеррористической защищенности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3.06.2024г. № 437</w:t>
            </w:r>
          </w:p>
        </w:tc>
      </w:tr>
      <w:tr>
        <w:trPr>
          <w:trHeight w:val="6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учения, инструктажей</w:t>
              <w:br/>
              <w:t>по антитеррористической укреп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оличество обученных сотрудников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оличество инструктаже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2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ланов эвакуации работников, обучающихся и иных лиц, находящихся </w:t>
              <w:br/>
              <w:t>на объекте (территории), в случае получения информации об угрозе совершения или о совершении террористического ак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/отсутствие, 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меется) Начальник 73 ПЧ ФПС по Свердловской области Полковник внутренней службы А.А.Фрицко 11.03.2014г.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пропускного</w:t>
              <w:br/>
              <w:t xml:space="preserve">и внутри объектового режимов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/отсутствие, указать реквизиты документ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воспитатель приказ № 408 от 27.05.2024г.</w:t>
            </w:r>
          </w:p>
        </w:tc>
      </w:tr>
      <w:tr>
        <w:trPr>
          <w:trHeight w:val="216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физической охраны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редусмотрена в штатном расписании (вахтер, сторож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аключен договор с подразделением Управления Федеральной службы войск национальной гвардии Российской Федерации по Свердловской области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аключен договор с частным охранным предприятием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торож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–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-</w:t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нопки тревожной сигнализации (далее – КТС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наличие и исправность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вывод КТС в подразделения войск национальной гвардии Российской Федерации или в систему обеспечения вызова экстренных оперативных служб </w:t>
              <w:br/>
              <w:t>по единому номеру «112»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КТС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КТС не обслуживается (причина,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меется, исправн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ыведена в ЕДС и ООО ЧОП «ГРАНИТ – В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уфимск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№ 190-24 от 18.01.2024г. ИП Иноземцев В.И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имеетс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обслуживается</w:t>
            </w:r>
          </w:p>
        </w:tc>
      </w:tr>
      <w:tr>
        <w:trPr>
          <w:trHeight w:val="190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объектов (территорий) системами оповещения и управления эвакуацией либо автономными системами (средствами) экстренного оповещения о возникновении чрезвычайной сит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1)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- отсутству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4) 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хранной сигнал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видеонаблю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личие (установка по периметру, внутри здания образовательной организаци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количество камер (в том числе: внутри здания образовательной организации, </w:t>
              <w:br/>
              <w:t>по периметру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вывод изобра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оговор на обслуживание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меетс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0шт. (2 внутри здания, 8 по периметру здания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) на монитор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оговор № 418.от 18 января 2024г. ИП.Иноземцев В.И.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на 1-м этаже помещения для охраны с установкой в нем систем видеонаблюдения, охранной сигнализации и средств передачи тревожных сообщений в подразделения войск национальной гвардии Российской Федерации (подразделения вневедомственной охраны войск национальной гвардии Российской Федерац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меетс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удование основных входов </w:t>
              <w:br/>
              <w:t>в здания, входящие в состав объектов (территорий), контрольно-пропускными пунктами (постами охраны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тсутству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 категория опасности не подразумевает выполнение данных мероприяти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объектов (территорий) стационарными или ручными металлоискател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тсутству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 категория опасности не подразумевает выполнение данных мероприятий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объектов (территорий) системой контроля и управления доступом;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личие и исправ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тсутству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 категория опасности не подразумевает выполнение дан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въездов на объект (территорию) воротами, обеспечивающими жесткую фиксацию их створок в закрытом положен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тсутству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 категория опасности не подразумевает выполнение дан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удование контрольно-пропускных пунктов при входе (въезде) </w:t>
              <w:br/>
              <w:t>на прилегающую территорию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тсутству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 категория опасности не подразумевает выполнение дан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въездов на объект (территорию) средствами снижения скорости и (или) противотаранными устройств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тсутству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 категория опасности не подразумевает выполнение данных мероприятий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личие ограж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остояние огражден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имеет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граждение по периметру объекта выполнено в соответствии с предъявленными требованиями.</w:t>
            </w:r>
          </w:p>
        </w:tc>
      </w:tr>
      <w:tr>
        <w:trPr>
          <w:trHeight w:val="46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объектов (территорий) системой наружного освещ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личие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исправ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) над каждой входной дверью находится лампа накаливания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свещение периметр объекта имеется (исправно)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8. Информационная безопасность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визии библиотечного фонда на выявление литературы, содержащей материалы экстремистской направ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т 20.05.2024г.№13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образовательной организации доступа к информационно-телекоммуникационной сети «Интернет» (далее – сеть Интерне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/отсутствие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мпьютеров, подключенных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количество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договорных обязательств </w:t>
              <w:br/>
              <w:t>с провайдером на предоставление контент-фильтрации для трафи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/отсутствие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>
          <w:trHeight w:val="8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контент-фильтра </w:t>
              <w:br/>
              <w:t>на компьютерах, имеющих доступ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именование и тип контент-фильтра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все ли компьютеры, подключенные </w:t>
              <w:br/>
              <w:t>к сети Интернет, имеют контент-фильтр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>
          <w:trHeight w:val="4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равности контентной фильт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>
          <w:trHeight w:val="52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 ответственных лиц </w:t>
              <w:br/>
              <w:t>по информацион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9. Безопасность дорожного движени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 школьных перевоз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наличие приказа руководителя образовательной организации </w:t>
              <w:br/>
              <w:t>о назначении ответственного</w:t>
              <w:br/>
              <w:t>за обеспечение безопасности дорожного движения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аличие лицензии по перевозкам пассажиров и иных лиц автобусами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наличие договора на оказание телематических услуг (ГЛОНАСС)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численность обучающихся, подвозимых в образовательную организац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согласование маршрута движения автобуса с Государственной инспекцией безопасности дорожного дви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6) организация пред рейсового </w:t>
              <w:br/>
              <w:t>и после рейсового осмотров (технического и медицинского) (кем проводится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дата последнего технического осмотра (указать реквизиты докумен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укомплектованность водител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стаж работы водителя, обучен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Приказ директора МКДОУ АГО «Ачитский детский сад «Улыбка» № 373 от 13.05.2024г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детей не осуществляется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н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н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н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н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н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н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н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дорожной безопасности образовательной организации (далее – паспор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личие (в том числе визуализированного паспор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аспорт утвержден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паспорт согласован в территориальном отделе Государственной инспекции безопасности дорожного движения Главного управления Министерства внутренних дел Российской Федерации </w:t>
              <w:br/>
              <w:t>по Свердловской области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аспорт согласован в администрации муниципального образования, расположенного на территории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меетс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г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г.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2019г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аличие площадки по обучению детей правилам дорожного движения (уличная, внутри школьная), наличие учебно-тренировочного перекрест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ласса «Светофор»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голков безопасности дорожного дви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ется в групповых 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ояние улично-дорожной сети, прилегающей к образовательной организации, приведение </w:t>
              <w:br/>
              <w:t>в соответствие требованиями национальных стандартов Российской Феде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личие и целостность ограждения территории образовательной организации, исключающего выход на проезжую часть в месте, не обустроенном для ее перех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оличество пешеходных переходов, расположенных на маршрутах движения детей в соответствии с ГОСТ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наличие и состояние тротуаров</w:t>
              <w:br/>
              <w:t xml:space="preserve"> на маршрутах движения детей, исключающих их движение по проезжей част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тсутствую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тсутствую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тсутствую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ичие площадки (помещения) </w:t>
              <w:br/>
              <w:t xml:space="preserve">для хранения средств индивидуальной мобильност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ind w:left="3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0. Охрана труда</w:t>
            </w:r>
          </w:p>
        </w:tc>
      </w:tr>
      <w:tr>
        <w:trPr>
          <w:trHeight w:val="78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 назначении ответственного лица за охрану труда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№ 351 от 27.04.2024г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оллективного договор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т 11.07 .2022г.</w:t>
            </w:r>
          </w:p>
        </w:tc>
      </w:tr>
      <w:tr>
        <w:trPr>
          <w:trHeight w:val="16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специалистов, обученных </w:t>
              <w:br/>
              <w:t>по 40-часовой программе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бучение руководителя/заместителя руководителя (наличие документа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бучение уполномоченных и членов комиссии по охране труда (наличие документа, 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аведующий филиала, Протокол от 16.02.2024г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огласно протокола заседания комиссии по проверке требований охраны труда работников Протокол от 16.02.2024г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лана работы по охране труда</w:t>
              <w:br/>
              <w:t xml:space="preserve"> и профилактике детского травматизма </w:t>
              <w:br/>
              <w:t>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нструкци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ы приказом № 149 от 28.02.2022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журналов по проведению инструктаже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70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инструктажей по вопросам охраны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периодич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год</w:t>
            </w:r>
          </w:p>
        </w:tc>
      </w:tr>
      <w:tr>
        <w:trPr>
          <w:trHeight w:val="157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остояние аттестации рабочих мест (специальная оценка условий труда) на начало учебного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оличество рабочих мест, всег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оличество 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оличество не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ланируемые сроки аттест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1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1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н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22" w:leader="none"/>
                <w:tab w:val="center" w:pos="3771" w:leader="none"/>
                <w:tab w:val="right" w:pos="7543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1. Ремонтные работы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куще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етический ремонт (побелка, покраска)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ерспективного плана капитального ремонта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2"/>
                <w:szCs w:val="22"/>
              </w:rPr>
              <w:t xml:space="preserve">указать перечень основных работ, запланированных на 2024 год </w:t>
              <w:br/>
              <w:t>и последующие год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топительной системы, замазка отвалившейся штукатурки со стен и потолка, замена дверных проемов</w:t>
            </w:r>
          </w:p>
        </w:tc>
      </w:tr>
    </w:tbl>
    <w:p>
      <w:pPr>
        <w:pStyle w:val="Normal"/>
        <w:tabs>
          <w:tab w:val="clear" w:pos="708"/>
          <w:tab w:val="left" w:pos="11160" w:leader="none"/>
          <w:tab w:val="left" w:pos="11340" w:leader="none"/>
          <w:tab w:val="left" w:pos="11700" w:leader="none"/>
        </w:tabs>
        <w:overflowPunct w:val="false"/>
        <w:autoSpaceDE w:val="false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567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;Times New Roman" w:hAnsi="Liberation Serif;Times New Roman" w:cs="Liberation Serif;Times New Roman"/>
        <w:sz w:val="28"/>
        <w:szCs w:val="28"/>
      </w:rPr>
    </w:pPr>
    <w:r>
      <w:rPr>
        <w:rFonts w:cs="Liberation Serif;Times New Roman" w:ascii="Liberation Serif;Times New Roman" w:hAnsi="Liberation Serif;Times New Roman"/>
        <w:sz w:val="28"/>
        <w:szCs w:val="28"/>
      </w:rPr>
      <w:fldChar w:fldCharType="begin"/>
    </w:r>
    <w:r>
      <w:rPr>
        <w:sz w:val="28"/>
        <w:szCs w:val="28"/>
        <w:rFonts w:cs="Liberation Serif;Times New Roman" w:ascii="Liberation Serif;Times New Roman" w:hAnsi="Liberation Serif;Times New Roman"/>
      </w:rPr>
      <w:instrText xml:space="preserve"> PAGE </w:instrText>
    </w:r>
    <w:r>
      <w:rPr>
        <w:sz w:val="28"/>
        <w:szCs w:val="28"/>
        <w:rFonts w:cs="Liberation Serif;Times New Roman" w:ascii="Liberation Serif;Times New Roman" w:hAnsi="Liberation Serif;Times New Roman"/>
      </w:rPr>
      <w:fldChar w:fldCharType="separate"/>
    </w:r>
    <w:r>
      <w:rPr>
        <w:sz w:val="28"/>
        <w:szCs w:val="28"/>
        <w:rFonts w:cs="Liberation Serif;Times New Roman" w:ascii="Liberation Serif;Times New Roman" w:hAnsi="Liberation Serif;Times New Roman"/>
      </w:rPr>
      <w:t>14</w:t>
    </w:r>
    <w:r>
      <w:rPr>
        <w:sz w:val="28"/>
        <w:szCs w:val="28"/>
        <w:rFonts w:cs="Liberation Serif;Times New Roman" w:ascii="Liberation Serif;Times New Roman" w:hAnsi="Liberation Serif;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352" w:hanging="360"/>
      </w:pPr>
      <w:rPr>
        <w:rFonts w:ascii="Liberation Serif;Times New Roman" w:hAnsi="Liberation Serif;Times New Roman" w:eastAsia="Times New Roman" w:cs="Liberation Serif;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9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Liberation Serif;Times New Roman" w:hAnsi="Liberation Serif;Times New Roman" w:eastAsia="Times New Roman" w:cs="Liberation Serif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Liberation Serif;Times New Roman" w:hAnsi="Liberation Serif;Times New Roman" w:cs="Liberation Serif;Times New Roman"/>
      <w:b w:val="false"/>
      <w:i w:val="false"/>
      <w:sz w:val="28"/>
      <w:szCs w:val="28"/>
    </w:rPr>
  </w:style>
  <w:style w:type="character" w:styleId="WW8Num5z1">
    <w:name w:val="WW8Num5z1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14z0">
    <w:name w:val="WW8Num14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color w:val="008000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20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25:00Z</dcterms:created>
  <dc:creator>user</dc:creator>
  <dc:description/>
  <cp:keywords/>
  <dc:language>en-US</dc:language>
  <cp:lastModifiedBy>Учетная запись Майкрософт</cp:lastModifiedBy>
  <cp:lastPrinted>2024-07-01T15:32:00Z</cp:lastPrinted>
  <dcterms:modified xsi:type="dcterms:W3CDTF">2024-07-09T06:07:00Z</dcterms:modified>
  <cp:revision>42</cp:revision>
  <dc:subject/>
  <dc:title> </dc:title>
</cp:coreProperties>
</file>