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КДОУ АГО «Ачитский детский сад «Улыбка» - филилал «Гайнинский детский сад «Чулпан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24155</wp:posOffset>
                </wp:positionV>
                <wp:extent cx="1001903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90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4820"/>
                              <w:gridCol w:w="915"/>
                              <w:gridCol w:w="4690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8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</w:rPr>
                                    <w:t>к Акту готовности образовательной организации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</w:rPr>
                                    <w:t>Свердл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 2024 / 2025 учебному го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9pt;height:98.9pt;mso-wrap-distance-left:0pt;mso-wrap-distance-right:9pt;mso-wrap-distance-top:0pt;mso-wrap-distance-bottom:0pt;margin-top:-17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4820"/>
                        <w:gridCol w:w="915"/>
                        <w:gridCol w:w="4690"/>
                      </w:tblGrid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2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0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8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/>
                          </w:tcPr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>к Акту готовности образовательной организации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>Свердл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2024 / 2025 учебному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02"/>
        <w:gridCol w:w="4649"/>
        <w:gridCol w:w="5368"/>
      </w:tblGrid>
      <w:tr>
        <w:trPr>
          <w:trHeight w:val="41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исполнению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"/>
        <w:gridCol w:w="4902"/>
        <w:gridCol w:w="4649"/>
        <w:gridCol w:w="5368"/>
      </w:tblGrid>
      <w:tr>
        <w:trPr>
          <w:tblHeader w:val="true"/>
          <w:trHeight w:val="187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1. Характеристика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личие учредительных документов    юридического лица 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ложение о филиале утвержденное приказом № 329 от 29.04.2014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став (утвержденное постановлением Администрации АГО № 997 от12.12.2013)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окументов, подтверждающих закрепление за образовательной организацией недвижимого имуществ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на право собственности 66АЗ 096006, выдано 29.06.2015 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(за исключением арендуемых зданий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на право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6/005-66/005/660/2015-2890/1, выдано 24.11.2015 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Наличие лицензии на право ведения образовательной деятельности, свидетельство об аккредитации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6"/>
              </w:numPr>
              <w:tabs>
                <w:tab w:val="clear" w:pos="708"/>
                <w:tab w:val="left" w:pos="3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омер лицензии, кем и когда выдана, на какой срок, имеется ли приложение (приложения)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ответствие данных, указанных в лицензии, уставу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2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разовательной деятельности и предоставление дополнительных образовательных услуг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дата и номер свидетельства об аккредит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10" w:hanging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я №Л035-01277-66/00196017  от 15 ноября 2012 г. выдана Министерством общего и профессионального образования Свердловской области, бессрочн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данные соответствуют, указанным в лицензии, устав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ошкольное образование, дополнительные образовательные услуги не осуществляю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сутству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разовательных програ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  <w:tab w:val="left" w:pos="329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ются (перечислить);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ю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, основная общеобразовательная программа – образовательная программа дошкольного образования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грамм развития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  <w:tab w:val="left" w:pos="329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ются (перечислить):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кем утверждены;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акой срок; 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2) отсутствую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, утверждена приказом директора от 16.05.2023 г. № 277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плана работы образовательной организации на 2024-2025 учебный год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гда и кем утвержден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Имеетс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2) Утвержден  заведующим филиала «Гайнинский детский сад «Чулпан» 1.07.2024 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объектов (территорий)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1) всего (единиц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2)в том числе с круглосуточным пребыванием людей (единиц) (спальный корпус, общежитие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0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работы образовательной организаци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 одну или в две смены (указать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2)в первую смену обучаются: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ссов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в них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3)во вторую смену обучаются: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ссов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в ни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дна см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 – одна разновозрастная группа, 8 челове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0</w:t>
            </w:r>
          </w:p>
        </w:tc>
      </w:tr>
      <w:tr>
        <w:trPr>
          <w:trHeight w:val="28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обучающихся (воспитанников) в образовательной организаци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1)проектная допустимая численность обучающихся (человек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2)количество классов по комплектованию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3)планируемое количество обучающихся на момент проверки (человек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4)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62" w:leader="none"/>
              </w:tabs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наличие превышения допустимой численности обучающихся (указать на сколько человек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15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>2) 1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) 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0</w:t>
            </w:r>
          </w:p>
        </w:tc>
      </w:tr>
      <w:tr>
        <w:trPr>
          <w:trHeight w:val="17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Укомплектованность образовательной организации кадра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9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 штатному расписанию: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а производственного обучен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) по факту: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а производственного обучен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личие вакансий (указать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 - рабочий по стирке и ремонту белья; 0,25 – музыкальный руководитель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 - рабочий по стирке и ремонту белья; 0,25 – музыкальный 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(оборудование, ремонт) систе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анализаци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оп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водоснаб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ты технического контроля (указать реквизит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№ 1 от 1.07.2024 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ость ученической мебелью в соответствии с нормами и ростовыми группа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о 100 %, требованиям не соответству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учебниками в соответствии с требованиями стандартов (в процентах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перечислить учебные предметы, не обеспеченные в полном объеме учебникам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учебниками – 50%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чебные предметы и пособия не обеспеченные в полном объёме для всех возрастов: изо деятельность, физ. занятия, музыкальное воспитание, ФЭМП,  конструирование, экологическое воспитание, конструирование, художественные произведения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ость мастерских в соответствии с требования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ю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Наличие и готовность физкультурного / спортивного зал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го спортивного зала нет /совмещенный с музыкальным залом/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личие спортивного оборудования и инвентаря, состояние оборудования и инвентаря, сертификаты соответствия на использование в образовательном процессе спортивного оборудовани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сертификатов соответств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ортивное оборудование имеется  5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мячи, кегли, обручи и т.д) сертификаты отсутствуют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кт № 3 от 1.07.2024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личие и состояние стадиона / спортивной площадк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а нет/ спортивная площадка совмещена с прогулочной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спытаний спортивного оборудования на стадионах, спортивных площадках, спортивных / физкультурных залах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актов испытани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спытаний спортивных сооружений, мест для игр и отдыха детей, детских площадок и веранды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Акт № 3 от 1.07.2024 г.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писаний органов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вердловской области (далее – ГУ МЧС России по Свердловской област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предписание/акт (указать реквизит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количество неустраненных наруш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отчеты об устранении нарушени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н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05pt0pt"/>
                <w:b w:val="false"/>
                <w:bCs w:val="false"/>
                <w:color w:val="000000"/>
                <w:spacing w:val="0"/>
                <w:sz w:val="24"/>
                <w:szCs w:val="24"/>
              </w:rPr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05pt0pt"/>
                <w:b w:val="false"/>
                <w:bCs w:val="false"/>
                <w:color w:val="000000"/>
                <w:spacing w:val="0"/>
                <w:sz w:val="24"/>
                <w:szCs w:val="24"/>
              </w:rPr>
              <w:t>Наличие ответственных лиц по пожар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05pt0pt"/>
                <w:b w:val="false"/>
                <w:bCs w:val="false"/>
                <w:color w:val="000000"/>
                <w:spacing w:val="0"/>
                <w:sz w:val="24"/>
                <w:szCs w:val="24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ветственный Немкова Елена Владимировна приказ директора МКДОУ АГО «Ачитский детский сад «Улыбка» Прокиной М.Г. № 350 от 27.04.2024 г.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авилам пожарной безопасности (далее – ППБ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учение руководителя организации пожарному минимуму (наличие документа, 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личие обученного ответственного в организ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бучение сотрудников ПП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учение обучающихся ПП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Удостоверение № 22-2179 от 11.02.2022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) Имеется  - заведующий Немкова Елена Владимировна удостоверение 22-2179 от 11.02.2022г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а в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)в соответствии с план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2 раза в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ервичных средств пожаротуш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остаточность имеющихся средст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наличие журнала учета сред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 шт. достаточ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оведена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наличие и исправность АПС, системы оповещения (указать реквизиты);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>3) наличие дублированного сигнала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ind w:right="-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но-аппаратного комплекса;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>4)договор на обслуживание (указать реквизиты);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>5) наличие иных систем пожарной автоматики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>1.Имеется АПС  исправна,  «Стрелец»</w:t>
            </w:r>
          </w:p>
          <w:p>
            <w:pPr>
              <w:pStyle w:val="Style18"/>
              <w:widowControl/>
              <w:autoSpaceDE w:val="tru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widowControl/>
              <w:autoSpaceDE w:val="true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Договор ИП Иноземцев  № 353 от 18.01.2024 г. АПС выведена в пожарную часть </w:t>
            </w:r>
          </w:p>
          <w:p>
            <w:pPr>
              <w:pStyle w:val="Style18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чит.</w:t>
            </w:r>
          </w:p>
          <w:p>
            <w:pPr>
              <w:pStyle w:val="Style18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 Имеется</w:t>
            </w:r>
          </w:p>
          <w:p>
            <w:pPr>
              <w:pStyle w:val="Style18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)Сигнал уходит на ПЧ, договор на обслуживание заключен  с ИП Иноземцев, № 353 от 18.01.2024 г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Отсутствует     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утей эваку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568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нутренне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ружно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Отсутству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декларации пожар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кларация зарегистрирована в территориальном органе Государственной противопожарной службе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4.2010 № 00 141 165 26 10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ветственных лиц по пожар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ветственный Немкова Елена Владимировна приказ директора МКДОУ АГО «Ачитский детский сад «Улыбка» Прокиной М.Г. № 350 от 27.04.2024 г. </w:t>
            </w:r>
          </w:p>
        </w:tc>
      </w:tr>
      <w:tr>
        <w:trPr>
          <w:trHeight w:val="34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писаний органов Федеральной службы по надзору в сфере защиты прав потребителей и благополучия человека по Свердловской обла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предписание/акт (указать реквизит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личество неустраненных наруш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отчеты об устранении нарушени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 33/2016-2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) имеется, согласовано с управлением образования, главой администрации,  2018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тсутствуют</w:t>
            </w:r>
          </w:p>
        </w:tc>
      </w:tr>
      <w:tr>
        <w:trPr>
          <w:trHeight w:val="78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фессиональной гигиенической подготовки и аттест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учение руководителя организации (наличие документа, 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личие обученного ответственного в орган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учение сотрудников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Имеется, санитарная книжка № 23406145, 06.04.2022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Обучены все сотрудники 06.04. 2022 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итания обучающихс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) акты технического контроля соответствия технологического и холодильного оборудования паспортным характеристикам (указать реквизиты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рганизация горячего пит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 счет собственной столовой, договор на оказание услуги питания (указать реквизит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паспортизация пищеблок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) Буфет-раздаточ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Оснащен 30 %  (не соответствует нормам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Акт № 6 от 1.07.2024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3-х разовое питани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воз пищи с пищеблока  «Ачитского детского сада «Улыбка», договор ИП Пономарева В.А. № 13 от 01.04.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ОО «Суксун Хлеб договор № 3 от 22.01.2024; ООО «Дионис» , договор № 14 от 13.05.2024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) 100% 8 челове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) Отсутствует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05pt0pt"/>
                <w:b w:val="false"/>
                <w:bCs w:val="false"/>
                <w:color w:val="000000"/>
                <w:spacing w:val="0"/>
                <w:sz w:val="24"/>
                <w:szCs w:val="24"/>
              </w:rPr>
              <w:t>3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05pt0pt"/>
                <w:b w:val="false"/>
                <w:bCs w:val="false"/>
                <w:color w:val="000000"/>
                <w:spacing w:val="0"/>
                <w:sz w:val="24"/>
                <w:szCs w:val="24"/>
              </w:rPr>
              <w:t>Проведение медицинского осмотра сотрудников образовательной организации в соответствии с установленным графико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05pt0pt"/>
                <w:b w:val="false"/>
                <w:bCs w:val="false"/>
                <w:color w:val="000000"/>
                <w:spacing w:val="0"/>
                <w:sz w:val="24"/>
                <w:szCs w:val="24"/>
              </w:rPr>
              <w:t>наличие/отсутствие, указать да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, июль, август 2023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становки фильтров и ультрафиолетовых облучателей для очистки и обеззараживания вод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медицинского сопровожд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2) лицензия на право медицинской деятельности, договор с поликлиникой на обслуживание (указать реквизиты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еспеченность медицинским персоналом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ind w:firstLine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</w:t>
            </w:r>
          </w:p>
          <w:p>
            <w:pPr>
              <w:pStyle w:val="Normal"/>
              <w:ind w:firstLine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оговор ГБУЗ Свердловской области «Ачитская центральная районная больница» № 1-АПП/2024 от 09.01.2024 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окол лабораторного исследования качества питьевой воды по микробиологическим показателям в соответствии с программой производственного контроля 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7/07584</w:t>
            </w:r>
            <w:r>
              <w:rPr/>
              <w:t>-23 от 11 ноября 2023 г.</w:t>
            </w:r>
          </w:p>
        </w:tc>
      </w:tr>
      <w:tr>
        <w:trPr>
          <w:trHeight w:val="6944" w:hRule="atLeast"/>
        </w:trPr>
        <w:tc>
          <w:tcPr>
            <w:tcW w:w="1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4902"/>
              <w:gridCol w:w="4649"/>
              <w:gridCol w:w="5430"/>
            </w:tblGrid>
            <w:tr>
              <w:trPr>
                <w:trHeight w:val="45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9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Раздел 6. Реализация мер по предупреждению распространения 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b/>
                    </w:rPr>
                    <w:t>-19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left="-135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.</w:t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рудование образовательной организации по бактерицидному обеззараживанию воздуха с использованием оборудования по обеззараживанию воздуха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личие/отсутствие, 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меется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left="-135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105pt0pt"/>
                      <w:b w:val="false"/>
                      <w:bCs w:val="false"/>
                      <w:color w:val="000000"/>
                      <w:spacing w:val="0"/>
                      <w:sz w:val="24"/>
                      <w:szCs w:val="24"/>
                    </w:rPr>
                    <w:t>40.</w:t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105pt0pt"/>
                      <w:b w:val="false"/>
                      <w:bCs w:val="false"/>
                      <w:color w:val="000000"/>
                      <w:spacing w:val="0"/>
                      <w:sz w:val="24"/>
                      <w:szCs w:val="24"/>
                    </w:rPr>
                    <w:t>Обеспечение условий для гигиенической обработки рук с применением кожных антисептиков (дозаторов) при входе в образовательную организацию, помещение для приема пищи, санитарные узлы и туалетные комнаты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105pt0pt"/>
                      <w:b w:val="false"/>
                      <w:bCs w:val="false"/>
                      <w:color w:val="000000"/>
                      <w:spacing w:val="0"/>
                      <w:sz w:val="24"/>
                      <w:szCs w:val="24"/>
                    </w:rPr>
                    <w:t>наличие/отсутствие (2 дозатора на каждую входную группу и 2 дозатора на вход в обеденную зону)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меетс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;Cambria" w:hAnsi="Liberation Serif;Cambria" w:cs="Liberation Serif;Cambria"/>
                    </w:rPr>
                  </w:pPr>
                  <w:r>
                    <w:rPr>
                      <w:rFonts w:cs="Liberation Serif;Cambria" w:ascii="Liberation Serif;Cambria" w:hAnsi="Liberation Serif;Cambria"/>
                    </w:rPr>
                    <w:t>41.</w:t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Cambria" w:hAnsi="Liberation Serif;Cambria" w:cs="Liberation Serif;Cambria"/>
                    </w:rPr>
                  </w:pPr>
                  <w:r>
                    <w:rPr>
                      <w:rFonts w:cs="Liberation Serif;Cambria" w:ascii="Liberation Serif;Cambria" w:hAnsi="Liberation Serif;Cambria"/>
                    </w:rPr>
      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Cambria" w:hAnsi="Liberation Serif;Cambria" w:cs="Liberation Serif;Cambria"/>
                    </w:rPr>
                  </w:pPr>
                  <w:r>
                    <w:rPr>
                      <w:rFonts w:cs="Liberation Serif;Cambria" w:ascii="Liberation Serif;Cambria" w:hAnsi="Liberation Serif;Cambria"/>
                    </w:rPr>
                    <w:t>наличие/отсутствие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меется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;Cambria" w:hAnsi="Liberation Serif;Cambria" w:cs="Liberation Serif;Cambria"/>
                    </w:rPr>
                  </w:pPr>
                  <w:r>
                    <w:rPr>
                      <w:rFonts w:cs="Liberation Serif;Cambria" w:ascii="Liberation Serif;Cambria" w:hAnsi="Liberation Serif;Cambria"/>
                    </w:rPr>
                    <w:t>42.</w:t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Cambria" w:hAnsi="Liberation Serif;Cambria" w:cs="Liberation Serif;Cambria"/>
                    </w:rPr>
                  </w:pPr>
                  <w:r>
                    <w:rPr>
                      <w:rFonts w:cs="Liberation Serif;Cambria" w:ascii="Liberation Serif;Cambria" w:hAnsi="Liberation Serif;Cambria"/>
                    </w:rPr>
                    <w:t>Обеспечение режима термометрии, наличие бесконтактных термометров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Cambria" w:hAnsi="Liberation Serif;Cambria" w:cs="Liberation Serif;Cambria"/>
                    </w:rPr>
                  </w:pPr>
                  <w:r>
                    <w:rPr>
                      <w:rFonts w:cs="Liberation Serif;Cambria" w:ascii="Liberation Serif;Cambria" w:hAnsi="Liberation Serif;Cambria"/>
                    </w:rPr>
                    <w:t>наличие/отсутстви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;Cambria" w:ascii="Liberation Serif;Cambria" w:hAnsi="Liberation Serif;Cambria"/>
                    </w:rPr>
                    <w:t xml:space="preserve">(исходя из численности обучающихся (воспитанников): до 100 человек – </w:t>
                  </w:r>
                  <w:r>
                    <w:rPr>
                      <w:rFonts w:cs="Liberation Serif;Cambria" w:ascii="Liberation Serif;Cambria" w:hAnsi="Liberation Serif;Cambria"/>
                      <w:sz w:val="28"/>
                      <w:szCs w:val="28"/>
                    </w:rPr>
                    <w:br/>
                  </w:r>
                  <w:r>
                    <w:rPr>
                      <w:rFonts w:cs="Liberation Serif;Cambria" w:ascii="Liberation Serif;Cambria" w:hAnsi="Liberation Serif;Cambria"/>
                    </w:rPr>
                    <w:t>2 штуки; от 100 до 250 человек – 5 штук;</w:t>
                  </w:r>
                </w:p>
                <w:p>
                  <w:pPr>
                    <w:pStyle w:val="Normal"/>
                    <w:rPr>
                      <w:rFonts w:ascii="Liberation Serif;Cambria" w:hAnsi="Liberation Serif;Cambria" w:cs="Liberation Serif;Cambria"/>
                    </w:rPr>
                  </w:pPr>
                  <w:r>
                    <w:rPr>
                      <w:rFonts w:cs="Liberation Serif;Cambria" w:ascii="Liberation Serif;Cambria" w:hAnsi="Liberation Serif;Cambria"/>
                    </w:rPr>
                    <w:t>Свыше 250 человек – 10 штук)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ичие: 1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шт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писаний органов надзорной деятельности Федеральной службы войск национальной гвардии Российской Федерации по Свердловской обла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писание/акт проверки (указать реквизит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количество неустраненных недостат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личие плана устранения недостатков с указанием сроков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четы об устранении недостатков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 обследования объекта от 26.04.2023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216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216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216" w:hanging="284"/>
              <w:rPr/>
            </w:pPr>
            <w:r>
              <w:rPr>
                <w:rFonts w:cs="Times New Roman" w:ascii="Times New Roman" w:hAnsi="Times New Roman"/>
                <w:color w:val="000000"/>
              </w:rPr>
              <w:t>До 1.08.2024 г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216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 безопасности от 26.04.2023 г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аспорт безопасности образовательной организации  разработан, согласован </w:t>
              <w:br/>
              <w:t xml:space="preserve">в подразделениях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У МЧС России по Свердловской области (дат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Управления Федеральной службы безопасности России по Свердловской области (дат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лавного управления МВД России по Свердловской области (да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спорт безопасности, 4-я категор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01.06.2023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) 29.06.2023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) 11.05.2023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ветственных лиц по антитеррористической защищенности объекта (территори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ветственный Немкова Елена Владимировна приказ директора МКДОУ АГО «Ачитский детский сад «Улыбка» Прокиной М.Г. № 353 от 27.04.2024 г. 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учения, инструктажей по антитеррористической укреплен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личество обученных сотрудни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личество инструктаже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 челове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 раза в год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планов эвакуации работников, обучающихся и иных лиц, находящихся 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, 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, 1 шт.  лицензия № 4-Б/01095 от 07.08.2013 г.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пускного и внутри объектового режим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, 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Имеется, пропускной режим организован собственными силами, согласно графика дежурства на вахте, от 01.07.2024 г., утвержденного заведующим филиала Немковой Е.В. на основании приказа директора МКДОУ АГО «Ачитский детский сад «Улыбка» Прокиной М.Г. № 408 от 27.05.2024 г.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изической охран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едусмотрен в штатном расписании (вахтер, сторож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аключен договор с подразделение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аключен договор с частным охранным предприятием (указать реквизиты)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едусмотрен сторо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сутствует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нопки тревожной сигнализации (далее – КТС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наличие и исправность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по единому номеру «112»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) договор на обслуживание (указать реквизиты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) КТС (КЭВ) отсутствует (причина, принимаемые мер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КТС (КЭВ)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) Имеется, исправ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меетс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договор № 151-24 от 19.01.2024 г. ИП Иноземц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 о возникновении чрезвычайной ситу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и исправ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сутствует (причина, принимаемые мер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атегория не предусматривает выполнение данного мероприятия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хранной сигнал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и исправ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сутствует (причина, принимаемые мер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идеонаблюд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(установка по периметру, внутри здания организации)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вывод изображения;  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>4) договор на обслуживание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3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амер (6 наружных, одна внутрення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монитор  </w:t>
            </w:r>
            <w:r>
              <w:rPr>
                <w:rFonts w:cs="Times New Roman" w:ascii="Times New Roman" w:hAnsi="Times New Roman"/>
                <w:lang w:val="en-US"/>
              </w:rPr>
              <w:t>E227OZWHN</w:t>
            </w:r>
          </w:p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ведующий филиала Немкова Е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№ 418 от 18.01.2024 г. ИП Иноземцев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тсутству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Монитор с камер видеонаблюдения установлен в кабинете заведующего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орудование основных входов в здания, входящие в состав объектов (территорий), контрольно – пропускными пунктами (постами охраны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-я категория объектов (территорий) по степени антитеррористической защищенности не предусматривает данное мероприятие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объектов (территории) стационарными или ручными металлоискателя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-я категория объектов (территорий) по степени антитеррористической защищенности не предусматривает данное мероприятие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орудование  объектов (территории) системой контроля и управления доступом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и исправ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сутствует (причина, принимаемые мер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я категория объектов (территорий) по степени антитеррористической защищенности не предусматривает данное мероприятие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въездов на объектов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-я категория объектов (территорий) по степени антитеррористической защищенности не предусматривает данное мероприятие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контрольно – пропускных пунктов при входе (въезде) на прилегающую территорию объекта (территори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-я категория объектов (территорий) по степени антитеррористической защищенности не предусматривает данное мероприятие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нащение въездов на объектов (территорию) средствами снижения скорости и (или) противотаранными устройства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-я категория объектов (территорий) по степени антитеррористической защищенности не предусматривает данное мероприятие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огра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стояние огражде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граждение периметра объекта выполнить в соответствии с предъявленными требованиями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ие объектов (территорий) системой наружного освещени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справност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2) О</w:t>
            </w:r>
            <w:r>
              <w:rPr>
                <w:rFonts w:cs="Times New Roman CYR" w:ascii="Times New Roman CYR" w:hAnsi="Times New Roman CYR"/>
              </w:rPr>
              <w:t>свещение светильниками по периметру объекта выполнено в полном объем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рок (указать реквизиты докумен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№ 5 от 1.07.2024 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образовательной организации доступа к информационно- телекоммуникационной сети «Интернет» (далее – сеть Интернет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ьютеров, подключенных к сет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количество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-1, подключение  к сети интернет -имеется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оговорных обязательств с провайдером на предоставление контент-фильтрации для трафи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нтент-фильтра на компьютерах, имеющих доступ к сети Интерне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звание и тип контент-фильтр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се ли компьютеры, подключенные к сети Интернет, имеют контент-фильтр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рка исправности контентной фильтр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рок (указать реквизиты докумен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тветственных лиц по информацион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школьных перевозо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1) наличие приказа руководителя образовательной организации о назначении ответственного за обеспечение безопасного дорожного движения (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6) организация предрейсового 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7) дата последнего техосмотра (указать реквизиты докумен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8) укомплектованность водителям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9) стаж работы водителя, обуч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не осуществляю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приказ № 373 от 13.05.2024 «О назначении ответственного за работу по профилактике детского дорожно-транспортного травматизма в МКДОУ АГО «Ачитский детский сад «Улыбка» и его филиалов к 2024-2025 учебному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дорожной безопасности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1) наличие (в том числе визуализированного паспор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2) паспорт утвержден (да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3) паспорт согласован в территориальном отделе Управления Государственной инспекции безопасности дорожного движения Главного управления Министерства внутренних дел Российской Федерации по Свердловской области (да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) июнь 2024 г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юнь 2024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юнь 2024 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чная площадка отсутствует, но занятия проводятся в группе, имеется макет пешеходного перехода и макеты знаков дорожного движения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ласса «Светофор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голков безопасности дорожного дви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тся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 улично-дорожной сети, прилегающей к образовательной организации, приведение в соответствие требованиям Национального стандарта Российской Федераци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1)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3)наличие и состояние тротуаров на маршрутах движения детей, исключающих их движение по проезжей част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ю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меется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9. Охрана труда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ется, приказ № 351 от 27.04.2024 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оллективного догов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 договор (2022-2025 г.) зарегистрирован ГКУ службы занятости населения СО (КЦЗ) 17.08.2022 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пециалистов, обученных по             40-часовой программе по охране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rFonts w:cs="Times New Roman" w:ascii="Times New Roman" w:hAnsi="Times New Roman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rFonts w:cs="Times New Roman" w:ascii="Times New Roman" w:hAnsi="Times New Roman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, заведующий филиала Немкова Е.В. уд-е № 22-1643 от 11.02.2022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работы по охране труда и профилактике детского травматизма в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струкций по охране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, утверждены приказом  директора  МКДОУ АГО «Ачитский детский сад «Улыбка» № 149 от 28.02.2022 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журналов по проведению инструктажей по охране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тся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периодичност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3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аттестации рабочих мест (специальная оценка условий труда) на начало учебного го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количество рабочих мест, всег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количество аттестованных рабочих ме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) количество неаттестованных рабочих мест, </w:t>
            </w:r>
          </w:p>
          <w:p>
            <w:pPr>
              <w:pStyle w:val="Normal"/>
              <w:ind w:left="1080" w:hanging="1034"/>
              <w:rPr/>
            </w:pPr>
            <w:r>
              <w:rPr>
                <w:rFonts w:cs="Times New Roman" w:ascii="Times New Roman" w:hAnsi="Times New Roman"/>
              </w:rPr>
              <w:t>4)планируемые сроки аттест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3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numPr>
                <w:ilvl w:val="0"/>
                <w:numId w:val="9"/>
              </w:numPr>
              <w:ind w:left="33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numPr>
                <w:ilvl w:val="0"/>
                <w:numId w:val="9"/>
              </w:numPr>
              <w:ind w:left="33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) - </w:t>
            </w:r>
          </w:p>
        </w:tc>
      </w:tr>
      <w:tr>
        <w:trPr>
          <w:trHeight w:val="31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ул 10. Ремонтные работы</w:t>
            </w:r>
          </w:p>
        </w:tc>
      </w:tr>
      <w:tr>
        <w:trPr>
          <w:trHeight w:val="25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питального ремон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ланирован</w:t>
            </w:r>
          </w:p>
        </w:tc>
      </w:tr>
      <w:tr>
        <w:trPr>
          <w:trHeight w:val="13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текущего ремон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лка здания детского сада, покраска МАФов на детской площадке,  покраска клумб.</w:t>
            </w:r>
          </w:p>
        </w:tc>
      </w:tr>
      <w:tr>
        <w:trPr>
          <w:trHeight w:val="13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перечень основных работ, запланированных на 2024 год</w:t>
              <w:br/>
              <w:t>и последующие год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ланирова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)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)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)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)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)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)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)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)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2"/>
    </w:lvlOverride>
  </w:num>
  <w:num w:numId="12">
    <w:abstractNumId w:val="6"/>
    <w:lvlOverride w:ilvl="0"/>
    <w:lvlOverride w:ilvl="1">
      <w:startOverride w:val="1"/>
    </w:lvlOverride>
  </w:num>
  <w:num w:numId="13">
    <w:abstractNumId w:val="4"/>
    <w:lvlOverride w:ilvl="0">
      <w:startOverride w:val="2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character" w:styleId="105pt0pt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25:00Z</dcterms:created>
  <dc:creator>user</dc:creator>
  <dc:description/>
  <cp:keywords/>
  <dc:language>en-US</dc:language>
  <cp:lastModifiedBy>Пользователь</cp:lastModifiedBy>
  <cp:lastPrinted>2017-05-16T21:25:00Z</cp:lastPrinted>
  <dcterms:modified xsi:type="dcterms:W3CDTF">2024-06-30T14:11:00Z</dcterms:modified>
  <cp:revision>6</cp:revision>
  <dc:subject/>
  <dc:title>Акт готовности образовательного учреждения</dc:title>
</cp:coreProperties>
</file>