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5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u w:val="single"/>
        </w:rPr>
      </w:pPr>
      <w:r>
        <w:rPr>
          <w:rFonts w:cs="Liberation Serif" w:ascii="Liberation Serif" w:hAnsi="Liberation Serif"/>
          <w:b/>
          <w:bCs/>
          <w:i/>
          <w:u w:val="single"/>
        </w:rPr>
        <w:t>МКДОУ АГО «Ачитский детский сад «Улыбка»- филиал «Каргинский детский сад «Березка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Устав, утв. Постановлением администрации Ачитского городского округа от 07 декабря 2015г. № 83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2) Положение о филиале, утв. Приказом директора МКДОУ АГО «Ачитский детский сад «Улыбка» от 12.12.2013г. № 83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идетельство 66 АЗ 094027 от 21.05.2015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государственной регистрации права от 24.11.2015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Кадастровый номер 66:04:3801001:17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Выписка из реестра лицензий, рег.№ ЛО35-01277-66/00196017, дата предоставления 15.11.2012г., МОиМПСО, бессрочно.Имеется приложение №12.</w:t>
            </w:r>
          </w:p>
          <w:p>
            <w:pPr>
              <w:pStyle w:val="Normal"/>
              <w:jc w:val="both"/>
              <w:rPr/>
            </w:pPr>
            <w:r>
              <w:rPr/>
              <w:t>2)Соответствует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 xml:space="preserve"> </w:t>
            </w:r>
            <w:r>
              <w:rPr/>
              <w:t>4) 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меется «Основная общеобразовательная программа-федеральная образовательная программа дошкольного образования», приказ № 438 от 22.06.2022г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2) 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Имеется</w:t>
            </w:r>
          </w:p>
          <w:p>
            <w:pPr>
              <w:pStyle w:val="Normal"/>
              <w:jc w:val="both"/>
              <w:rPr/>
            </w:pPr>
            <w:r>
              <w:rPr/>
              <w:t>Утверждена приказом директора МКДОУ АГО «Ачитский детский сад «Улыбка» № 277 от 16.05.2023г. На 2023-2026 г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лана работы образовательной организации на 2024-2025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Педагогическим советом № 4 от 27.05.2024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№ 407 от 27.05.2024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2) 0</w:t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дна смена</w:t>
            </w:r>
          </w:p>
          <w:p>
            <w:pPr>
              <w:pStyle w:val="Normal"/>
              <w:jc w:val="both"/>
              <w:rPr/>
            </w:pPr>
            <w:r>
              <w:rPr/>
              <w:t>2) Одна группа- 12 челов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3) 0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15 челов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) 0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1,2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6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1,2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6,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 № 4 от 30.06.2024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 № 2 от 30.06.2024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 № 4 от 30.06.2024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снащенность ученической мебелью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а на 100 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Кровати, столы, стулья, шкафы соответствуют требованиям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еречислить учебные предметы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Обеспечены на 100 %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ские отсутствуют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Отсутствует, но в групповой проводятся занятия по физкультурному развитию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ортивного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инвентаря, состояние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инвентаря, сертификаты соответств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ртивное оборудование имеется, проведены испытания состоя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 № 3 от 24.05.2024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вязи с приобретением оборудования в 90-е годы сертификаты отсутствую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ая площадка совмещена с площадкой для прогулки</w:t>
            </w:r>
          </w:p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ртивное оборудование отсутствует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–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№350 от 27.04.2024г.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наличие обученного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Удостоверение № 22-2181 от 11 февраля 2022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7</w:t>
            </w:r>
          </w:p>
          <w:p>
            <w:pPr>
              <w:pStyle w:val="Normal"/>
              <w:jc w:val="both"/>
              <w:rPr/>
            </w:pPr>
            <w:r>
              <w:rPr/>
              <w:t>4) 1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5) 2 раза в го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Достаточно</w:t>
            </w:r>
          </w:p>
          <w:p>
            <w:pPr>
              <w:pStyle w:val="Normal"/>
              <w:jc w:val="both"/>
              <w:rPr/>
            </w:pPr>
            <w:r>
              <w:rPr/>
              <w:t>2)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3) Проверены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Calibri" w:hAnsi="Calibri"/>
              </w:rPr>
              <w:t>3</w:t>
            </w:r>
            <w:r>
              <w:rPr>
                <w:rFonts w:cs="Liberation Serif" w:ascii="Liberation Serif" w:hAnsi="Liberation Serif"/>
              </w:rPr>
              <w:t>) наличие дублированного сигнала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Calibri" w:hAnsi="Calibri"/>
              </w:rPr>
              <w:t>4</w:t>
            </w:r>
            <w:r>
              <w:rPr>
                <w:rFonts w:cs="Liberation Serif" w:ascii="Liberation Serif" w:hAnsi="Liberation Serif"/>
              </w:rPr>
              <w:t>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Calibri" w:hAnsi="Calibri"/>
              </w:rPr>
              <w:t>5</w:t>
            </w:r>
            <w:r>
              <w:rPr>
                <w:rFonts w:cs="Liberation Serif" w:ascii="Liberation Serif" w:hAnsi="Liberation Serif"/>
              </w:rPr>
              <w:t>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Имеется, испра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РАНД МАГИСТР 2»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)Договор №356 от </w:t>
            </w:r>
            <w:r>
              <w:rPr>
                <w:rFonts w:cs="Liberation Serif" w:ascii="Calibri" w:hAnsi="Calibri"/>
              </w:rPr>
              <w:t>18</w:t>
            </w:r>
            <w:r>
              <w:rPr>
                <w:rFonts w:cs="Liberation Serif" w:ascii="Liberation Serif" w:hAnsi="Liberation Serif"/>
              </w:rPr>
              <w:t>.01.202</w:t>
            </w:r>
            <w:r>
              <w:rPr>
                <w:rFonts w:cs="Liberation Serif" w:ascii="Calibri" w:hAnsi="Calibri"/>
              </w:rPr>
              <w:t>4</w:t>
            </w:r>
            <w:r>
              <w:rPr>
                <w:rFonts w:cs="Liberation Serif" w:ascii="Liberation Serif" w:hAnsi="Liberation Serif"/>
              </w:rPr>
              <w:t>г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Нет (нужен интернет-канал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Тандем 2М Договор №356 от 18.01.2024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)Нет</w:t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тветствуют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тветствуют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ют в связи с наличием пож. части в 300 метрах от ДОУ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. № 00 141 165-27-11 от 30 апреля 2010 года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1) Предписания отсутствуют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  30.05.2024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ы 6 чел. 30.05.2024 г.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акты технического контроля соответствия технологическ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за счет собственной столовой, договор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)Аренда у МКОУ АГО «Каргинская ООШ» </w:t>
            </w:r>
          </w:p>
          <w:p>
            <w:pPr>
              <w:pStyle w:val="Normal"/>
              <w:jc w:val="both"/>
              <w:rPr/>
            </w:pPr>
            <w:r>
              <w:rPr/>
              <w:t>Договор от 09.01.2020 г.</w:t>
            </w:r>
          </w:p>
          <w:p>
            <w:pPr>
              <w:pStyle w:val="Normal"/>
              <w:jc w:val="both"/>
              <w:rPr/>
            </w:pPr>
            <w:r>
              <w:rPr/>
              <w:t>2) Оснащён полност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Акт № 1 от 30.06.202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За счёт собственной стол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говор № 2 от 19.01.2024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)15чел., 10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6) 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ится в соответствии с графиком</w:t>
            </w:r>
          </w:p>
          <w:p>
            <w:pPr>
              <w:pStyle w:val="Normal"/>
              <w:jc w:val="both"/>
              <w:rPr/>
            </w:pPr>
            <w:r>
              <w:rPr/>
              <w:t>(октябрь-ноябрь 2024г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установки фильт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Обслуживание ОВП с. Карги. Договор № 1-АПП/2021 от 28 января 2021г.</w:t>
            </w:r>
          </w:p>
          <w:p>
            <w:pPr>
              <w:pStyle w:val="Normal"/>
              <w:jc w:val="both"/>
              <w:rPr/>
            </w:pPr>
            <w:r>
              <w:rPr/>
              <w:t>2) Отсутствуе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Медицинский работник от ОВ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по микробиологическим показателям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токол лабораторных испытаний № 07/07620-23 от 17.11.23г.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" w:ascii="Liberation Serif" w:hAnsi="Liberation Serif"/>
                <w:b/>
                <w:lang w:val="en-US"/>
              </w:rPr>
              <w:t>COVID</w:t>
            </w:r>
            <w:r>
              <w:rPr>
                <w:rFonts w:cs="Liberation Serif" w:ascii="Liberation Serif" w:hAnsi="Liberation Serif"/>
                <w:b/>
              </w:rPr>
              <w:t>-19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учатель-рециркулятор бактерицидный настенный ОрБН 2х15-01 «КАМА-ВНИИМП-ВИТ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учатель-рециркулятор «Вирусол-45»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lang w:val="en-US"/>
              </w:rPr>
              <w:t>c</w:t>
            </w:r>
            <w:r>
              <w:rPr>
                <w:rFonts w:cs="Liberation Serif" w:ascii="Liberation Serif" w:hAnsi="Liberation Serif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плана устранения недостатк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бследования и категорирования объекта от 20 апреля 2022г.</w:t>
            </w:r>
          </w:p>
          <w:p>
            <w:pPr>
              <w:pStyle w:val="Normal"/>
              <w:jc w:val="both"/>
              <w:rPr/>
            </w:pPr>
            <w:r>
              <w:rPr/>
              <w:t>1) 0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-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, 4 категор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)                                                                                                                                                                                                                                                                               02.06.2022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29.06.2022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11.05.2022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29.06.2022г.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ответственных лиц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Имеется приказ №353 от 27.04. 2024г.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роведение обучения, инструктажей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 2 раза в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верждён 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еспечение пропуск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дневное рабочее время организована своими силами через младшего воспитателя 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Сторож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)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Имеется, исправна</w:t>
            </w:r>
          </w:p>
          <w:p>
            <w:pPr>
              <w:pStyle w:val="Normal"/>
              <w:jc w:val="both"/>
              <w:rPr/>
            </w:pPr>
            <w:r>
              <w:rPr/>
              <w:t>2) ООО ЧОП «ГРАНИТ-ВТ», в систему обеспечения вызова экстренных оперативных служб по единому номеру «112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Договор № 193-24 от 18.01.2024г.</w:t>
            </w:r>
          </w:p>
          <w:p>
            <w:pPr>
              <w:pStyle w:val="Normal"/>
              <w:jc w:val="both"/>
              <w:rPr/>
            </w:pPr>
            <w:r>
              <w:rPr/>
              <w:t>4)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)  -    </w:t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Имеется, исправ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 Извещатели звуковые «Соната». Договор на обслуживание № 356 от 18.01.2024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-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-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 по периметру и внутри здания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7 камер (в том числе: 1 внутренняя, 6 наружных по периметру зд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)Монитор </w:t>
            </w:r>
            <w:r>
              <w:rPr>
                <w:lang w:val="en-US"/>
              </w:rPr>
              <w:t>PHILIP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/>
              <w:t>4) Договор № 418 от 18.01.2024г.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</w:t>
            </w:r>
          </w:p>
          <w:p>
            <w:pPr>
              <w:pStyle w:val="Normal"/>
              <w:jc w:val="both"/>
              <w:rPr/>
            </w:pPr>
            <w:r>
              <w:rPr/>
              <w:t>2) Сигнал передаётся в систему обеспечения вызова экстренных оперативных служб по единому номеру «112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/>
              <w:t>При 4 категории не треб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4 категории не треб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4 категории не треб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4 категории не треб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4 категории не треб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4 категории не треб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 Ограждение периметра объекта соответствует заявленным требованиям.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справно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 № 5</w:t>
            </w:r>
            <w:r>
              <w:rPr>
                <w:lang w:val="en-US"/>
              </w:rPr>
              <w:t xml:space="preserve"> </w:t>
            </w:r>
            <w:r>
              <w:rPr/>
              <w:t>от 30.06.2024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Установка контент-фильтр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№ 380 от 14.05 2024 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наличие приказа руководителя образовательной орган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о назначении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6) организация предрейсового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ется ответственный за работу по профилактике детского дорожно-транспортного травматизма </w:t>
            </w:r>
          </w:p>
          <w:p>
            <w:pPr>
              <w:pStyle w:val="Normal"/>
              <w:jc w:val="both"/>
              <w:rPr/>
            </w:pPr>
            <w:r>
              <w:rPr/>
              <w:t>Приказ № 373 от 13.05.2024г. МКДОУ АГО «Ачитский детский сад «Улыбка»</w:t>
            </w:r>
          </w:p>
          <w:p>
            <w:pPr>
              <w:pStyle w:val="Normal"/>
              <w:jc w:val="both"/>
              <w:rPr/>
            </w:pPr>
            <w:r>
              <w:rPr/>
              <w:t>2)Перевозки не осуществля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одятся экскурсии за пределы детского сада с использованием светоотражающих элем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)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)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)-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) Имеетс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Утверждён 2019г.</w:t>
            </w:r>
          </w:p>
          <w:p>
            <w:pPr>
              <w:pStyle w:val="Normal"/>
              <w:jc w:val="both"/>
              <w:rPr/>
            </w:pPr>
            <w:r>
              <w:rPr/>
              <w:t>3) Согласован 2019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Согласован 2019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еется в групповой перекрё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и состояние тротуа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, удовлетворитель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Имеется/удовлетворитель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№ 351 от 27.04.2024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лективный договор от 11.07.2022г.,зарегистрирован ГКУ Службы занятости населения СО (КЦЗ)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ециалистов, обученных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Заведующий</w:t>
            </w:r>
          </w:p>
          <w:p>
            <w:pPr>
              <w:pStyle w:val="Normal"/>
              <w:jc w:val="both"/>
              <w:rPr/>
            </w:pPr>
            <w:r>
              <w:rPr/>
              <w:t>Удостоверение №22-1645 от 11 февраля 2022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лана работы по охране труд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и профилактике детского травматизм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еется 26 инструкций от 28.02.2022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ю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раза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8</w:t>
            </w:r>
          </w:p>
          <w:p>
            <w:pPr>
              <w:pStyle w:val="Normal"/>
              <w:jc w:val="both"/>
              <w:rPr/>
            </w:pPr>
            <w:r>
              <w:rPr/>
              <w:t>2)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4)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Выполнение ограждения периметра территории в соответствии с заявленными требованиями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сметический ремонт в здании ДОУ и на прогулочной  площадке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указать перечень основных работ, запланированных на 2021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оконных блок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6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" w:hAnsi="Liberation Serif" w:eastAsia="Times New Roman" w:cs="Liberation Serif"/>
    </w:rPr>
  </w:style>
  <w:style w:type="character" w:styleId="WW8Num3z0">
    <w:name w:val="WW8Num3z0"/>
    <w:qFormat/>
    <w:rPr>
      <w:rFonts w:ascii="Liberation Serif" w:hAnsi="Liberation Serif" w:cs="Liberation Serif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" w:hAnsi="Liberation Serif" w:cs="Liberation Serif"/>
      <w:sz w:val="28"/>
      <w:szCs w:val="28"/>
    </w:rPr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User</cp:lastModifiedBy>
  <cp:lastPrinted>2021-05-28T14:20:00Z</cp:lastPrinted>
  <dcterms:modified xsi:type="dcterms:W3CDTF">2024-07-10T10:52:00Z</dcterms:modified>
  <cp:revision>19</cp:revision>
  <dc:subject/>
  <dc:title> </dc:title>
</cp:coreProperties>
</file>