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/>
          <w:b/>
          <w:bCs/>
          <w:i/>
          <w:i/>
        </w:rPr>
      </w:pPr>
      <w:r>
        <w:rPr>
          <w:rFonts w:cs="Liberation Serif;Times New Roman" w:ascii="Liberation Serif;Times New Roman" w:hAnsi="Liberation Serif;Times New Roman"/>
          <w:b/>
          <w:bCs/>
          <w:i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1.Устав, утвержден Постановлением администрации АГО от 07. 12. 2015 г.  № 83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.Положение о филиале, приказ директора МКДОУ АГО «Ачитский детский сад «Улыбка» № 170 от 13.01.201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видетельство о государственной регистрации права Управление Федеральной службы государственной регистрации кадастра и картографии по Свердловской области от 28.04.2015 г. 66 АЗ 09253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 18.05.2015 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бъект права: земельный участок. Категория земель: земли населенных пунктов. Разрешенное использование: для строительства детского сада на 135 мест, площадь – 10 000 кв. м. 66 АЗ № 093692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Лицензия № ЛО35-01277-66/00196017 от 15 ноября 201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а Министерством общего и профессионального образования Свердловской области предоставлена бессрочно. </w:t>
            </w:r>
          </w:p>
          <w:p>
            <w:pPr>
              <w:pStyle w:val="Normal"/>
              <w:jc w:val="both"/>
              <w:rPr/>
            </w:pPr>
            <w:r>
              <w:rPr/>
              <w:t>2)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3) дошкольное образование; дополнительное образование детей и взрослых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.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Имеются. Основная общеобразовательная программа - образовательная программа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окол № 1 от 29.08.2019 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Дополнительная общеобразовательная (общеразвивающая) программа художественно –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стетической  направленности «Цветной мир»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№ 1083 от 23.08.2021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Имеется, утверждена приказом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77 от 16.05.2023 г., принята на заседании педагогического совета, протокол № 7 от 01.06.2023 года, сроком на три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лана работы образовательной организации на </w:t>
            </w:r>
            <w:r>
              <w:rPr>
                <w:rFonts w:cs="Liberation Serif;Times New Roman" w:ascii="Liberation Serif;Times New Roman" w:hAnsi="Liberation Serif;Times New Roman"/>
                <w:u w:val="single"/>
              </w:rPr>
              <w:t>2024 - 2025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дата утверждения 14.06.2024 г., приказом директора № 441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 одну смен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103 детей, возрастных групп – 7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детей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пп общеразвивающей направленности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детей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1) Заведующий филиалом – 1 ста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- 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ые работники – 23 став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Заведующий филиалом –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- 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ые работники – 23 </w:t>
            </w:r>
          </w:p>
          <w:p>
            <w:pPr>
              <w:pStyle w:val="Normal"/>
              <w:jc w:val="both"/>
              <w:rPr/>
            </w:pPr>
            <w:r>
              <w:rPr/>
              <w:t>3) Вакансии: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/>
              <w:t>Музыкальный руководитель – 0,25 ста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Акт № 4 от 03.06.2024 г. (акт готовности систем водоснабжения, отопления, канализации), проведен визуальный осмотр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снащенность ученической мебелью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еречислить учебные предметы,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ность учебниками   в 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 требованиями стандарта -100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 отдельный спортивный зал, го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акт – разрешение от 03.06.2024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ортивного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инвентаря, состояние оборудовани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инвентаря, сертификаты соответств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, удовлетворительно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ертификатов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/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№ 9, от 03.06.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еется отдельный спортивный зал, го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акт – разрешение от 03.06.2024 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не имее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не имею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№ 350  от 27.04.2024 года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обученного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Юшкова Любовь Алексеевна – заведующий филиалом, удостоверение от 16.02.2024 года, регистрационный номер 1426-П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Имее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роводится ежегодно 1 раз в 6 месяце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ва раза в год в рамках Недели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5) два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достаточно (14 огнетушителе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журнал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проверка огнетушителей, 2024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) наличие дублированного сигнал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 АПС, исправна, объектовая станция ЗАО «Аргус – Спектр». Извещатели пожарные дымовые ИПР 212-45, извещатели пожарные ручные ИПР-55, извещатели звуковые «Рокот-3», извещатель акустического типа АС-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оговор № 359 от 18.01.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имеется, дублированный сигнал на пульт территориального подразделения противопожарной службы ПАК «Стрелец – Мониторинг» ГКПТУ СО «ОПС СО № 1», ПЧ 1/6 п. Ачит; договор на обслуживание № 359 от 18.01.2024, ИП «Иноземцев В.И.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договор на обслуживание заключен с ИП «Иноземцев В.И.» № 359 от 18.01.202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6 пиростикеров АСТ, установка – август 2016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/>
              <w:t xml:space="preserve">1)Имеется, удовлетворительное, готово: противопожарные краны </w:t>
            </w:r>
            <w:r>
              <w:rPr>
                <w:lang w:val="en-US"/>
              </w:rPr>
              <w:t>DN</w:t>
            </w:r>
            <w:r>
              <w:rPr/>
              <w:t xml:space="preserve"> 50 в пожарных ящиках на первом и втором этажах здания в количестве 9 шт., 1 пожарный кран </w:t>
            </w:r>
            <w:r>
              <w:rPr>
                <w:lang w:val="en-US"/>
              </w:rPr>
              <w:t>DN</w:t>
            </w:r>
            <w:r>
              <w:rPr/>
              <w:t xml:space="preserve"> 50 в подвальном помещ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имеется, удовлетворительное, готово: 2 заборных колодца по 100 куб. м.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, зарегистрирована в территориальном органе Государственной противопожарной службе 02.09.2015 года, № 00141165-1-1/1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Предписание № 42/2023-224 от 25.07.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имеется, до 30 апреля 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5) имею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Юшкова Любовь Алексеевна, апрель, 202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Юшкова Любовь Алексеевна, апрель, 2024 года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обучены все сотрудники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акты технического контроля соответствия технологическ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 счет собственной столовой, договор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, собственный пищеблок</w:t>
            </w:r>
          </w:p>
          <w:p>
            <w:pPr>
              <w:pStyle w:val="Normal"/>
              <w:jc w:val="both"/>
              <w:rPr/>
            </w:pPr>
            <w:r>
              <w:rPr/>
              <w:t>2) Оборудовано 100%</w:t>
            </w:r>
          </w:p>
          <w:p>
            <w:pPr>
              <w:pStyle w:val="Normal"/>
              <w:jc w:val="both"/>
              <w:rPr/>
            </w:pPr>
            <w:r>
              <w:rPr/>
              <w:t>3) Акт № 6 от 03.06.2024 г., 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за счет собственной столовой; договоры на поставку продуктов питания. Договор № 14 от 13.05.2024г., ИП Глазырин А.А.; Договор № 3 от 22.01.2024г. на поставку хлебобулочных изделий ООО Суксун Хлеб; </w:t>
            </w:r>
          </w:p>
          <w:p>
            <w:pPr>
              <w:pStyle w:val="Normal"/>
              <w:jc w:val="both"/>
              <w:rPr/>
            </w:pPr>
            <w:r>
              <w:rPr/>
              <w:t>5) 103/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6) н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меется. Июль 2024 –11 человек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ентябрь-октябрь 2024 – 22 человек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установки фильт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, установлены фильтры очистки воды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бследование с инструментальными измерениями вентиляции не проводится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Имеется отдельный медицинский блок, включающий в себя медицинский кабинет, приемную, процедурный кабинет, 2 изолятора, помещение для приготовления дезраств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лицензия ЛО-66-01-005378 от 29 мая 2018 г.; договор с Ачитской ЦРБ № 1-АПП/2021 от 28.01.2021 года на оказание первичной медико – санитарной помощи воспитанникам;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Медсестра из штата Ачитской ЦРБ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о микробиологическим показателям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Протокол лабораторных испытаний проб воды из разводящей сети № 07/07633-23 от 17.11.2023 года, соответствует качеству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Times New Roman" w:ascii="Liberation Serif;Times New Roman" w:hAnsi="Liberation Serif;Times New Roman"/>
                <w:b/>
                <w:lang w:val="en-US"/>
              </w:rPr>
              <w:t>COVID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, облучатели – рециркуляторы  по 2 шт. в каждой спальной, и по 1 шт, в групповой; в медицинском блоке, в музыкальном, физкультурном залах, на пищеблоке (холодный цех, горячий цех), центральный вход, кабинет логопеда, кабинет психолога, кабинет завхо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актерицидные лампы в раздевальных комнат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в 7 групповых.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меется, 7 групповых помещ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с отдельными входами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/3 шт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плана устранения недостатк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ind w:left="299" w:hanging="360"/>
              <w:jc w:val="both"/>
              <w:textAlignment w:val="auto"/>
              <w:rPr/>
            </w:pPr>
            <w:r>
              <w:rPr/>
              <w:t>2</w:t>
            </w:r>
          </w:p>
          <w:p>
            <w:pPr>
              <w:pStyle w:val="Style21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ind w:left="299" w:hanging="360"/>
              <w:jc w:val="both"/>
              <w:textAlignment w:val="auto"/>
              <w:rPr/>
            </w:pPr>
            <w:r>
              <w:rPr/>
              <w:t>0</w:t>
            </w:r>
          </w:p>
          <w:p>
            <w:pPr>
              <w:pStyle w:val="Style21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ind w:left="299" w:hanging="360"/>
              <w:jc w:val="both"/>
              <w:textAlignment w:val="auto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4) Паспорт безопасности, 2022 – акт обследования и категорирования объекта (территории) от 20.04.202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ется (4 категор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11.06.2022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29.05.2022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01.06.2022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11.06.2022 го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ответственных лиц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Приказ № 353 от  27.04.2024 года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обучения, инструктажей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)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)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ется, 13 планов эвакуации в соответствии с ГОСТ Р 12.2.143 – 2009/ИП Иноземцев В.И., </w:t>
            </w:r>
          </w:p>
          <w:p>
            <w:pPr>
              <w:pStyle w:val="Normal"/>
              <w:jc w:val="both"/>
              <w:rPr/>
            </w:pPr>
            <w:r>
              <w:rPr/>
              <w:t>г. Красноуфимс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 xml:space="preserve"> </w:t>
            </w:r>
            <w:r>
              <w:rPr/>
              <w:t>лицензия № 4–Б/01095 от 07.08.2013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пропуск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, внутриобъектовый и пропускной режим, Договор на оказание охранных услуг № 172-24 от 18.01.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ОО ЧОП «Гранит – ВТ», лицензия № 1245 от 18.06.2007 г.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3) заключен договор с ООО ЧОП «Гранит – ВТ», лицензированная физическая охрана, № 6.1-24 от 27.04.2024 года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jc w:val="both"/>
              <w:rPr/>
            </w:pPr>
            <w:r>
              <w:rPr/>
              <w:t>2.ООО ЧОП «ГРАНИТ – ВТ»</w:t>
            </w:r>
          </w:p>
          <w:p>
            <w:pPr>
              <w:pStyle w:val="Normal"/>
              <w:jc w:val="both"/>
              <w:rPr/>
            </w:pPr>
            <w:r>
              <w:rPr/>
              <w:t>3. № 172-24 от 18.01.2024 г.</w:t>
            </w:r>
          </w:p>
          <w:p>
            <w:pPr>
              <w:pStyle w:val="Normal"/>
              <w:jc w:val="both"/>
              <w:rPr/>
            </w:pPr>
            <w:r>
              <w:rPr/>
              <w:t>4.-</w:t>
            </w:r>
          </w:p>
          <w:p>
            <w:pPr>
              <w:pStyle w:val="Normal"/>
              <w:jc w:val="both"/>
              <w:rPr/>
            </w:pPr>
            <w:r>
              <w:rPr/>
              <w:t>5. 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№ 359 от 18.01.2024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обслужива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имеется, по периметру и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бщее количество 15; 12 камер на территории детского сада, три внутри 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Изображение выведено на монитор компьютера, установлено в пункте охраны, 2 эт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Договор № 418 от 18.01.2024 г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П. Иноземцев В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отсутству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тсутствие финансов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хороше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Акт № 5 от 03.06.2024 го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становка контент-фильтр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) наличие приказа руководителя образовательной организации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о назначении ответственного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6) организация предрейсового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имеется, приказ директора МКДОУ АГО «Ачитский детский сад «Улыбка» от 13.05.2024 № 373  </w:t>
            </w:r>
          </w:p>
          <w:p>
            <w:pPr>
              <w:pStyle w:val="Normal"/>
              <w:jc w:val="center"/>
              <w:rPr/>
            </w:pPr>
            <w:r>
              <w:rPr/>
              <w:t>Перевозки не осуществляю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</w:t>
            </w:r>
          </w:p>
          <w:p>
            <w:pPr>
              <w:pStyle w:val="Normal"/>
              <w:jc w:val="both"/>
              <w:rPr/>
            </w:pPr>
            <w:r>
              <w:rPr/>
              <w:t>2) 2019 г.</w:t>
            </w:r>
          </w:p>
          <w:p>
            <w:pPr>
              <w:pStyle w:val="Normal"/>
              <w:jc w:val="both"/>
              <w:rPr/>
            </w:pPr>
            <w:r>
              <w:rPr/>
              <w:t>3) 2019 г.</w:t>
            </w:r>
          </w:p>
          <w:p>
            <w:pPr>
              <w:pStyle w:val="Normal"/>
              <w:jc w:val="both"/>
              <w:rPr/>
            </w:pPr>
            <w:r>
              <w:rPr/>
              <w:t>4) 2019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ется, учебно – тренировочный перекресток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меется, 8 уголков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3) наличие и состояние тротуаров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Имеется, исправно</w:t>
            </w:r>
          </w:p>
          <w:p>
            <w:pPr>
              <w:pStyle w:val="Normal"/>
              <w:jc w:val="both"/>
              <w:rPr/>
            </w:pPr>
            <w:r>
              <w:rPr/>
              <w:t>2) 1</w:t>
            </w:r>
          </w:p>
          <w:p>
            <w:pPr>
              <w:pStyle w:val="Style22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) имеется, хорош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Приказ  № 351 от 27.04.2024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 xml:space="preserve">Коллективный договор </w:t>
            </w:r>
            <w:r>
              <w:rPr>
                <w:rFonts w:eastAsia="Calibri"/>
                <w:sz w:val="22"/>
                <w:szCs w:val="22"/>
                <w:lang w:eastAsia="en-US"/>
              </w:rPr>
              <w:t>(2022-2025 г.) зарегистрирован ГКУ службы занятости населения СО (КЦЗ)</w:t>
            </w:r>
            <w:r>
              <w:rPr/>
              <w:t xml:space="preserve"> 17.08.2022, 26-к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личие специалистов, обученных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Юшкова Любовь Алексеев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удостоверение № 22-1648 от 11.02.2022 г. № 104 ЧУ ДПО «ФИП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2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 плана работы по охране труда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 профилактике детского травматизма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меются, утверждены приказом директором МКДОУ АГО «Ачитский детский сад «Улыбка» от 28.02.2022 № 149, протокол № 1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ность два раза в год по пла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>и по мере необходимости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41" w:hanging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41" w:hanging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41" w:hanging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/>
              <w:t xml:space="preserve">  </w:t>
            </w:r>
            <w:r>
              <w:rPr/>
              <w:t>4)  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-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отколовшейся цокольной кладки по периметру здания – оштукатуривание, покраск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Calibri"/>
                <w:lang w:eastAsia="en-US"/>
              </w:rPr>
              <w:t xml:space="preserve">Косметический ремонт помещений –входные тамбуры групповых № 7, № 6, № 4, туалет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этажа (оштукатуривание мелких трещин с последующей покраской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входного козырька центрального входа в здание и ремонт входного козырька крыльца групповой № 2 (ясли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метический ремонт (затирка трещин, покраска) кабинета психолога, потолок музыкального зал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/>
                <w:lang w:eastAsia="en-US"/>
              </w:rPr>
              <w:t>Цементирование сколов в асфальте по всей внутренней территории детского са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/>
                <w:lang w:eastAsia="en-US"/>
              </w:rPr>
              <w:t>Частичный ремонт проблемных участков кровли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казать перечень основных работ, запланированных на 2024 г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апитальный ремонт кровли (устранение проблемных участков)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системы водостоков по периметру здания детского са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cs="Liberation Serif;Times New Roman" w:ascii="Liberation Serif;Times New Roman" w:hAnsi="Liberation Serif;Times New Roman"/>
      </w:rPr>
      <w:t>17</w: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Times New Roman" w:hAnsi="Liberation Serif;Times New Roman" w:eastAsia="Times New Roman" w:cs="Liberation Serif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Times New Roman" w:hAnsi="Liberation Serif;Times New Roman" w:eastAsia="Times New Roman" w:cs="Liberation Serif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8:00Z</dcterms:created>
  <dc:creator>user</dc:creator>
  <dc:description/>
  <cp:keywords/>
  <dc:language>en-US</dc:language>
  <cp:lastModifiedBy>Юшкова Любовь</cp:lastModifiedBy>
  <cp:lastPrinted>2021-05-28T14:20:00Z</cp:lastPrinted>
  <dcterms:modified xsi:type="dcterms:W3CDTF">2024-06-28T11:28:00Z</dcterms:modified>
  <cp:revision>14</cp:revision>
  <dc:subject/>
  <dc:title> </dc:title>
</cp:coreProperties>
</file>