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690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</w:tblGrid>
      <w:tr>
        <w:trPr/>
        <w:tc>
          <w:tcPr>
            <w:tcW w:w="4690" w:type="dxa"/>
            <w:tcBorders/>
          </w:tcPr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Приложение </w:t>
            </w:r>
          </w:p>
          <w:p>
            <w:pPr>
              <w:pStyle w:val="Heading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 Акту готовности образовательной организации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Свердловской обла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 2024 / 2025 учебному году</w:t>
            </w:r>
          </w:p>
        </w:tc>
      </w:tr>
    </w:tbl>
    <w:p>
      <w:pPr>
        <w:pStyle w:val="Heading1"/>
        <w:spacing w:before="0" w:after="0"/>
        <w:jc w:val="right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КДОУ АГО «Ачитский детский сад «Улыбка» - филиал «Уфимский детский сад «Малышок»</w:t>
      </w:r>
    </w:p>
    <w:tbl>
      <w:tblPr>
        <w:tblW w:w="15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902"/>
        <w:gridCol w:w="4649"/>
        <w:gridCol w:w="5368"/>
      </w:tblGrid>
      <w:tr>
        <w:trPr>
          <w:trHeight w:val="41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исполнению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нформация о состоянии на момент проверки, проблемы, рекомендац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0"/>
        <w:gridCol w:w="4902"/>
        <w:gridCol w:w="4649"/>
        <w:gridCol w:w="5368"/>
      </w:tblGrid>
      <w:tr>
        <w:trPr>
          <w:tblHeader w:val="true"/>
          <w:trHeight w:val="187" w:hRule="atLeast"/>
          <w:cantSplit w:val="true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1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здел 1. Характеристика образовательной организации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учредительных документов    юридического лица 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реквизиты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1) Устав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Утвержден постановлением администрации Ачитского городского округа 07декабря 2015года №832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Положение о филиал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 Приказом директора МКДОУ АГО «Ачитский детский сад «Улыбка» 12.12.2013г. №83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Наличие документов, подтверждающих закрепление за образовательной организацией недвижимого имуществ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казать реквизиты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государственной регистрации права 66А30940023 от 21.05.2015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Наличие документов, подтверждающих право на пользование земельным участком, на котором размещена образовательная организация (за исключением арендуемых зданий)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казать реквизиты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государственной регистрации права № 719 от 26.10.2015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Наличие выписки из реестра лицензий на право ведения образовательной деятельности, свидетельство об аккредитации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5"/>
              </w:numPr>
              <w:tabs>
                <w:tab w:val="clear" w:pos="708"/>
                <w:tab w:val="left" w:pos="329" w:leader="none"/>
              </w:tabs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лицензии, кем и когда выдана, на какой срок, имеется ли приложение (приложения)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29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оответствие данных, указанных в лицензии, уставу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29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виды образовательной деятельности и предоставление дополнительных образовательных услуг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329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дата и номер свидетельства об аккредитации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Лицензия №Л035-01277-66/00196017, от 06.07.2012, выдана Министерством общего и профессионального образования Свердловской области, бессрочно.</w:t>
            </w:r>
          </w:p>
          <w:p>
            <w:pPr>
              <w:pStyle w:val="Normal"/>
              <w:numPr>
                <w:ilvl w:val="0"/>
                <w:numId w:val="3"/>
              </w:numPr>
              <w:ind w:left="358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соответствуют</w:t>
            </w:r>
          </w:p>
          <w:p>
            <w:pPr>
              <w:pStyle w:val="Normal"/>
              <w:numPr>
                <w:ilvl w:val="0"/>
                <w:numId w:val="3"/>
              </w:numPr>
              <w:ind w:left="358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ольное образование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5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личие образовательных програм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62" w:leader="none"/>
                <w:tab w:val="left" w:pos="329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имеются (перечислить);</w:t>
            </w:r>
          </w:p>
          <w:p>
            <w:pPr>
              <w:pStyle w:val="Normal"/>
              <w:tabs>
                <w:tab w:val="clear" w:pos="708"/>
                <w:tab w:val="left" w:pos="262" w:leader="none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2) отсутствуют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Имеется «Основная общеобразовательная программа-образовательная программа дошкольного образования», приказ № 438 от 22.06.2022г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- 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личие программ развития образовательной организац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62" w:leader="none"/>
                <w:tab w:val="left" w:pos="3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</w:rPr>
              <w:t>1) имеются (перечислить):</w:t>
            </w:r>
          </w:p>
          <w:p>
            <w:pPr>
              <w:pStyle w:val="Normal"/>
              <w:tabs>
                <w:tab w:val="clear" w:pos="708"/>
                <w:tab w:val="left" w:pos="262" w:leader="none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да и кем утверждены;</w:t>
            </w:r>
          </w:p>
          <w:p>
            <w:pPr>
              <w:pStyle w:val="Normal"/>
              <w:tabs>
                <w:tab w:val="clear" w:pos="708"/>
                <w:tab w:val="left" w:pos="262" w:leader="none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на какой срок; </w:t>
            </w:r>
          </w:p>
          <w:p>
            <w:pPr>
              <w:pStyle w:val="Normal"/>
              <w:tabs>
                <w:tab w:val="clear" w:pos="708"/>
                <w:tab w:val="left" w:pos="262" w:leader="none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2) отсутствуют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1) имеется, приказ № 277 от 16.05.2023 на 2023-2028, на 5 л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)-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лана работы образовательной организации на 2024-2025учебный год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62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личие;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огда и кем утвержден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Имеетс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приказ № 407 от 27.05.2024 Педагогическим советом 27.05.2024,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токол № 4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личество объектов (территорий) образовательной организац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62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</w:rPr>
              <w:t>1) всего (единиц);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/>
            </w:pPr>
            <w:r>
              <w:rPr>
                <w:rFonts w:cs="Times New Roman" w:ascii="Times New Roman" w:hAnsi="Times New Roman"/>
              </w:rPr>
              <w:t>2)в том числе с круглосуточным пребыванием людей (единиц) (спальный корпус, общежитие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0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работы образовательной организации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62" w:leader="none"/>
              </w:tabs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в одну или в две смены (указать);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/>
            </w:pPr>
            <w:r>
              <w:rPr>
                <w:rFonts w:cs="Times New Roman" w:ascii="Times New Roman" w:hAnsi="Times New Roman"/>
              </w:rPr>
              <w:t>2)в первую смену обучаются: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/>
            </w:pPr>
            <w:r>
              <w:rPr>
                <w:rFonts w:cs="Times New Roman" w:ascii="Times New Roman" w:hAnsi="Times New Roman"/>
              </w:rPr>
              <w:t>количество классов;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/>
            </w:pPr>
            <w:r>
              <w:rPr>
                <w:rFonts w:cs="Times New Roman" w:ascii="Times New Roman" w:hAnsi="Times New Roman"/>
              </w:rPr>
              <w:t>количество обучающихся в них;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/>
            </w:pPr>
            <w:r>
              <w:rPr>
                <w:rFonts w:cs="Times New Roman" w:ascii="Times New Roman" w:hAnsi="Times New Roman"/>
              </w:rPr>
              <w:t>3)во вторую смену обучаются: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лассов;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учающихся в них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5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а смена</w:t>
            </w:r>
          </w:p>
          <w:p>
            <w:pPr>
              <w:pStyle w:val="Normal"/>
              <w:numPr>
                <w:ilvl w:val="0"/>
                <w:numId w:val="4"/>
              </w:numPr>
              <w:ind w:left="35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групп</w:t>
            </w:r>
          </w:p>
          <w:p>
            <w:pPr>
              <w:pStyle w:val="Normal"/>
              <w:ind w:left="4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младшая группа – 6</w:t>
            </w:r>
          </w:p>
          <w:p>
            <w:pPr>
              <w:pStyle w:val="Normal"/>
              <w:ind w:left="4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ая младшая  группа – 7</w:t>
            </w:r>
          </w:p>
          <w:p>
            <w:pPr>
              <w:pStyle w:val="Normal"/>
              <w:ind w:left="4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группа – 12</w:t>
            </w:r>
          </w:p>
          <w:p>
            <w:pPr>
              <w:pStyle w:val="Normal"/>
              <w:ind w:left="4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группа – 8</w:t>
            </w:r>
          </w:p>
          <w:p>
            <w:pPr>
              <w:pStyle w:val="Normal"/>
              <w:ind w:left="4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ая группа – 13</w:t>
            </w:r>
          </w:p>
          <w:p>
            <w:pPr>
              <w:pStyle w:val="Normal"/>
              <w:numPr>
                <w:ilvl w:val="0"/>
                <w:numId w:val="4"/>
              </w:numPr>
              <w:ind w:left="35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Численность обучающихся (воспитанников) в образовательной организации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62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</w:rPr>
              <w:t>1)проектная допустимая численность обучающихся (человек);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оличество классов по комплектованию;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/>
            </w:pPr>
            <w:r>
              <w:rPr>
                <w:rFonts w:cs="Times New Roman" w:ascii="Times New Roman" w:hAnsi="Times New Roman"/>
              </w:rPr>
              <w:t>3)планируемое количество обучающихся на момент проверки (человек);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/>
            </w:pPr>
            <w:r>
              <w:rPr>
                <w:rFonts w:cs="Times New Roman" w:ascii="Times New Roman" w:hAnsi="Times New Roman"/>
              </w:rPr>
              <w:t>4)в том числе с применением дистанционных образовательных технологий (человек);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5)наличие превышения допустимой численности обучающихся (указать на сколько человек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5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групп</w:t>
            </w:r>
          </w:p>
          <w:p>
            <w:pPr>
              <w:pStyle w:val="Normal"/>
              <w:numPr>
                <w:ilvl w:val="0"/>
                <w:numId w:val="2"/>
              </w:numPr>
              <w:ind w:left="35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5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Укомплектованность образовательной организации кадрам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2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</w:rPr>
              <w:t>1) по штатному расписанию: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администрация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учителя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а производственного обучения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ые работники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е работники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работники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2) по факту: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администрация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учителя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и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мастера производственного обучения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ые работники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медицинские работники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иные работники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наличие вакансий (указать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0</w:t>
            </w:r>
          </w:p>
        </w:tc>
      </w:tr>
      <w:tr>
        <w:trPr>
          <w:trHeight w:val="2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3. </w:t>
            </w:r>
          </w:p>
        </w:tc>
        <w:tc>
          <w:tcPr>
            <w:tcW w:w="14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здел 2. Материально-техническая база образовательной организации и оснащенность образовательного процесса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отовность (оборудование, ремонт) систе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) канализации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оп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одоснабжен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кты технического контроля (указать реквизиты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№ 04 от 27.05.2024г.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Оснащенность ученической мебелью в соответствии с нормами и ростовыми группам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/ не соответству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, требуется обновление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учебниками в соответствии с требованиями стандартов (в процентах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перечислить учебные предметы, не обеспеченные в полном объеме учебниками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ы 100%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ность мастерских в соответствии с требованиям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ответствует/ не соответству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ские не предусмотрены</w:t>
            </w:r>
          </w:p>
        </w:tc>
      </w:tr>
      <w:tr>
        <w:trPr>
          <w:trHeight w:val="219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</w:t>
            </w:r>
          </w:p>
        </w:tc>
        <w:tc>
          <w:tcPr>
            <w:tcW w:w="1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3. Материально-техническая база для занятий физической культурой и спортом в образовательной организации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Наличие и готовность физкультурного / спортивного зал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кт № 1 от 27.05.2024г.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Наличие спортивного оборудования и инвентаря, состояние оборудования и инвентаря, сертификаты соответствия на использование в образовательном процессе спортивного оборудования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реквизиты сертификатов соответствия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ся, в хорошем состоянии (сертификатов нет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Наличие и состояние стадиона / спортивной площадки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, удовлетворительно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Проведение испытаний спортивного оборудования на стадионах, спортивных площадках, спортивных / физкультурных залах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реквизиты актов испытаний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№ 2 от 27.05.2024г.</w:t>
            </w:r>
          </w:p>
        </w:tc>
      </w:tr>
      <w:tr>
        <w:trPr>
          <w:trHeight w:val="255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</w:t>
            </w:r>
          </w:p>
        </w:tc>
        <w:tc>
          <w:tcPr>
            <w:tcW w:w="1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здел 4. Пожарная безопасность образовательной организации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едписаний органов надзорной деятельности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Свердловской области (далее – ГУ МЧС России по Свердловской области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) предписание/акт (указать реквизиты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оличество не устраненных нарушен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) количество не устраненных нарушений, срок устранения которых истек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4) наличие плана устранения нарушений </w:t>
              <w:br/>
              <w:t>с указанием сроков устранения (каким документом утвержден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) отчеты об устранении нарушений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Нет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нет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тветственных лиц по пожарной безопасност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 350 от 24.04.2024г.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равилам пожарной безопасности (далее – ППБ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) обучение руководителя организации пожарному минимуму (наличие документа, указать реквизиты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) наличие обученного ответственного в организ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бучение сотрудников ППБ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обучение обучающихся ППБ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) эвакуационные учения с обучающимися (взаимодействие с органами территориального отделения Государственной противопожарной службы Российской Федерации, периодичность проведения учений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удостоверение 22-2183 от 11.02.2022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) имеется, заведующий Пепеляева В.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Сотрудники обучены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4) Занятия по ОБЖ, недели пожарной безопас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2 раза в год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стояние первичных средств пожаротушен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) достаточность имеющихся средст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) наличие журнала учета средств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3) проверка средств на срок годности, при необходимости – их замена 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остаточн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в налич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производится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стояние автоматической пожарной сигнализации (далее – АПС) и системы оповещения и управления эвакуацией людей при пожаре, их техническое обслужива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) наличие и исправность АПС, системы оповещения (указать реквизиты);</w:t>
            </w:r>
          </w:p>
          <w:p>
            <w:pPr>
              <w:pStyle w:val="Normal"/>
              <w:ind w:right="-35" w:hanging="0"/>
              <w:rPr/>
            </w:pPr>
            <w:r>
              <w:rPr>
                <w:rFonts w:cs="Times New Roman" w:ascii="Times New Roman" w:hAnsi="Times New Roman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ind w:right="-35" w:hanging="0"/>
              <w:rPr/>
            </w:pPr>
            <w:r>
              <w:rPr>
                <w:rFonts w:cs="Times New Roman" w:ascii="Times New Roman" w:hAnsi="Times New Roman"/>
              </w:rPr>
              <w:t>3) наличие дублированного сигнала на пульт подразделения пожарной охраны без участия работников объекта и (или) транслирующей этот сигнал организации:</w:t>
            </w:r>
          </w:p>
          <w:p>
            <w:pPr>
              <w:pStyle w:val="Normal"/>
              <w:ind w:right="-35" w:hanging="0"/>
              <w:rPr/>
            </w:pPr>
            <w:r>
              <w:rPr>
                <w:rFonts w:cs="Times New Roman" w:ascii="Times New Roman" w:hAnsi="Times New Roman"/>
              </w:rPr>
              <w:t>наименование программно-аппаратного комплекса;</w:t>
            </w:r>
          </w:p>
          <w:p>
            <w:pPr>
              <w:pStyle w:val="Normal"/>
              <w:ind w:right="-35" w:hanging="0"/>
              <w:rPr/>
            </w:pPr>
            <w:r>
              <w:rPr>
                <w:rFonts w:cs="Times New Roman" w:ascii="Times New Roman" w:hAnsi="Times New Roman"/>
              </w:rPr>
              <w:t>4)договор на обслуживание (указать реквизиты);</w:t>
            </w:r>
          </w:p>
          <w:p>
            <w:pPr>
              <w:pStyle w:val="Normal"/>
              <w:ind w:right="-35" w:hanging="0"/>
              <w:rPr/>
            </w:pPr>
            <w:r>
              <w:rPr>
                <w:rFonts w:cs="Times New Roman" w:ascii="Times New Roman" w:hAnsi="Times New Roman"/>
              </w:rPr>
              <w:t>5) наличие иных систем пожарной автоматики (указать реквизит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имеется, исправна «Гранд МАГИСТР – 4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№ 358 от 18.01.2024 ИП Иноземцев В.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Имеется ПАК «Стрелец-Мониторинг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№ 358 от 18.01.2024 ИП Иноземцев В.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нет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стояние путей эвакуац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ответствие путей эвакуации требованиям пожарной безопасности (да/нет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ответствие электроустановок зданий требованиям пожарной безопасност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>
          <w:trHeight w:val="568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личие, состояние и готовность противопожарного водоснабжен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) внутренне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ружно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отсутству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пожарный водоем, исправен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2. 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личие декларации пожарной безопасност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ация зарегистрирована в территориальном органе Государственной противопожарной службе (указать реквизит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0.04.2010 № 00141165-31-14</w:t>
            </w:r>
          </w:p>
        </w:tc>
      </w:tr>
      <w:tr>
        <w:trPr>
          <w:trHeight w:val="341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.</w:t>
            </w:r>
          </w:p>
        </w:tc>
        <w:tc>
          <w:tcPr>
            <w:tcW w:w="1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здел 5. Санитарно-гигиенические и медицинские мероприятия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личие предписаний органов Федеральной службы по надзору в сфере защиты прав потребителей и благополучия человека по Свердловской област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) предписание/акт (указать реквизиты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) количество не устраненных нарушен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оличество не устраненных нарушений, срок устранения которых истек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4) наличие плана устранения нарушений </w:t>
              <w:br/>
              <w:t>с указанием сроков устранения (каким документом утвержден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отчеты об устранении нарушений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23 (№ 506/2023-23 от 03.10.2023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17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) 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Times New Roman" w:ascii="Times New Roman" w:hAnsi="Times New Roman"/>
              </w:rPr>
              <w:t>4)нет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нет</w:t>
            </w:r>
          </w:p>
        </w:tc>
      </w:tr>
      <w:tr>
        <w:trPr>
          <w:trHeight w:val="789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рганизация профессиональной гигиенической подготовки и аттестаци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) обучение руководителя организации (наличие документа, указать реквизиты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) наличие обученного ответственного в организ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) обучение сотрудников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епеляева В.Ю. 04.2024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) Пепеляева В.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Сотрудники обучены 04.2024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рганизация питания обучающихся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) наличие пищеблока (столовая, буфет), если иное – указать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) оснащенность пищеблока оборудованием и столовой мебелью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3) акты технического контроля соответствия технологического и холодильного оборудования паспортным характеристикам (указать реквизиты)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организация горячего пит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 счет собственной столовой, договор на оказание услуги питания (указать реквизиты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оговоры на поставку продуктов питания (указать реквизиты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планируемый охват обучающихся горячим питанием (количество и процент от общего количества обучающихся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) паспортизация пищеблока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Имеется пищебл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В полном объем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)Акт № 14 от 27.05.2024г.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За счет собственного пищеблок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Дионис» договор № 14 от 13.05.2024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СуксунХлеб» договор № 3 от 22.01.202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100%, 46 челове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нет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дицинского осмотра сотрудников образовательной организации в соответствии с установленным графико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/отсутствие, указать даты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лич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становки фильтров и ультрафиолетовых облучателей для очистки и обеззараживания воды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/отсутств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следование технического состояния вентиляции образовательной организации с инструментальными измерениями объемов вытяжки воздуха (для общеобразовательных организаций)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реквизиты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стояние медицинского сопровожден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1) наличие медицинского кабинета (если иное – указать)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2) лицензия на право медицинской деятельности, договор с поликлиникой на обслуживание (указать реквизиты)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>3) обеспеченность медицинским персоналом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медицинский кабин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лицензия на осуществление медицинской деятельности от 29.05.2019 ЛО-66-01-00537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По договору (медсестра)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токол лабораторного исследования качества питьевой воды по микробиологическим показателям в соответствии с программой производственного контроля (при проведении работ на системе водоснабжения необходимо представить данные исследований после проведения этих работ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реквизиты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отокол № 07/07634-23 от 17.11.2023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1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6. Реализация мер по предупреждению распространения </w:t>
            </w:r>
            <w:r>
              <w:rPr>
                <w:rFonts w:cs="Times New Roman" w:ascii="Times New Roman" w:hAnsi="Times New Roman"/>
                <w:b/>
                <w:lang w:val="en-US"/>
              </w:rPr>
              <w:t>COVID</w:t>
            </w:r>
            <w:r>
              <w:rPr>
                <w:rFonts w:cs="Times New Roman" w:ascii="Times New Roman" w:hAnsi="Times New Roman"/>
                <w:b/>
              </w:rPr>
              <w:t>-19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образовательной организации по бактерицидному обеззараживанию воздуха с использованием оборудования по обеззараживанию воздух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/отсутствие, 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4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еспечение в образовательных организациях за каждым классом закрепления отдельного учебного кабинет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5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Обеспечение условий для гигиенической обработки рук с применением кожных антисептиков (дозаторов) при входе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в образовательную организацию, помещение для приема пищи, санитарные узлы и туалетные комнаты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 (2 дозатора на каждую входную группу и 2 дозатора на вход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в обеденную зону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6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еспечение использования средств индивидуальной защиты органов дыхания (одноразовых масок или многоразовых масок со сменными фильтрами), а также перчаток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 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47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Обеспечение режима термометрии, наличие бесконтактных термометров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наличие/отсутствие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(исходя из численности обучающихся (воспитанников): до 100 человек –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br/>
            </w:r>
            <w:r>
              <w:rPr>
                <w:rFonts w:cs="Liberation Serif;Times New Roman" w:ascii="Liberation Serif;Times New Roman" w:hAnsi="Liberation Serif;Times New Roman"/>
              </w:rPr>
              <w:t>2 штуки; от 100 до 250 человек – 5 штук;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Свыше 250 человек – 10 штук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Наличие: </w:t>
            </w:r>
            <w:r>
              <w:rPr>
                <w:rFonts w:cs="Times New Roman" w:ascii="Times New Roman" w:hAnsi="Times New Roman"/>
                <w:color w:val="000000"/>
              </w:rPr>
              <w:t>2 шт.</w:t>
            </w:r>
          </w:p>
        </w:tc>
      </w:tr>
      <w:tr>
        <w:trPr>
          <w:trHeight w:val="95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.</w:t>
            </w:r>
          </w:p>
        </w:tc>
        <w:tc>
          <w:tcPr>
            <w:tcW w:w="1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здел 6. Антитеррористическая защищенность образовательной организации</w:t>
            </w:r>
          </w:p>
        </w:tc>
      </w:tr>
      <w:tr>
        <w:trPr>
          <w:trHeight w:val="15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едписаний органов надзорной деятельности Федеральной службы войск национальной гвардии Российской Федерации по Свердловской област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едписание/акт проверки (указать реквизиты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) количество не устраненных недостатк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) количество не устраненных недостатков, срок устранения которых истек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) наличие плана устранения недостатков с указанием сроков устран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отчеты об устранении недостатков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обследования и категорирования объекта от 20.04.202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до 23.10.202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- </w:t>
            </w:r>
          </w:p>
        </w:tc>
      </w:tr>
      <w:tr>
        <w:trPr>
          <w:trHeight w:val="15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безопасности образовательной организации (указать категорию опасности объекта (территории)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аспорт безопасности образовательной организации разработан, согласован </w:t>
              <w:br/>
              <w:t xml:space="preserve">в подразделениях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) Управления Федеральной службы войск национальной гвардии Российской Федерации по Свердловской области (дата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) ГУ МЧС России по Свердловской области (дата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) Управления Федеральной службы безопасности России по Свердловской области (дата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Главного управления МВД России по Свердловской области (дата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спорт безопасности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категор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02.06.2022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29.05.2022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11.06.202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29.05.202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ответственных лиц по антитеррористической защищенности объекта (территории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каз 353 от 27.04.2024г.</w:t>
            </w:r>
          </w:p>
        </w:tc>
      </w:tr>
      <w:tr>
        <w:trPr>
          <w:trHeight w:val="15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бучения, инструктажей по антитеррористической укрепленност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) количество обученных сотрудник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) количество инструктажей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5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личие планов эвакуации работников, обучающихся и иных лиц, находящихся на объекте (территории), в случае получения информации об угрозе совершения или о совершении террористического акт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личие/отсутствие, указать реквизиты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ся, утверждены директором МКДОУ АГО «Ачитский детский сад «Улыбка», сделаны в соответствии ГОСТ Р 12.2.143-2009 И.П. Иноземцев В.И.</w:t>
            </w:r>
          </w:p>
        </w:tc>
      </w:tr>
      <w:tr>
        <w:trPr>
          <w:trHeight w:val="15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еспечение пропускного и внутри объектового режимов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личие/отсутствие, указать реквизиты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Имеется, договор на оказание охранных услуг № 11.1-24 от 27.04.2024 ООО «ГРАНИТ-ВТ»</w:t>
            </w:r>
          </w:p>
        </w:tc>
      </w:tr>
      <w:tr>
        <w:trPr>
          <w:trHeight w:val="15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рганизация физической охраны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) предусмотрен в штатном расписании (вахтер, сторож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) заключен договор с подразделение Управления Федеральной службы войск национальной гвардии Российской Федерации по Свердловской области (указать реквизиты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заключен договор с частным охранным предприятием (указать реквизиты)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н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н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договор на оказание охранных услуг № 11.1-24 от 27.04.2024 ООО ЧОП «ГРАНИТ-ВТ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кнопки тревожной сигнализации (далее – КТС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наличие и исправность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вывод КТС в подразделения войск национальной гвардии Российской Федерации или в систему обеспечения вызова экстренных оперативных служб по единому номеру «112»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3) договор на обслуживание (указать реквизиты)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КТС  отсутствует (причина, принимаемые меры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) КТС  не обслуживается (причина, принимаемые мер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имеется, исправ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имеетс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№187-24 от 18.01.2024 ООО ЧОП «ГРАНИТ-ВТ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н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нет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7. 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объектов (территорий) системами оповещения и управления эвакуацией либо автономными системами (средствами) экстренного оповещения о возникновении чрезвычайной ситуац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личие и исправность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) договор на обслуживание (указать реквизиты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) отсутствует (причина, принимаемые меры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не обслуживается (причина, принимаемые мер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сутствую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)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истема охранной сигнализац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) наличие и исправность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) договор на обслуживание (указать реквизиты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тсутствует (причина, принимаемые меры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не обслуживается (причина, принимаемые мер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отсутству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отсутствие финансирования, установка в соответствии с план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-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видеонаблюден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rPr/>
            </w:pPr>
            <w:r>
              <w:rPr>
                <w:rFonts w:cs="Times New Roman" w:ascii="Times New Roman" w:hAnsi="Times New Roman"/>
              </w:rPr>
              <w:t>1) наличие (установка по периметру, внутри здания организации);</w:t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2) количество камер (в том числе: внутри здания образовательной организации, </w:t>
              <w:br/>
              <w:t>по периметру);</w:t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3) вывод изображения;  </w:t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rPr/>
            </w:pPr>
            <w:r>
              <w:rPr>
                <w:rFonts w:cs="Times New Roman" w:ascii="Times New Roman" w:hAnsi="Times New Roman"/>
              </w:rPr>
              <w:t>4) договор на обслуживание (указать реквизит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имеетс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9 камер (8 наружных, 1 внутрення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пункт охраны, 2 эта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ИП Иноземцев В.И. договор №418 от 18.01.2024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60. 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на 1-м этаже помещения для охраны с установкой в нем систем видеонаблюдения, охранной сигнализации и средств передачи тревожных сообщений в подразделения войск национальной гвардии Российской Федерации (подразделения вневедомственной охраны войск национальной гвардии Российской Федерации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rPr/>
            </w:pPr>
            <w:r>
              <w:rPr>
                <w:rFonts w:cs="Times New Roman" w:ascii="Times New Roman" w:hAnsi="Times New Roman"/>
              </w:rPr>
              <w:t>1) наличие;</w:t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сутствует (причина, принимаемые мер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сутству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ет возможности размещения. Размещение на втором этаж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орудование основных входов в здания, входящие в состав объектов(территорий), контрольно – пропускными пунктами (постами охраны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rPr/>
            </w:pPr>
            <w:r>
              <w:rPr>
                <w:rFonts w:cs="Times New Roman" w:ascii="Times New Roman" w:hAnsi="Times New Roman"/>
              </w:rPr>
              <w:t>1) наличие;</w:t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сутствует (причина, принимаемые мер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не предусмотрен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снащение объектов (территории) стационарными или ручными металлоискателям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личие;</w:t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сутствует (причина, принимаемые мер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лич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-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орудование объектов (территории) системой контроля и управления доступом;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) наличие и исправность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) договор на обслуживание (указать реквизиты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) отсутствует (причина, принимаемые меры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не обслуживается (причина, принимаемые мер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ует, согласно требованиям к зданию 4 категории безопасности не требуется 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въездов на объекты (территорию) воротами, обеспечивающими жесткую фиксацию их створок в закрытом положен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rPr/>
            </w:pPr>
            <w:r>
              <w:rPr>
                <w:rFonts w:cs="Times New Roman" w:ascii="Times New Roman" w:hAnsi="Times New Roman"/>
              </w:rPr>
              <w:t>1) наличие;</w:t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сутствует (причина, принимаемые мер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имеетс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орудование контрольно – пропускных пунктов при входе (въезде) на прилегающую территорию объекта (территории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rPr/>
            </w:pPr>
            <w:r>
              <w:rPr>
                <w:rFonts w:cs="Times New Roman" w:ascii="Times New Roman" w:hAnsi="Times New Roman"/>
              </w:rPr>
              <w:t>1) наличие;</w:t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сутствует (причина, принимаемые мер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н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не предусмотрено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снащение въездов на объекты (территорию) средствами снижения скорости и (или) противотаранными устройствам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rPr/>
            </w:pPr>
            <w:r>
              <w:rPr>
                <w:rFonts w:cs="Times New Roman" w:ascii="Times New Roman" w:hAnsi="Times New Roman"/>
              </w:rPr>
              <w:t>1) наличие;</w:t>
            </w:r>
          </w:p>
          <w:p>
            <w:pPr>
              <w:pStyle w:val="Normal"/>
              <w:tabs>
                <w:tab w:val="clear" w:pos="708"/>
                <w:tab w:val="left" w:pos="343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сутствует (причина, принимаемые мер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требованиям к зданию 4 категории безопасности 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граждение образовательной организац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) наличие огражд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) состояние ограждения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имеет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соответствует требованиям</w:t>
            </w:r>
          </w:p>
        </w:tc>
      </w:tr>
      <w:tr>
        <w:trPr>
          <w:trHeight w:val="45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ащение объектов (территорий) системой наружного освещения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личи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исправность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имеет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исправно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</w:t>
            </w:r>
          </w:p>
        </w:tc>
        <w:tc>
          <w:tcPr>
            <w:tcW w:w="1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дел  7. Информационная безопасность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дение ревизии библиотечного фонда на выявление литературы, содержащей материалы экстремистской направленност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рок (указать реквизиты документа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кт № 3 от 27.05.2024г.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 образовательной организации доступа к информационно- телекоммуникационной сети «Интернет» (далее – сеть Интернет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/ отсутств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мпьютеров, подключенных к сети Интерн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количество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личие договорных обязательств с провайдером на предоставление контент-фильтрации для трафик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/ отсутствие (указать реквизит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ановка контент-фильтра на компьютерах, имеющих доступ к сети Интерне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звание и тип контент-фильтр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) все ли компьютеры, подключенные к сети Интернет, имеют контент-фильтр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рка исправности контентной фильтрац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рок (указать реквизиты документа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значение ответственных лиц по информационной безопасност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80 от 14.05.2024г.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.</w:t>
            </w:r>
          </w:p>
        </w:tc>
        <w:tc>
          <w:tcPr>
            <w:tcW w:w="1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здел 8. Безопасность дорожного движения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зопасность школьных перевозок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1) наличие приказа руководителя образовательной организации о назначении ответственного за обеспечение безопасного дорожного движения (указать реквизиты)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2) наличие лицензии по перевозкам пассажиров и иных лиц автобусами (указать реквизиты)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3) наличие договора на оказание телематических услуг (ГЛОНАСС) (указать реквизиты)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4) численность обучающихся, подвозимых в образовательную организацию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5) согласование маршрута движения автобуса с Государственной инспекцией безопасности дорожного движения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6) организация предрейсового и послерейсового осмотров (технического и медицинского) (кем проводится, указать реквизиты)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7) дата последнего техосмотра (указать реквизиты документа)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8) укомплектованность водителями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9) стаж работы водителя, обучен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еется ответственный за работу по профилактике детского дорожно-транспортного травматизм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 373 от 13.05.2024г. МКДОУ АГО «Ачитский детский сад «Улыбк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зки не осуществляютс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аспорт дорожной безопасности образовательной организац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личие (в том числе визуализированного паспорта)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2) паспорт утвержден (дата)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3) паспорт согласован в территориальном отделе Управления Государственной инспекции безопасности дорожного движения Главного управления Министерства внутренних дел Российской Федерации по Свердловской области (дата)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4) паспорт согласован в администрации муниципального образования, расположенного на территории Свердловской области (дата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имеется, 2019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26.09.201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26.09.201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26.09.201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Наличие площадки по обучению детей правилам дорожного движения (уличная, внутришкольная), наличие учебно-тренировочного перекрестк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/ отсутств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личие класса «Светофор»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/ отсутств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личие уголков безопасности дорожного движен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/ отсутств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ся, в каждой возрастной группе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ояние улично-дорожной сети, прилегающей к образовательной организации, приведение в соответствие требованиям Национального стандарта Российской Федерации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1)наличие и целостность ограждения территории образовательной организации, исключающего выход на проезжую часть в месте, не обустроенном для ее перехода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оличество пешеходных переходов, расположенных на маршрутах движения детей в соответствии с ГОСТом;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rPr/>
            </w:pPr>
            <w:r>
              <w:rPr>
                <w:rFonts w:cs="Times New Roman" w:ascii="Times New Roman" w:hAnsi="Times New Roman"/>
              </w:rPr>
              <w:t>3)наличие и состояние тротуаров на маршрутах движения детей, исключающих их движение по проезжей части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имеетс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имеются, состояние удовлетворительное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лощадки (помещения) для хранения средств индивидуальной мобильност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/отсутств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.</w:t>
            </w:r>
          </w:p>
        </w:tc>
        <w:tc>
          <w:tcPr>
            <w:tcW w:w="1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здел 9. Охрана труда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каз о назначении ответственного лица за охрану труда в образовательной организац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реквизиты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51 от 27.04.2024г.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личие коллективного договор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реквизиты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ый договор от 11.07.2022 зарегистрирован ГКУ службы занятости населения СО (КЦЗ)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пециалистов, обученных по             40-часовой программе по охране труд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руководителя/заместителя руководителя (наличие документа, указать реквизиты);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rPr/>
            </w:pPr>
            <w:r>
              <w:rPr>
                <w:rFonts w:cs="Times New Roman" w:ascii="Times New Roman" w:hAnsi="Times New Roman"/>
              </w:rPr>
              <w:t>2) обучение уполномоченных и членов комиссии по охране труда (наличие документа, указать реквизиты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Пепеляева Вера Юрьевна – ЧУ ДПО «Федеральный институт повышения квалификации» удостоверение № 22-1647 от 11.02.202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н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личие плана работы по охране труда и профилактике детского травматизма в образовательной организац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/отсутств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инструкций по охране труд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реквизиты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ся, утверждены директором МКДОУ АГО «Ачитский детский сад «Улыбка» 22.02.2022 г.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личие журналов по проведению инструктажей по охране труд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/отсутствие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ся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инструктажей по вопросам охраны труд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казать периодичность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 и по необходимости</w:t>
            </w:r>
          </w:p>
        </w:tc>
      </w:tr>
      <w:tr>
        <w:trPr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стояние аттестации рабочих мест (специальная оценка условий труда) на начало учебного год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) количество рабочих мест, всего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) количество аттестованных рабочих мест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3) количество неаттестованных рабочих мест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)планируемые сроки аттестации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2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2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-</w:t>
            </w:r>
          </w:p>
        </w:tc>
      </w:tr>
      <w:tr>
        <w:trPr>
          <w:trHeight w:val="313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.</w:t>
            </w:r>
          </w:p>
        </w:tc>
        <w:tc>
          <w:tcPr>
            <w:tcW w:w="1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здул 10. Ремонтные работы</w:t>
            </w:r>
          </w:p>
        </w:tc>
      </w:tr>
      <w:tr>
        <w:trPr>
          <w:trHeight w:val="251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дение капитального ремонт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иды работ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дение текущего ремонт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иды работ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/>
            </w:pPr>
            <w:r>
              <w:rPr>
                <w:rFonts w:cs="Times New Roman" w:ascii="Times New Roman" w:hAnsi="Times New Roman"/>
              </w:rPr>
              <w:t>Наличие перспективного плана капитального ремонта организац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казать перечень основных работ, запланированных на 2024 год</w:t>
              <w:br/>
              <w:t>и последующие годы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567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b/>
      <w:color w:val="008000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6:36:00Z</dcterms:created>
  <dc:creator>user</dc:creator>
  <dc:description/>
  <cp:keywords/>
  <dc:language>en-US</dc:language>
  <cp:lastModifiedBy>User</cp:lastModifiedBy>
  <cp:lastPrinted>2017-05-16T21:25:00Z</cp:lastPrinted>
  <dcterms:modified xsi:type="dcterms:W3CDTF">2024-05-29T03:49:00Z</dcterms:modified>
  <cp:revision>7</cp:revision>
  <dc:subject/>
  <dc:title>Акт готовности образовательного учреждения</dc:title>
</cp:coreProperties>
</file>