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к Акту готовности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 2024/2025 учебному год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i/>
          <w:u w:val="single"/>
        </w:rPr>
        <w:t>_________________________МК ДОУ АГО «Ачитский детский сад «Улыбка»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Устав, утвержден Постановлением главы администрации Ачитского городского округа, №832 от 7.12.2015г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в Устав от 24.05.2019г.№54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.Приложение о филиале МКДОУ АГО «Ачитский детский сад «Улыбка» от 12.12.2013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8" w:hanging="0"/>
              <w:jc w:val="both"/>
              <w:textAlignment w:val="auto"/>
              <w:rPr/>
            </w:pPr>
            <w:r>
              <w:rPr>
                <w:rFonts w:eastAsia="Calibri"/>
                <w:lang w:eastAsia="en-US"/>
              </w:rPr>
              <w:t xml:space="preserve">Свидетельство о государственной регистрации права Управления Федеральной службы государственной регистрации кадастра и картографии по Свердловской области  </w:t>
            </w:r>
          </w:p>
          <w:p>
            <w:pPr>
              <w:pStyle w:val="Normal"/>
              <w:suppressAutoHyphens w:val="false"/>
              <w:ind w:left="68" w:hanging="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АЖ988469 от 26.03.2015 г.</w:t>
            </w:r>
          </w:p>
          <w:p>
            <w:pPr>
              <w:pStyle w:val="Normal"/>
              <w:suppressAutoHyphens w:val="false"/>
              <w:ind w:left="68" w:hanging="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: 66:04:2001009:418</w:t>
            </w:r>
          </w:p>
          <w:p>
            <w:pPr>
              <w:pStyle w:val="Normal"/>
              <w:suppressAutoHyphens w:val="false"/>
              <w:ind w:left="68" w:hanging="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. Площадь: общая 2256,5кв.м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Этажность:3. Подземная этажность:1. Назначение: нежилое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Управление Федеральной службы государственной регистрации, кадастра и картографии по Свердловской област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6 г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ава: Земельный участок. Категория земель: земли населенных пунктов. Разрешенное использование: для строительства детского сада на 135 мес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2132 кв. 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6:04:2001009:43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р бланка: 43919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ыписка из реестра лицензий №Л035-01277-66/00196017 на осуществление образовательной деятельности от 15 ноября 2012 г., предоставлена бессрочно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оответствуе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ошкольное образовани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4) -</w:t>
            </w:r>
            <w:r>
              <w:rPr>
                <w:shd w:fill="FFFFFF" w:val="clear"/>
              </w:rPr>
              <w:t>Аккредитации не подлежит согласно части 1 статьи 92 Федерального Закона № 273 «Об образовании в Российской Федерации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 xml:space="preserve">1) Имеется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Основная общеобразовательная программа- образовательная программа дошкольного образования приказ МКДОУ АГО «Ачитский детский сад «Улыбка» № 339 от 05.06.2023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Arial"/>
                <w:color w:val="000000"/>
                <w:lang w:eastAsia="ar-SA"/>
              </w:rPr>
              <w:t>1) Имеется.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Программа развития</w:t>
            </w:r>
            <w:r>
              <w:rPr>
                <w:rFonts w:eastAsia="Arial"/>
                <w:color w:val="000000"/>
                <w:lang w:eastAsia="ar-SA"/>
              </w:rPr>
              <w:t xml:space="preserve"> МКДОУ АГО «Ачитский детский сад «Улыбка» </w:t>
            </w:r>
            <w:r>
              <w:rPr>
                <w:rFonts w:eastAsia="Arial"/>
                <w:lang w:eastAsia="ar-SA"/>
              </w:rPr>
              <w:t xml:space="preserve">Приказ </w:t>
            </w:r>
            <w:r>
              <w:rPr>
                <w:rFonts w:eastAsia="Arial"/>
                <w:color w:val="000000"/>
                <w:lang w:eastAsia="ar-SA"/>
              </w:rPr>
              <w:t>№ 277</w:t>
            </w:r>
            <w:r>
              <w:rPr>
                <w:rFonts w:eastAsia="Arial"/>
                <w:color w:val="FF0000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lang w:eastAsia="ar-SA"/>
              </w:rPr>
              <w:t xml:space="preserve">16 мая 2023 года, сроком на три год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Arial" w:ascii="Arial" w:hAnsi="Arial"/>
              </w:rPr>
              <w:t>2)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лана работы образовательной организации на 2024-2025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)Имеется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План работы МКДОУ АГО «Ачитский детский сад «Улыбка» на 2024-2025 учебный год разработан, согласован заведующим МКДОУ АГО «Ачитский детский сад «Улыбка». Утвержден будет 19.08.2024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2 (с котельной)</w:t>
            </w:r>
          </w:p>
          <w:p>
            <w:pPr>
              <w:pStyle w:val="Normal"/>
              <w:jc w:val="both"/>
              <w:rPr/>
            </w:pPr>
            <w:r>
              <w:rPr/>
              <w:t>2)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в одну смену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количество групп – 7, 134 человек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нет, 0 воспитанников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35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7 групп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34 человек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0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 0 человек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о штатному расписани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– 4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 – 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- 12.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 – 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 – 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 – 0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 – 33,15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– 4 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 – 0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 – 12.0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астера производственного обучения – 0с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 – 0ст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 – 0 ст.; 1 человек от Ачитской ЦРБ, предоставляет боль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 – 33,15 ст.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наличие вакансий (указать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кухонный работни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оспит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 №2 от 03.06.2024 (акт о техническом состоянии и готовности систем, канализации водоснабжения, отопления)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снащенность ученической мебелью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а на 100%. На 134 ребенка. Кровати, шкафы, столы, стулья соотве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еречислить учебные предметы,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ы в полном объеме – 100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. Готово. Акт-разрешение от 03.06.2024года на проведение занятий по физической культуре и спорту в спортивном зале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спортивного оборудовани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инвентаря, состояние оборудовани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инвентаря, сертификаты соответств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. Акт № 14 от 03.06.2024года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ая площадка имеется, состояние хороше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 № 15 от 03.06.2024 года. Комиссией проведены испытания спортивного оборудования на стадионах, спортивных площадках, спортивных / физкультурных залах шведской стенки, спортивно – игрового комплекса, горке, башне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дписание отсутствую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№ 350  от 27.04.2024 года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) наличие обученного ответств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икитина Екатерина Александровна АЕ №0001512 от 16.02.20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Имее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роводится ежегодно 1 раз в 6 месяц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два раза в год в рамках Недели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5) два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Достаточно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Журнал вед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Произведена перезарядка огнетушителей Акт проверки огнетушителей от 28.06.202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) наличие дублированного сигнал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 АПС ПАК «Стрелец-Мониторинг», испра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с Иноземцевым В.И. на выполнение работ по монтажу системы вывода сигнала о пожаре №104 от 27.04.2015. Договор на техническое обслуживание системы автоматической пожарной сигнализации, объектовой станции, предназначенной для вывода сигнала о пожаре на территориальное подразделение противопожарной службы ПАК Стрелец-Мониторинг с ИП Иноземцев В.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оговор </w:t>
            </w:r>
            <w:r>
              <w:rPr/>
              <w:t>№ 359 от 18.01.20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имеется, дублированный сигнал на пульт территориального подразделения противопожарной службы ПАК «Стрелец – Мониторинг» ГКПТУ СО «ОПС СО № 1», ПЧ 1/6 п. Ачит; договор на обслуживание № 359 от 18.01.2024, ИП «Иноземцев В.И.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договор на обслуживание заключен с ИП «Иноземцев В.И.» № 359 от 18.01.202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противопожарные краны- 14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В- 2 шт., объемом 100 м.куб., ПГ – 2 шт.,но отсутствует вода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регестрирована в территориальном органе Госпожнадзора от 01.08.2013 №00141165-63-32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0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Протокол № 19890267 от 13.04.202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имеются удостоверения у всех сотрудников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акты технического контроля соответствия технологическ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 счет собственной столовой, договор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 собственный пищебло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борудовано 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акт №1 от 03.06.2024г., соотве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за счет собственной столово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ОО «Суксун Хлеб» №3 от 22.01.2024г, ООО «Дионис»  договор №14 от 13.05.2024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134 чел, 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)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4 сотрудника июнь 2024 года, остальные во 2 полугодии 2024 год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установки фильтр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 установка очистки воды ультрафиолетовой лампой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 очистки и проверки вентиляционных каналов от 08.09.2021 года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 мед блок ( приемная, мед.кабинет, 2 изолятора, процедурный кабинет, помещение для приготовления дезинфицирующих растворов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Лицензия № ЛО- 66-01-00-2018, от 29.07.2013 года, бессрочно, выдана Министерством здравоохранения ГБУЗ СО «Ачитская ЦРБ» на осуществление медицин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Имеется фельдшер Камзенова М.И. на основании договора №1- АПП/2021 от 28.01.2021 года на оказание первичной медико-санитарной помощи воспитанникам с Ачитской ЦРБ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о микробиологическим показателям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окол испытаний №07/07564-23 от 17.11.2023 года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;Times New Roman" w:ascii="Liberation Serif;Times New Roman" w:hAnsi="Liberation Serif;Times New Roman"/>
                <w:b/>
                <w:lang w:val="en-US"/>
              </w:rPr>
              <w:t>COVID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плана устранения недостатк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 обследования №1 от 20.04.2022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Заменить технические средства пожарной сигнализации с истекшим сроком службы (более 10 лет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становить систему оповещения и управления эвакуацией людей в случае совершения чрезвычайной ситуаци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план разработан (смета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тсутствуют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безопасности имеется,4 категор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02.06.2022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29.06.2022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11.06.2022 го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4) -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ответственных л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Никитина Е.А. приказ МК ДОУ АГО «Ачитский детский сад «Улыбка» № 353 от  27.04.2024 года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обучения, инструктаж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38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2 инструктажа, проводятся раз в полгода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, утверждены директором МК ДОУ АГО «Ачитский детский сад «Улыбка», сделаны в соответствии с ГОСТ Р 12.2.143 – 2009/ИП Иноземцев В.И., </w:t>
            </w:r>
          </w:p>
          <w:p>
            <w:pPr>
              <w:pStyle w:val="Normal"/>
              <w:jc w:val="both"/>
              <w:rPr/>
            </w:pPr>
            <w:r>
              <w:rPr/>
              <w:t>г. Красноуфимск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 xml:space="preserve"> </w:t>
            </w:r>
            <w:r>
              <w:rPr/>
              <w:t>лицензия № 4–Б/01095 от 07.08.2013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пропуск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 лицензированная охрана, договор 166-24 от 18.01.2024года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 штатном расписании не предусмотрено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Договор 166-24 от 18.01.2024 </w:t>
            </w:r>
            <w:r>
              <w:rPr/>
              <w:t>с ООО ЧОП «Гранит – ВТ»,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, исправ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Установлена система обеспечения вызова экстренных оперативных служб по единому номеру «112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договор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–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5) - 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–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финансирование , срок устранения до 01.09.2024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- 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, испра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166-24 от 18.01.2024 </w:t>
            </w:r>
            <w:r>
              <w:rPr/>
              <w:t>с ООО ЧОП «Гранит – ВТ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–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 xml:space="preserve">4) - 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имеется, по периметру и внутри 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общее количество 14; 12 камер на территории детского сада, две внутри 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Изображение выведено на монитор компьютера, установлено в пункте охраны, 2 эт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Договор № 418 от 18.01.2024 г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П. Иноземцев В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- 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-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тсутствую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4 категория не предусматри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, 4 категория не предусматри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ие финансовых средств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, 4 категория не предусматри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 по всему периметру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состояние хороше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удовлетворительно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 от 03.06.2024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 компьютеров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 21.01.2022 № 91/4343043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становка контент-фильтр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ю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ю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МК ДОУ АГО «Ачитский детский сад «Улыбка» №380 от 14.05.2024г. Ответственный Никитина Е.А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) наличие приказа руководителя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о назначении ответств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6) организация предрейсового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</w:t>
            </w:r>
            <w:r>
              <w:rPr/>
              <w:t xml:space="preserve">имеется, приказ директора МКДОУ АГО «Ачитский детский сад «Улыбка» от 13.05.2024 № 373 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 на втором этаже, блок Б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аспорт утвержден 01.12.201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01.12.201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01.12.2019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 уличная площадка по обучению детей правилам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ются на 2 этаже, блок Б, на лестничной площадке блока В и в 7 группах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и состояние тротуар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, целостность ограждения не наруше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2 пешеходных перех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имеется, состояние удовлетворительно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 № 351 от 27.04.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меется специалист по охране труда Штин Л.А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 коллективный договор на 2022-2024г.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специалистов, обученных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Директор Прокина М.Г.. удостоверение от 11.02.2022 №22-163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ведующий хозяйством Анкушева А.С. удостоверение от 11.02.2022 № 221637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чение проведе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лана работы по охране тру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и профилактике детского травматизм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ются. Утверждены директором МКДОУ АГО «Ачитский детский сад «Улыбка» 28.02.2022г., Приказ № 149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, по графику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4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4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13.12.2026 го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отколовшейся цокольной кладки по периметру здания – оштукатуривание, покраск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метический ремонт помещений –входные тамбуры групповых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/>
                <w:lang w:eastAsia="en-US"/>
              </w:rPr>
              <w:t xml:space="preserve">Косметический ремонт (затирка трещин, покраска)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/>
                <w:lang w:eastAsia="en-US"/>
              </w:rPr>
              <w:t>Цементирование сколов в асфальте по всей внутренней территории детского сада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казать перечень основных работ, запланированных на 2021 г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монт крыши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  <w:fldChar w:fldCharType="begin"/>
    </w:r>
    <w:r>
      <w:rPr>
        <w:sz w:val="28"/>
        <w:szCs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szCs w:val="28"/>
        <w:rFonts w:cs="Liberation Serif;Times New Roman" w:ascii="Liberation Serif;Times New Roman" w:hAnsi="Liberation Serif;Times New Roman"/>
      </w:rPr>
      <w:t>17</w: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;Times New Roman" w:hAnsi="Liberation Serif;Times New Roman" w:eastAsia="Times New Roman" w:cs="Liberation Serif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;Times New Roman" w:hAnsi="Liberation Serif;Times New Roman" w:eastAsia="Times New Roman" w:cs="Liberation Serif;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ЗавСадиком</cp:lastModifiedBy>
  <cp:lastPrinted>2021-05-28T14:20:00Z</cp:lastPrinted>
  <dcterms:modified xsi:type="dcterms:W3CDTF">2024-06-17T09:09:00Z</dcterms:modified>
  <cp:revision>10</cp:revision>
  <dc:subject/>
  <dc:title> </dc:title>
</cp:coreProperties>
</file>