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КДОУ АГО «Ачитский детский сад «Улыбка» - филиал «Ачитский детский сад «Ромашка»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4395"/>
        <w:gridCol w:w="4677"/>
        <w:gridCol w:w="535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ебования к исполнению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формация о состоянии на момент проверки, проблемы, рекомендации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5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4378"/>
        <w:gridCol w:w="4683"/>
        <w:gridCol w:w="5338"/>
      </w:tblGrid>
      <w:tr>
        <w:trPr>
          <w:tblHeader w:val="true"/>
          <w:trHeight w:val="187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1. Характеристика образовательной организации Свердловской област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учредительных документов юридического лиц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Устав «МКДОУ АГО «Ачитский детский сад «Улыбка», утвержден постановлением администрации АГО № 832 от 07.12.20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Положение о филиале «Ачитский детский сад «Ромашка», утвержден приказом директора МКДОУ АГО «Ачитский детский сад «Улыбка» №83 от 12.12.2013г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личие документов, подтверждающих закрепление за образовательной организацией Свердловской област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далее – образовательные организации) недвижимого имуществ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идетельство  о государственной регистрации права Управление Федеральной службы государственной регистрации, кадастра и картографии по Свердловской области, 21.11.2015 г</w:t>
            </w:r>
          </w:p>
          <w:p>
            <w:pPr>
              <w:pStyle w:val="Normal"/>
              <w:suppressAutoHyphens w:val="fals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права: оперативное управление</w:t>
            </w:r>
          </w:p>
          <w:p>
            <w:pPr>
              <w:pStyle w:val="Normal"/>
              <w:suppressAutoHyphens w:val="fals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ъект права: Детский сад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– 906  кв.м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личие документов, подтверждающих право на пользование земельным участком, на котором размещена образовательная организация </w:t>
              <w:br/>
              <w:t xml:space="preserve">(за исключением арендуемых здан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идетельство  о государственной регистрации права Управление Федеральной службы государственной регистрации, кадастра и картографии по Свердловской области, 24.11.2015 г</w:t>
            </w:r>
          </w:p>
          <w:p>
            <w:pPr>
              <w:pStyle w:val="Normal"/>
              <w:suppressAutoHyphens w:val="fals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ъект права: земельный участок. Категория земель: земли населенных пунктов. Разрешенное использование: производственные объекты (детский сад «Ромашка»)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– 6300  кв.м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выписки из реестра лицензий на право ведения образовательной деятельности, выписки из реестра аккредитованных организаций аккреди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/>
            </w:pPr>
            <w:r>
              <w:rPr/>
              <w:t xml:space="preserve">номер выписки из реестра лицензий, кем и когда выдана, </w:t>
              <w:br/>
              <w:t>на какой срок, имеется ли приложение (приложения)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/>
            </w:pPr>
            <w:r>
              <w:rPr/>
              <w:t xml:space="preserve">соответствие данных, указанных </w:t>
              <w:br/>
              <w:t>в лицензии, уставу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/>
            </w:pPr>
            <w:r>
              <w:rPr/>
              <w:t xml:space="preserve">виды образовательной деятельности </w:t>
              <w:br/>
              <w:t>и предоставление дополнительных образовательных услуг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/>
            </w:pPr>
            <w:r>
              <w:rPr/>
              <w:t xml:space="preserve">дата и номер выписки из реестра аккредитованных организаций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писка из реестра лицензий, регистрационный № ЛО35-01277-66/00196017, дата предоставления лицензии 15.11.2012г Министерством общего образования Свердловской области, бессрочно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ответствует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иды реализуемых образовательных программ: 1) дошкольное образование; 2) дополнительное образование детей и взрослых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тсутствуе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образовательных програм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/>
            </w:pPr>
            <w:r>
              <w:rPr/>
              <w:t>1) имеются (перечислить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/>
            </w:pPr>
            <w:r>
              <w:rPr/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/>
            </w:pPr>
            <w:r>
              <w:rPr/>
              <w:t xml:space="preserve">1. Имеется. </w:t>
            </w:r>
          </w:p>
          <w:p>
            <w:pPr>
              <w:pStyle w:val="Normal"/>
              <w:jc w:val="both"/>
              <w:rPr/>
            </w:pPr>
            <w:r>
              <w:rPr/>
              <w:t>Основная общеобразовательная программа дошкольного образования. Утверждена приказом директора МКДОУ АГО «Ачитский детский сад «Улыбка» № 135 от 14.02.202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.Нет 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программ развития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/>
            </w:pPr>
            <w:r>
              <w:rPr/>
              <w:t>1) имеются (перечислить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/>
            </w:pPr>
            <w:r>
              <w:rPr/>
              <w:t>когда и кем утвержде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/>
            </w:pPr>
            <w:r>
              <w:rPr/>
              <w:t xml:space="preserve">на какой срок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/>
            </w:pPr>
            <w:r>
              <w:rPr/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Имеетс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Программа развития МКДОУ АГО «Ачитский детский сад «Улыбка» 2023-2026, утверждена приказом директора МКДОУ АГО «Ачитский детский сад «Улыбюка» № 277от 16.05.202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. Не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плана работы образовательной организации на 2024-2025 учебный г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/>
            </w:pPr>
            <w:r>
              <w:rPr/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/>
            </w:pPr>
            <w:r>
              <w:rPr/>
              <w:t>2) когда и кем утвержден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/>
            </w:pPr>
            <w:r>
              <w:rPr/>
              <w:t>1.Имеется в наличии на 2024-2025 учебный год. Утвержден приказом директора  МКДОУ АГО «Ачитский детский сад «Улыбюка» от 27.05.2024г приказ № 407, протокол педагогического совета № 4 от 27.05.2024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ъектов (территорий)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autoSpaceDE w:val="false"/>
              <w:ind w:left="-102" w:firstLine="102"/>
              <w:rPr/>
            </w:pPr>
            <w:r>
              <w:rPr/>
              <w:t>всего (единиц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/>
              <w:t>в том числе с круглосуточным пребыванием людей (единиц) (спальный корпус, общежитие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6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овия работы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/>
              <w:t>в одну или в две смены (указать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/>
              <w:t>в перв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/>
            </w:pPr>
            <w:r>
              <w:rPr/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/>
            </w:pPr>
            <w:r>
              <w:rPr/>
              <w:t>количество обучающихся в них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/>
              <w:t>во втор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/>
            </w:pPr>
            <w:r>
              <w:rPr/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/>
            </w:pPr>
            <w:r>
              <w:rPr/>
              <w:t>количество обучающихся в них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одну смену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оличество групп-6,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группа раннего возраста – 15 человек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группа раннего возраста – 14 человек,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группа – 20 человек,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группа – 20 человека,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группа – 19 человека,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 группа – 22 человек,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количество обучающихся-110</w:t>
            </w:r>
          </w:p>
          <w:p>
            <w:pPr>
              <w:pStyle w:val="Normal"/>
              <w:jc w:val="both"/>
              <w:rPr/>
            </w:pPr>
            <w:r>
              <w:rPr/>
              <w:t>3. 0</w:t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енность обучающихся (воспитанников)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/>
              <w:t>проектная допустимая численность обучающихся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/>
              <w:t>количество классов по комплектованию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/>
              <w:t>планируемое количество обучающихся на момент проверки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/>
              <w:t>в том числе с применением дистанционных образовательных технологий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/>
              <w:t xml:space="preserve">наличие превышения допустимой численности обучающихся (указать </w:t>
              <w:br/>
              <w:t>на сколько челове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110 человек </w:t>
            </w:r>
          </w:p>
          <w:p>
            <w:pPr>
              <w:pStyle w:val="Normal"/>
              <w:jc w:val="both"/>
              <w:rPr/>
            </w:pPr>
            <w:r>
              <w:rPr/>
              <w:t>2. 6 групп</w:t>
            </w:r>
          </w:p>
          <w:p>
            <w:pPr>
              <w:pStyle w:val="Normal"/>
              <w:jc w:val="both"/>
              <w:rPr/>
            </w:pPr>
            <w:r>
              <w:rPr/>
              <w:t>3. 110</w:t>
            </w:r>
          </w:p>
          <w:p>
            <w:pPr>
              <w:pStyle w:val="Normal"/>
              <w:jc w:val="both"/>
              <w:rPr/>
            </w:pPr>
            <w:r>
              <w:rPr/>
              <w:t>4. 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0</w:t>
            </w:r>
          </w:p>
        </w:tc>
      </w:tr>
      <w:tr>
        <w:trPr>
          <w:trHeight w:val="41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омплектованность образовательной организации кадр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1) по штатному расписани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 xml:space="preserve">2) по факт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3) наличие вакансий (указать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по штат. расписанию: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ел.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 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чел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по факту: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ел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чел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ел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 че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/>
            </w:pPr>
            <w:r>
              <w:rPr/>
              <w:t>3. нет</w:t>
            </w:r>
          </w:p>
        </w:tc>
      </w:tr>
      <w:tr>
        <w:trPr>
          <w:trHeight w:val="2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2. Материально-техническая база образовательной организации и оснащенность образовательного процесса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товность (оборудование, ремонт) систе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) канализации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отоп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ы технического контроля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Акт № 1 от </w:t>
            </w:r>
            <w:r>
              <w:rPr/>
              <w:t>03</w:t>
            </w:r>
            <w:r>
              <w:rPr>
                <w:rFonts w:cs="Liberation Serif" w:ascii="Liberation Serif" w:hAnsi="Liberation Serif"/>
              </w:rPr>
              <w:t>. 06.2024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ность ученической мебелью</w:t>
              <w:br/>
              <w:t>в соответствии с нормами и ростовыми групп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ветствует/не соответству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оответствует: оборудована на 100%. На 110 детей. Кровати, шкафы, столы, стулья, соответствуют нормам и возраст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еспеченность учебниками </w:t>
              <w:br/>
              <w:t>в соответствии с требованиями стандартов (в процентах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ечислить учебные предметы, </w:t>
              <w:br/>
              <w:t>не обеспеченные в полном объеме учебникам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ы в полном объеме -100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ащенность мастерских </w:t>
              <w:br/>
              <w:t>в соответствии с требовани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ветствуют/не соотве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сутствуют за ненадобностью</w:t>
            </w:r>
          </w:p>
        </w:tc>
      </w:tr>
      <w:tr>
        <w:trPr>
          <w:trHeight w:val="21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3. Материально-техническая база для занятий физической культурой и спортом в образовательной организаци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и готовность физкультурного/спортивного зал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Спорт. зал имеется, к учебному году готов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Акт № 4 от </w:t>
            </w:r>
            <w:r>
              <w:rPr>
                <w:rFonts w:cs="Calibri" w:ascii="Calibri" w:hAnsi="Calibri"/>
                <w:sz w:val="22"/>
                <w:szCs w:val="22"/>
              </w:rPr>
              <w:t>03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. 06. 202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г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личие спортивного оборудования </w:t>
              <w:br/>
              <w:t xml:space="preserve">и инвентаря, состояние оборудования </w:t>
              <w:br/>
              <w:t>и инвентаря, сертификаты соответствия</w:t>
              <w:br/>
              <w:t xml:space="preserve"> на использование в образовательном процессе спортивного оборудова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азать реквизиты сертификатов соответств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меется, состояние удовлетворительное, в связи с тем, что оборудование приобреталось в 2004г, сертификаты отсутствую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личие и состояние стадиона/спортивной площадк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меется спортивная площадка/хорошее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испытаний спортивного оборудования на стадионах, спортивных площадках, спортивных/физкультурных залах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азать реквизиты актов испыта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спытания проведен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Акт № 5 от </w:t>
            </w:r>
            <w:r>
              <w:rPr>
                <w:rFonts w:cs="Calibri" w:ascii="Calibri" w:hAnsi="Calibri"/>
                <w:sz w:val="22"/>
                <w:szCs w:val="22"/>
              </w:rPr>
              <w:t>03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.0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.202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год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спытания гимнастических снарядов и спортивного оборудования на уличных игровых площадка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Акт № 6 от </w:t>
            </w:r>
            <w:r>
              <w:rPr>
                <w:rFonts w:cs="Calibri" w:ascii="Calibri" w:hAnsi="Calibri"/>
                <w:sz w:val="22"/>
                <w:szCs w:val="22"/>
              </w:rPr>
              <w:t>03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.06.202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Испытания гимнастических снарядов и спортивного оборудования на уличных игровых площадках.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4. Пожарная безопасность образовательной организации</w:t>
            </w:r>
          </w:p>
        </w:tc>
      </w:tr>
      <w:tr>
        <w:trPr>
          <w:trHeight w:val="236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личие предписаний органов надзорной деятельности Главного управления Министерства Российской Федерации по делам гражданской обороны, чрезвычайным ситуациям </w:t>
              <w:br/>
              <w:t xml:space="preserve">и ликвидации последствий стихийных бедствий по Свердловской области (далее – ГУ МЧС России </w:t>
              <w:br/>
              <w:t>по Свердловской област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) наличие плана устранения нарушений </w:t>
              <w:br/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писаний нет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личие ответственных лиц </w:t>
              <w:br/>
              <w:t>по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меется: зав. филиала Константинова О.М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риказ директора МКДОУ АГО «Ачитский детский а сад «Улыбка» № </w:t>
            </w:r>
            <w:r>
              <w:rPr>
                <w:rFonts w:cs="Calibri" w:ascii="Calibri" w:hAnsi="Calibri"/>
                <w:sz w:val="22"/>
                <w:szCs w:val="22"/>
              </w:rPr>
              <w:t>350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от </w:t>
            </w:r>
            <w:r>
              <w:rPr>
                <w:rFonts w:cs="Calibri" w:ascii="Calibri" w:hAnsi="Calibri"/>
                <w:sz w:val="22"/>
                <w:szCs w:val="22"/>
              </w:rPr>
              <w:t>27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.04.202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чение правилам пожарной безопасности (далее – ПП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обучение руководителя образовательной организации пожарному минимуму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наличие обученного ответственного</w:t>
              <w:br/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обучение сотрудников ППБ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) обучение обучающихся ППБ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) эвакуационные учения с обучающимися (взаимодействие с органами территориального отделения Государственной противопожарной службы Российской Федерации, периодичность проведения учений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1 удостоверение № </w:t>
            </w:r>
            <w:r>
              <w:rPr>
                <w:rFonts w:cs="Calibri" w:ascii="Calibri" w:hAnsi="Calibri"/>
                <w:sz w:val="22"/>
                <w:szCs w:val="22"/>
              </w:rPr>
              <w:t>0001513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от </w:t>
            </w:r>
            <w:r>
              <w:rPr>
                <w:rFonts w:cs="Calibri" w:ascii="Calibri" w:hAnsi="Calibri"/>
                <w:sz w:val="22"/>
                <w:szCs w:val="22"/>
              </w:rPr>
              <w:t>02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02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.202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г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 удостоверение № 110 от 08.04.2022г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инструктаж проводитс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 инструктаж проводитс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. проводятся, /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лановые 2 раза в год, внеплановые по мере необходимост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тояние первичных средств пожаротуш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достаточность имеющихся средст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наличие журнала учета средст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) проверка средств на срок годности, при необходимости – их замена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) достаточно (имеется 11огнетушителей).</w:t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) журнал прилагается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3) проверка </w:t>
            </w:r>
            <w:r>
              <w:rPr>
                <w:rFonts w:cs="Calibri" w:ascii="Calibri" w:hAnsi="Calibri"/>
                <w:sz w:val="22"/>
                <w:szCs w:val="22"/>
              </w:rPr>
              <w:t>28.06.2023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тояние автоматической пожарной сигнализации (далее – АПС) и системы оповещения и управления эвакуацией людей при пожаре, их техническое обслуживание и модернизац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наличие и исправность АПС, системы оповещ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/>
            </w:pPr>
            <w:r>
              <w:rPr/>
              <w:t>2) наличие дублированного сигнала</w:t>
              <w:br/>
              <w:t xml:space="preserve"> на пульт подразделения пожарной охраны без участия работников объекта и (или) транслирующей этот сигнал организации: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/>
            </w:pPr>
            <w:r>
              <w:rPr/>
              <w:t>наименование программно-аппаратного комплекса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/>
            </w:pPr>
            <w:r>
              <w:rPr/>
              <w:t>3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/>
            </w:pPr>
            <w:r>
              <w:rPr/>
              <w:t>4) наличие иных систем пожарной автоматик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ется АПС исправна, «Грант – Магистр»</w:t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22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2) Договор на техническое обслуживание систем безопасности № 347 от </w:t>
            </w:r>
            <w:r>
              <w:rPr/>
              <w:t>18</w:t>
            </w:r>
            <w:r>
              <w:rPr>
                <w:rFonts w:cs="Liberation Serif" w:ascii="Liberation Serif" w:hAnsi="Liberation Serif"/>
              </w:rPr>
              <w:t>. 01. 202</w:t>
            </w:r>
            <w:r>
              <w:rPr/>
              <w:t>4</w:t>
            </w:r>
            <w:r>
              <w:rPr>
                <w:rFonts w:cs="Liberation Serif" w:ascii="Liberation Serif" w:hAnsi="Liberation Serif"/>
              </w:rPr>
              <w:t xml:space="preserve"> ИП Иноземцев В.И.</w:t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АПС выведена в пожарную часть п. Ачит</w:t>
            </w:r>
          </w:p>
          <w:p>
            <w:pPr>
              <w:pStyle w:val="Style22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4) Договор на техническое обслуживание систем безопасности № 347 от </w:t>
            </w:r>
            <w:r>
              <w:rPr/>
              <w:t>18</w:t>
            </w:r>
            <w:r>
              <w:rPr>
                <w:rFonts w:cs="Liberation Serif" w:ascii="Liberation Serif" w:hAnsi="Liberation Serif"/>
              </w:rPr>
              <w:t>. 01. 2024 ИП Иноземцев В.И.</w:t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н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8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тояние путей эвак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ветствие путей эвакуации требованиям пожарной безопасности (да/нет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Да </w:t>
            </w:r>
          </w:p>
        </w:tc>
      </w:tr>
      <w:tr>
        <w:trPr>
          <w:trHeight w:val="5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ветствие электроустановок зданий требованиям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/н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Да </w:t>
            </w:r>
          </w:p>
        </w:tc>
      </w:tr>
      <w:tr>
        <w:trPr>
          <w:trHeight w:val="56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, состояние и готовность противопожарного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внутренне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наружно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Наружное </w:t>
            </w:r>
          </w:p>
        </w:tc>
      </w:tr>
      <w:tr>
        <w:trPr>
          <w:trHeight w:val="11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декларации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кларация зарегистрирована </w:t>
              <w:br/>
              <w:t>в территориальном органе Государственной противопожарной службы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регистрирована в территориальном органе Госпожнадзора от 30. 04. 2010г № 00141165 -15-1</w:t>
            </w:r>
          </w:p>
        </w:tc>
      </w:tr>
      <w:tr>
        <w:trPr>
          <w:trHeight w:val="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5. Санитарно-гигиенические и медицинские мероприятия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личие предписаний органов Федеральной службы по надзору </w:t>
              <w:br/>
              <w:t xml:space="preserve">в сфере защиты прав потребителей </w:t>
              <w:br/>
              <w:t xml:space="preserve">и благополучия человека </w:t>
              <w:br/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) наличие плана устранения нарушен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 Акт № 459/2023-22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  <w:color w:val="FF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.</w:t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профессиональной гигиенической подготовки и аттес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обучение руководителя образовательной организации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) наличие обученного ответственного </w:t>
              <w:br/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обучение сотрудни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/>
            </w:pPr>
            <w:r>
              <w:rPr>
                <w:rFonts w:cs="Liberation Serif" w:ascii="Liberation Serif" w:hAnsi="Liberation Serif"/>
              </w:rPr>
              <w:t>1. заведующий филиала Константинова О.М проучена апрель 202</w:t>
            </w:r>
            <w:r>
              <w:rPr/>
              <w:t>4</w:t>
            </w:r>
            <w:r>
              <w:rPr>
                <w:rFonts w:cs="Liberation Serif" w:ascii="Liberation Serif" w:hAnsi="Liberation Serif"/>
              </w:rPr>
              <w:t xml:space="preserve"> год</w:t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. имеется </w:t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Обучены все сотрудники апрель 202</w:t>
            </w:r>
            <w:r>
              <w:rPr/>
              <w:t>4</w:t>
            </w:r>
            <w:r>
              <w:rPr>
                <w:rFonts w:cs="Liberation Serif" w:ascii="Liberation Serif" w:hAnsi="Liberation Serif"/>
              </w:rPr>
              <w:t>г</w:t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питания обучающихс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) наличие пищеблока (столовая, буфет), если иное – указать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оснащенность пищеблока оборудованием и столовой мебелью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) акты технического контроля соответствия технологического </w:t>
              <w:br/>
              <w:t xml:space="preserve">и холодильного оборудования паспортным характеристикам (указать реквизиты)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) организация горячего питания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 счет собственной столовой, договор </w:t>
              <w:br/>
              <w:t>на оказание услуги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говоры на поставку продуктов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) планируемый охват обучающихся горячим питанием (количество и процент от общего количества обучающихся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) паспортизация пищеблок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1.Имеется собственный пищеблок.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2. Оборудовано 100%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3.Акт № 3 от 03.06.2024 «О техническом состоянии оборудования пищеблока»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4. Горячее питание организовано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1)Договор на поставку продуктов питания № 14 от 13.05.2024 ООО «Дионис», продукты питания</w:t>
            </w:r>
          </w:p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2)Договор на поставку хлебобулочных изделий № 3 от 22.01.2024 ООО «Суксун – Хлеб», хлеб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5. 110/100%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.Отсутствует</w:t>
            </w:r>
          </w:p>
        </w:tc>
      </w:tr>
      <w:tr>
        <w:trPr>
          <w:trHeight w:val="103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ведение медицинского осмотра сотрудников образовательной организации в соответствии </w:t>
            </w:r>
          </w:p>
          <w:p>
            <w:pPr>
              <w:pStyle w:val="Normal"/>
              <w:autoSpaceDE w:val="false"/>
              <w:rPr/>
            </w:pPr>
            <w:r>
              <w:rPr/>
              <w:t>с установленным графико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/отсутствие, указать да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дицинские осмотры по графику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установки фильтров</w:t>
              <w:br/>
              <w:t>и ультрафиолетовых облучателей для очистки и обеззараживания вод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тсутствует 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следование технического состояния вентиляции образовательной организации с инструментальными измерениями объемов вытяжки воздуха (для общеобразовательных организац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тсутствует </w:t>
            </w:r>
          </w:p>
        </w:tc>
      </w:tr>
      <w:tr>
        <w:trPr>
          <w:trHeight w:val="18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тояние медицинского сопровож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наличие медицинского кабинета (если иное – указать);</w:t>
            </w:r>
          </w:p>
          <w:p>
            <w:pPr>
              <w:pStyle w:val="Normal"/>
              <w:rPr/>
            </w:pPr>
            <w:r>
              <w:rPr/>
              <w:t xml:space="preserve">2) лицензия на право медицинской деятельности, договор с поликлиникой </w:t>
              <w:br/>
              <w:t>на обслуживание (указать реквизиты);</w:t>
            </w:r>
          </w:p>
          <w:p>
            <w:pPr>
              <w:pStyle w:val="Normal"/>
              <w:rPr/>
            </w:pPr>
            <w:r>
              <w:rPr/>
              <w:t>3) обеспеченность медицинским персоналом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 xml:space="preserve">1) Имеется мед. кабинет, процедурный кабинет, 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2) Лицензия № ЛО -66-01-002018, от 29 июля 2013 года, бессрочно, выдана Министерством здравоохранения ГБУЗ СО «Ачитская ЦРБ» на осуществление медицинск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) Имеется фельдшер Ложкина Ю.Н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токол лабораторного исследования качества питьевой воды </w:t>
              <w:br/>
              <w:t xml:space="preserve">по микробиологическим показателям </w:t>
              <w:br/>
              <w:t xml:space="preserve">в соответствии с программой производственного контрол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ри проведении работ на системе водоснабжения необходимо представить данные исследований после проведения этих рабо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токол лабораторных испытаний № 07/07570-23 от 17.11.2023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.</w:t>
            </w:r>
          </w:p>
        </w:tc>
        <w:tc>
          <w:tcPr>
            <w:tcW w:w="143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Раздел 6. Реализация мер по предупреждению распространения </w:t>
            </w:r>
            <w:r>
              <w:rPr>
                <w:b/>
                <w:lang w:val="en-US"/>
              </w:rPr>
              <w:t>COVID</w:t>
            </w:r>
            <w:r>
              <w:rPr>
                <w:b/>
              </w:rPr>
              <w:t>-19</w:t>
            </w:r>
          </w:p>
        </w:tc>
      </w:tr>
      <w:tr>
        <w:trPr>
          <w:trHeight w:val="4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орудование образовательной организации по бактерицидному обеззараживанию воздуха </w:t>
              <w:br/>
              <w:t xml:space="preserve">с использованием оборудования </w:t>
              <w:br/>
              <w:t>по обеззараживанию воздух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меется </w:t>
            </w:r>
          </w:p>
        </w:tc>
      </w:tr>
      <w:tr>
        <w:trPr>
          <w:trHeight w:val="9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в образовательных организациях за каждым классом закрепления отдельного учебного кабине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меется, </w:t>
            </w:r>
            <w:r>
              <w:rPr>
                <w:rFonts w:cs="Liberation Serif" w:ascii="Calibri" w:hAnsi="Calibri"/>
                <w:sz w:val="22"/>
                <w:szCs w:val="22"/>
              </w:rPr>
              <w:t>6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штук</w:t>
            </w:r>
          </w:p>
        </w:tc>
      </w:tr>
      <w:tr>
        <w:trPr>
          <w:trHeight w:val="168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еспечение условий для гигиенической обработки рук </w:t>
              <w:br/>
              <w:t xml:space="preserve">с применением кожных антисептиков (дозаторов) при входе </w:t>
              <w:br/>
              <w:t>в образовательную организацию, помещение для приема пищи, санитарные узлы и туалетные комнат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/отсутствие (2 дозатора на каждую входную группу и 2 дозатора на вход</w:t>
              <w:br/>
              <w:t xml:space="preserve"> в обеденную зону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меется </w:t>
            </w:r>
            <w:r>
              <w:rPr>
                <w:rFonts w:cs="Liberation Serif" w:ascii="Calibri" w:hAnsi="Calibri"/>
                <w:sz w:val="22"/>
                <w:szCs w:val="22"/>
              </w:rPr>
              <w:t>, 8 штук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использования средств индивидуальной защиты органов дыхания (одноразовых масок или многоразовых масок со сменными фильтрами), а также перчат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меется</w:t>
            </w:r>
          </w:p>
        </w:tc>
      </w:tr>
      <w:tr>
        <w:trPr>
          <w:trHeight w:val="1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режима термометрии, наличие бесконтактных термометров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/отсутств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исходя из численности обучающихся (воспитанников): до 100 человек – </w:t>
              <w:br/>
              <w:t>2 штуки; от 100 до 250 человек – 5 шту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c</w:t>
            </w:r>
            <w:r>
              <w:rPr/>
              <w:t>выше 250 человек – 10 шту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меется, 4 штуки</w:t>
            </w:r>
          </w:p>
        </w:tc>
      </w:tr>
      <w:tr>
        <w:trPr>
          <w:trHeight w:val="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7. Антитеррористическая защищенность образовательной организации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личие предписаний органов надзорной деятельности Федеральной службы войск национальной гвардии Российской Федерации </w:t>
              <w:br/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писание/акт проверки (указать реквизиты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) количество неустраненных недостатк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количество неустраненных недостатков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наличие плана устранения недостатков</w:t>
              <w:br/>
              <w:t xml:space="preserve"> с указанием сроков устран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) отчеты об устранении недостат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кт обследования и категорирования объекта от 20.04.2022г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.1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. Установить систему оповещения и управления эвакуацией людей в случае совершения чрезвычайной ситу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Liberation Serif" w:ascii="Calibri" w:hAnsi="Calibri"/>
                <w:sz w:val="22"/>
                <w:szCs w:val="22"/>
              </w:rPr>
              <w:t xml:space="preserve">1.2.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Заменить технические средства пожарной сигнализации с истекшим сроком службы (более 10 лет)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3. срок устранения до 2024 год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нет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спорт безопасности образовательной организации (указать категорию опасности объекта (территории)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аспорт безопасности образовательной организации разработан, согласова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подразделен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) Управления Федеральной службы войск национальной гвардии Российской Федерац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ГУ МЧС Росс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) Управления Федеральной службы безопасности Российской Федерации </w:t>
              <w:br/>
              <w:t>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) Главного управления Министерства внутренних дел Российской Федерации</w:t>
              <w:br/>
              <w:t>по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Паспорт безопасности, категория опасности - 4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1. 02.06.2022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2.29.06.2022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3.11.05.2022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 нет</w:t>
            </w:r>
          </w:p>
        </w:tc>
      </w:tr>
      <w:tr>
        <w:trPr>
          <w:trHeight w:val="7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ответственных лиц</w:t>
              <w:br/>
              <w:t>по антитеррористической защищенности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риказ МКДОУ АГО «Ачитский детский сад «Улыбка» № </w:t>
            </w:r>
            <w:r>
              <w:rPr>
                <w:rFonts w:cs="Liberation Serif" w:ascii="Calibri" w:hAnsi="Calibri"/>
                <w:sz w:val="22"/>
                <w:szCs w:val="22"/>
              </w:rPr>
              <w:t>437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от </w:t>
            </w:r>
            <w:r>
              <w:rPr>
                <w:rFonts w:cs="Liberation Serif" w:ascii="Calibri" w:hAnsi="Calibri"/>
                <w:sz w:val="22"/>
                <w:szCs w:val="22"/>
              </w:rPr>
              <w:t>13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.06.2024 </w:t>
            </w:r>
          </w:p>
        </w:tc>
      </w:tr>
      <w:tr>
        <w:trPr>
          <w:trHeight w:val="6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обучения, инструктажей</w:t>
              <w:br/>
              <w:t>по антитеррористической укреп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) количество обученных сотрудников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количество инструктаже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 26 че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2 раза в год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личие планов эвакуации работников, обучающихся и иных лиц, находящихся </w:t>
              <w:br/>
              <w:t>на объекте (территории), в случае получения информации об угрозе совершения или о совершении террористического ак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/отсутствие, 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меются/утверждены директором МКДОУ АГО «Ачитский детский сад «Улыбка», сделаны в соответствии с ГОСТ Р 12.2.143-2009г ИП ИноземцевВ.И.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пропускного</w:t>
              <w:br/>
              <w:t xml:space="preserve">и внутриобъектового режимов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/отсутствие, указать реквизиты документ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нутри объектовый режим имеется, Договор на оказание охранных услуг № 13.1-</w:t>
            </w:r>
            <w:r>
              <w:rPr>
                <w:rFonts w:cs="Calibri" w:ascii="Calibri" w:hAnsi="Calibri"/>
                <w:sz w:val="22"/>
                <w:szCs w:val="22"/>
              </w:rPr>
              <w:t>24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от </w:t>
            </w:r>
            <w:r>
              <w:rPr>
                <w:rFonts w:cs="Calibri" w:ascii="Calibri" w:hAnsi="Calibri"/>
                <w:sz w:val="22"/>
                <w:szCs w:val="22"/>
              </w:rPr>
              <w:t>27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.04.2024 общество с ограниченной ответственностью частное охранное предприятие «Гранит – ВТ»</w:t>
            </w:r>
          </w:p>
        </w:tc>
      </w:tr>
      <w:tr>
        <w:trPr>
          <w:trHeight w:val="216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я физической охраны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предусмотрена в штатном расписании (вахтер, сторож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заключен договор с подразделением Управления Федеральной службы войск национальной гвардии Российской Федерации по Свердловской области (указать реквизит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заключен договор с частным охранным предприятием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) н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) н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) Договор на оказание охранных услуг № 13.1-</w:t>
            </w:r>
            <w:r>
              <w:rPr>
                <w:rFonts w:cs="Calibri" w:ascii="Calibri" w:hAnsi="Calibri"/>
                <w:sz w:val="22"/>
                <w:szCs w:val="22"/>
              </w:rPr>
              <w:t>24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от </w:t>
            </w:r>
            <w:r>
              <w:rPr>
                <w:rFonts w:cs="Calibri" w:ascii="Calibri" w:hAnsi="Calibri"/>
                <w:sz w:val="22"/>
                <w:szCs w:val="22"/>
              </w:rPr>
              <w:t>27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.04.2024 общество с ограниченной ответственностью частное охранное предприятие «Гранит – ВТ»</w:t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кнопки тревожной сигнализации (далее – КТС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) наличие и исправность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) вывод КТС в подразделения войск национальной гвардии Российской Федерации или в систему обеспечения вызова экстренных оперативных служб </w:t>
              <w:br/>
              <w:t>по единому номеру «112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) КТС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) КТС не обслуживается (причина,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Имеется, исправна</w:t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. кнопка выведена по единому номеру 112 </w:t>
            </w:r>
          </w:p>
          <w:p>
            <w:pPr>
              <w:pStyle w:val="Style22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3 Договор № </w:t>
            </w:r>
            <w:r>
              <w:rPr/>
              <w:t>164</w:t>
            </w:r>
            <w:r>
              <w:rPr>
                <w:rFonts w:cs="Liberation Serif" w:ascii="Liberation Serif" w:hAnsi="Liberation Serif"/>
              </w:rPr>
              <w:t>-2</w:t>
            </w:r>
            <w:r>
              <w:rPr/>
              <w:t>4</w:t>
            </w:r>
            <w:r>
              <w:rPr>
                <w:rFonts w:cs="Liberation Serif" w:ascii="Liberation Serif" w:hAnsi="Liberation Serif"/>
              </w:rPr>
              <w:t xml:space="preserve"> «На оказание охранных услуг» от </w:t>
            </w:r>
            <w:r>
              <w:rPr/>
              <w:t>18</w:t>
            </w:r>
            <w:r>
              <w:rPr>
                <w:rFonts w:cs="Liberation Serif" w:ascii="Liberation Serif" w:hAnsi="Liberation Serif"/>
              </w:rPr>
              <w:t>.01.202</w:t>
            </w:r>
            <w:r>
              <w:rPr/>
              <w:t>4</w:t>
            </w:r>
            <w:r>
              <w:rPr>
                <w:rFonts w:cs="Liberation Serif" w:ascii="Liberation Serif" w:hAnsi="Liberation Serif"/>
              </w:rPr>
              <w:t>г</w:t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нет</w:t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 н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90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рудование объектов (территорий) системами оповещения и управления эвакуацией либо автономными системами (средствами) экстренного оповещения о возникновении чрезвычайной сит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 отсутству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. нет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н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нет</w:t>
            </w:r>
          </w:p>
        </w:tc>
      </w:tr>
      <w:tr>
        <w:trPr>
          <w:trHeight w:val="19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стема охранной сигнал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 отсутству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отсутству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н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нет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стема видеонаблю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1) наличие (установка по периметру, внутри здания образовательной организаци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 xml:space="preserve">2) количество камер (в том числе: внутри здания образовательной организации, </w:t>
              <w:br/>
              <w:t>по периметру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3) вывод изобра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4) договор на обслуживание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ется, по всему периметру и внутри здания</w:t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всего 9 камер (внутри здания 2 камеры, по периметру 7 камер),</w:t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изображение выведено на рабочее место охранника</w:t>
            </w:r>
          </w:p>
          <w:p>
            <w:pPr>
              <w:pStyle w:val="Style22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4) Договор на обслуживание с ИП Иноземцев В.И. № 418 от </w:t>
            </w:r>
            <w:r>
              <w:rPr/>
              <w:t>18</w:t>
            </w:r>
            <w:r>
              <w:rPr>
                <w:rFonts w:cs="Liberation Serif" w:ascii="Liberation Serif" w:hAnsi="Liberation Serif"/>
              </w:rPr>
              <w:t>.01.202</w:t>
            </w:r>
            <w:r>
              <w:rPr/>
              <w:t>4</w:t>
            </w:r>
            <w:r>
              <w:rPr>
                <w:rFonts w:cs="Liberation Serif" w:ascii="Liberation Serif" w:hAnsi="Liberation Serif"/>
              </w:rPr>
              <w:t>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рудование на 1-м этаже помещения для охраны с установкой в нем систем видеонаблюдения, охранной сигнализации и средств передачи тревожных сообщений в подразделения войск национальной гвардии Российской Федерации (подразделения вневедомственной охраны войск национальной гвардии Российской Федерац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1. Имеется /Методический кабинет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. нет 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орудование основных входов </w:t>
              <w:br/>
              <w:t>в здания, входящие в состав объектов (территорий), контрольно-пропускными пунктами (постами охраны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1. имеетс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нет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ие объектов (территорий) стационарными или ручными металлоискател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имеетс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нет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рудование объектов (территорий) системой контроля и управления доступом;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1) наличие и исправ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 не имеетс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н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 При 4 – ой категории опасности - не требует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нет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ащение въездов на объект (территорию) воротами, обеспечивающими жесткую фиксацию их створок в закрытом положен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Имеет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Нет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орудование контрольно-пропускных пунктов при входе (въезде) </w:t>
              <w:br/>
              <w:t>на прилегающую территорию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 Имеет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Нет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ие въездов на объект (территорию) средствами снижения скорости и (или) противотаранными устройств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 отсутству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нет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аждение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наличие ограж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2) состояние огражден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 Имеет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Отличное</w:t>
            </w:r>
          </w:p>
        </w:tc>
      </w:tr>
      <w:tr>
        <w:trPr>
          <w:trHeight w:val="46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ие объектов (территорий) системой наружного освещ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наличи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исправ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 Имеется по периметр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Исправно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8. Информационная безопасность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евизии библиотечного фонда на выявление литературы, содержащей материалы экстремистской направ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Акт № 7 от </w:t>
            </w:r>
            <w:r>
              <w:rPr/>
              <w:t>03</w:t>
            </w:r>
            <w:r>
              <w:rPr>
                <w:rFonts w:cs="Liberation Serif" w:ascii="Liberation Serif" w:hAnsi="Liberation Serif"/>
              </w:rPr>
              <w:t>. 06.2024 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в образовательной организации доступа к информационно-телекоммуникационной сети «Интернет» (далее – сеть Интерне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личие/отсутствие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меется  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компьютеров, подключенных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азать количество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 (1 компьютер предназначен для работы руководителем, 1 компьютер для медицинского кабинета, 1 компьютер для старшего воспитателя дети доступ к компьютерам не имеют)</w:t>
            </w:r>
          </w:p>
        </w:tc>
      </w:tr>
      <w:tr>
        <w:trPr>
          <w:trHeight w:val="7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личие договорных обязательств </w:t>
              <w:br/>
              <w:t>с провайдером на предоставление контент-фильтрации для трафи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/отсутствие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сутствует</w:t>
            </w:r>
          </w:p>
        </w:tc>
      </w:tr>
      <w:tr>
        <w:trPr>
          <w:trHeight w:val="8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ановка контент-фильтра </w:t>
              <w:br/>
              <w:t>на компьютерах, имеющих доступ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наименование и тип контент-фильтр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) все ли компьютеры, подключенные </w:t>
              <w:br/>
              <w:t>к сети Интернет, имеют контент-фильтр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сутствует</w:t>
            </w:r>
          </w:p>
        </w:tc>
      </w:tr>
      <w:tr>
        <w:trPr>
          <w:trHeight w:val="4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рка исправности контентной фильт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сутствует</w:t>
            </w:r>
          </w:p>
        </w:tc>
      </w:tr>
      <w:tr>
        <w:trPr>
          <w:trHeight w:val="52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значение ответственных лиц </w:t>
              <w:br/>
              <w:t>по информацион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тветственный Гостюхина В.Ф. № 380 от 14.05.2024г 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9. Безопасность дорожного движени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зопасность школьных перевоз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 xml:space="preserve">1) наличие приказа руководителя образовательной организации </w:t>
              <w:br/>
              <w:t>о назначении ответственного</w:t>
              <w:br/>
              <w:t>за обеспечение безопасности дорожного движения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2) наличие лицензии по перевозкам пассажиров и иных лиц автобусами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3) наличие договора на оказание телематических услуг (ГЛОНАСС)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4) численность обучающихся, подвозимых в образовательную организац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5) согласование маршрута движения автобуса с Государственной инспекцией безопасности дорожного дви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 xml:space="preserve">6) организация предрейсового </w:t>
              <w:br/>
              <w:t>и послерейсового осмотров (технического и медицинского) (кем проводится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7) дата последнего технического осмотра (указать реквизиты докумен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8) укомплектованность водител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9) стаж работы водителя, обучен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1) Приказ МКДОУ АГО «Ачитский детский сад «Улыбка» № </w:t>
            </w:r>
            <w:r>
              <w:rPr>
                <w:rFonts w:cs="Calibri" w:ascii="Calibri" w:hAnsi="Calibri"/>
                <w:sz w:val="22"/>
                <w:szCs w:val="22"/>
              </w:rPr>
              <w:t>373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от </w:t>
            </w:r>
            <w:r>
              <w:rPr>
                <w:rFonts w:cs="Calibri" w:ascii="Calibri" w:hAnsi="Calibri"/>
                <w:sz w:val="22"/>
                <w:szCs w:val="22"/>
              </w:rPr>
              <w:t>13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05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.2024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) Перевозки не осуществляю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спорт дорожной безопасности образовательной организации (далее – паспор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1) наличие (в том числе визуализированного паспор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2) паспорт утвержден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 xml:space="preserve">3) паспорт согласован в территориальном отделе Государственной инспекции безопасности дорожного движения Главного управления Министерства внутренних дел Российской Федерации </w:t>
              <w:br/>
              <w:t>по Свердловской области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4) паспорт согласован в администрации муниципального образования, расположенного на территории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 имеется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</w:t>
            </w:r>
            <w:r>
              <w:rPr>
                <w:rFonts w:cs="Calibri" w:ascii="Calibri" w:hAnsi="Calibri"/>
                <w:sz w:val="22"/>
                <w:szCs w:val="22"/>
              </w:rPr>
              <w:t>01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.0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.20</w:t>
            </w:r>
            <w:r>
              <w:rPr>
                <w:rFonts w:cs="Calibri" w:ascii="Calibri" w:hAnsi="Calibri"/>
                <w:sz w:val="22"/>
                <w:szCs w:val="22"/>
              </w:rPr>
              <w:t>24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г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</w:rPr>
              <w:t>01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.0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.20</w:t>
            </w:r>
            <w:r>
              <w:rPr>
                <w:rFonts w:cs="Calibri" w:ascii="Calibri" w:hAnsi="Calibri"/>
                <w:sz w:val="22"/>
                <w:szCs w:val="22"/>
              </w:rPr>
              <w:t>24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г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4. </w:t>
            </w:r>
            <w:r>
              <w:rPr>
                <w:rFonts w:cs="Calibri" w:ascii="Calibri" w:hAnsi="Calibri"/>
                <w:sz w:val="22"/>
                <w:szCs w:val="22"/>
              </w:rPr>
              <w:t>01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07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.20</w:t>
            </w:r>
            <w:r>
              <w:rPr>
                <w:rFonts w:cs="Calibri" w:ascii="Calibri" w:hAnsi="Calibri"/>
                <w:sz w:val="22"/>
                <w:szCs w:val="22"/>
              </w:rPr>
              <w:t>24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г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</w:rPr>
            </w:pPr>
            <w:r>
              <w:rPr>
                <w:spacing w:val="-6"/>
              </w:rPr>
              <w:t>Наличие площадки по обучению детей правилам дорожного движения (уличная, внутришкольная), наличие учебно-тренировочного перекрест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меется 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класса «Светофор»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тсутствует 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уголков безопасности дорожного дви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меются 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стояние улично-дорожной сети, прилегающей к образовательной организации, приведение </w:t>
              <w:br/>
              <w:t>в соответствие требованиями национальных стандартов Российской Феде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1) наличие и целостность ограждения территории образовательной организации, исключающего выход на проезжую часть в месте, не обустроенном для ее перех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2) количество пешеходных переходов, расположенных на маршрутах движения детей в соответствии с ГОСТ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3) наличие и состояние тротуаров</w:t>
              <w:br/>
              <w:t xml:space="preserve"> на маршрутах движения детей, исключающих их движение по проезжей част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) имеется/состояние удовлетворительное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) 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) тротуары имеются, состояние удовлетворительное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личие площадки (помещения) </w:t>
              <w:br/>
              <w:t xml:space="preserve">для хранения средств индивидуальной мобильност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ind w:left="39" w:hanging="0"/>
              <w:rPr>
                <w:color w:val="000000"/>
              </w:rPr>
            </w:pPr>
            <w:r>
              <w:rPr>
                <w:color w:val="000000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сутствует 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10. Охрана труда</w:t>
            </w:r>
          </w:p>
        </w:tc>
      </w:tr>
      <w:tr>
        <w:trPr>
          <w:trHeight w:val="78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каз о назначении ответственного лица за охрану труда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/>
            </w:pPr>
            <w:r>
              <w:rPr/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иказ «МКДОУ АГО «Ачитский детский сад «Улыбка» № 351 от 27.04.2024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коллективного договор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/>
            </w:pPr>
            <w:r>
              <w:rPr/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меется от 11.07.2022г</w:t>
            </w:r>
          </w:p>
        </w:tc>
      </w:tr>
      <w:tr>
        <w:trPr>
          <w:trHeight w:val="16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личие специалистов, обученных </w:t>
              <w:br/>
              <w:t>по 40-часовой программе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/>
            </w:pPr>
            <w:r>
              <w:rPr/>
              <w:t>1) обучение руководителя/заместителя руководителя (наличие документа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/>
            </w:pPr>
            <w:r>
              <w:rPr/>
              <w:t>2) обучение уполномоченных и членов комиссии по охране труда (наличие документа, 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 Хурамшина Ольга Александровна, удостоверение № 0000760 от 09.03.2022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нстантинова Ольга Михайловна, удостоверение №0001513 от 16.02.2024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. </w:t>
            </w:r>
            <w:r>
              <w:rPr>
                <w:rFonts w:cs="Liberation Serif" w:ascii="Liberation Serif" w:hAnsi="Liberation Serif"/>
                <w:sz w:val="22"/>
                <w:szCs w:val="22"/>
                <w:shd w:fill="FFFFFF" w:val="clear"/>
              </w:rPr>
              <w:t>Приказ МКДОУ АГО «Ачитский детский сад «Улыбка» №448 от 28.06.2022г «О создании комиссии по охране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труда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плана работы по охране труда</w:t>
              <w:br/>
              <w:t xml:space="preserve"> и профилактике детского травматизма </w:t>
              <w:br/>
              <w:t>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меется 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инструкци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меются/утверждены директором МКДОУ АГО «Ачитский детский сад «Улыбка» 28.02.2022г приказ № 149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журналов по проведению инструктаже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меются </w:t>
            </w:r>
          </w:p>
        </w:tc>
      </w:tr>
      <w:tr>
        <w:trPr>
          <w:trHeight w:val="70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 проведение инструктажей по вопросам охраны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азать периодич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 раза в год</w:t>
            </w:r>
          </w:p>
        </w:tc>
      </w:tr>
      <w:tr>
        <w:trPr>
          <w:trHeight w:val="157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стояние аттестации рабочих мест (специальная оценка условий труда) </w:t>
              <w:br/>
              <w:t xml:space="preserve"> на начало учебного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/>
            </w:pPr>
            <w:r>
              <w:rPr/>
              <w:t>1) количество рабочих мест, всег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/>
            </w:pPr>
            <w:r>
              <w:rPr/>
              <w:t>2) количество 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/>
            </w:pPr>
            <w:r>
              <w:rPr/>
              <w:t>3) количество не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/>
            </w:pPr>
            <w:r>
              <w:rPr/>
              <w:t>4) планируемые сроки аттест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)26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) 26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) 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) 0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22" w:leader="none"/>
                <w:tab w:val="center" w:pos="3771" w:leader="none"/>
                <w:tab w:val="right" w:pos="7543" w:leader="none"/>
              </w:tabs>
              <w:autoSpaceDE w:val="false"/>
              <w:jc w:val="center"/>
              <w:rPr/>
            </w:pPr>
            <w:r>
              <w:rPr/>
              <w:t>9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11. Ремонтные работы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апитально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Нет 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текуще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Нет 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8" w:leader="none"/>
              </w:tabs>
              <w:autoSpaceDE w:val="false"/>
              <w:rPr/>
            </w:pPr>
            <w:r>
              <w:rPr/>
              <w:t>Наличие перспективного плана капитального ремонта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 xml:space="preserve">указать перечень основных работ, запланированных на 2021 год </w:t>
              <w:br/>
              <w:t>и последующие год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</w:tbl>
    <w:p>
      <w:pPr>
        <w:pStyle w:val="Normal"/>
        <w:tabs>
          <w:tab w:val="clear" w:pos="708"/>
          <w:tab w:val="left" w:pos="11160" w:leader="none"/>
          <w:tab w:val="left" w:pos="11340" w:leader="none"/>
          <w:tab w:val="left" w:pos="11700" w:leader="none"/>
        </w:tabs>
        <w:overflowPunct w:val="false"/>
        <w:autoSpaceDE w:val="fals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56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16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352" w:hanging="360"/>
      </w:pPr>
      <w:rPr>
        <w:rFonts w:ascii="Liberation Serif" w:hAnsi="Liberation Serif" w:eastAsia="Times New Roman" w:cs="Liberation Serif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9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Liberation Serif" w:hAnsi="Liberation Serif" w:eastAsia="Times New Roman" w:cs="Liberation Serif"/>
    </w:rPr>
  </w:style>
  <w:style w:type="character" w:styleId="WW8Num3z0">
    <w:name w:val="WW8Num3z0"/>
    <w:qFormat/>
    <w:rPr>
      <w:rFonts w:ascii="Liberation Serif" w:hAnsi="Liberation Serif" w:cs="Liberation Serif"/>
      <w:b w:val="false"/>
      <w:i w:val="false"/>
      <w:sz w:val="28"/>
      <w:szCs w:val="28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Liberation Serif" w:hAnsi="Liberation Serif" w:cs="Liberation Serif"/>
      <w:sz w:val="28"/>
      <w:szCs w:val="28"/>
    </w:rPr>
  </w:style>
  <w:style w:type="character" w:styleId="WW8Num6z0">
    <w:name w:val="WW8Num6z0"/>
    <w:qFormat/>
    <w:rPr>
      <w:rFonts w:ascii="Liberation Serif" w:hAnsi="Liberation Serif" w:cs="Liberation Serif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color w:val="008000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20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25:00Z</dcterms:created>
  <dc:creator>user</dc:creator>
  <dc:description/>
  <cp:keywords/>
  <dc:language>en-US</dc:language>
  <cp:lastModifiedBy>User</cp:lastModifiedBy>
  <cp:lastPrinted>2021-05-28T14:20:00Z</cp:lastPrinted>
  <dcterms:modified xsi:type="dcterms:W3CDTF">2024-07-12T05:33:00Z</dcterms:modified>
  <cp:revision>14</cp:revision>
  <dc:subject/>
  <dc:title> </dc:title>
</cp:coreProperties>
</file>