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Cs/>
          <w:u w:val="single"/>
        </w:rPr>
        <w:t>Муниципальное казенное дошкольное образовательное учреждение Ачит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«Ачитский детский сад «Улыбка» - филиал «Ялымский детский сад «Солнышко»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звание образовательной организации)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Устав (утвержденный постановлением  Администрации АГО № 832  07.12.15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нения внесенные в устав от 24.05.2019г №54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 Положение о филиале –утверждено приказом директора МКДОУ АГО «Ачитский детский сад «Улыбка»   от 29.04.2014г. № 329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идетельство 66 АЗ 09600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29.06.201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Свидетельство о государственной регистрации права от 24.11.201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ыписки из реестра лицензий на право ведения образовательной деятельности, выписки из реестра аккредитованных организаций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омер выписки из реестра лицензий, кем и когда выдана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ата и номер выписки из реестра аккредитованных организаций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Министерство образования и молодежной политики Свердловской области, регистрационный №ЛО 35-01277-66/0096017  Свердловской области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т 15.11.12г., бессрочн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Соответствую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Дошкольное образов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4) н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Основная общеобразовательная программа  - образовательная программа  дошкольно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Утверждена 05.06.2023г директором МКДОУ АГО "Ачитский детский сад «Улыбка»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1) имеетс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Утверждена приказом директор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№ </w:t>
            </w:r>
            <w:r>
              <w:rPr/>
              <w:t>514 от 19.08.2022г  по 2027г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 -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лана работы образовательной организации на _2024-25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имеетс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Утвержден приказом директо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407 от 27.05.2024г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0</w:t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Одна сме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1 разновозрастная – 2 че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3)0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аличие превышения допустимой численности обучающихся (указать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1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1 (разновозрастная групп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 )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5)0</w:t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</w:t>
            </w:r>
            <w:r>
              <w:rPr/>
              <w:t>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</w:t>
            </w:r>
            <w:r>
              <w:rPr/>
              <w:t>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</w:t>
            </w:r>
            <w:r>
              <w:rPr/>
              <w:t>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</w:t>
            </w:r>
            <w:r>
              <w:rPr/>
              <w:t>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</w:t>
            </w:r>
            <w:r>
              <w:rPr/>
              <w:t xml:space="preserve">1+4(сторож-3, повар -05, рабочий по стирк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                                                  </w:t>
            </w:r>
            <w:r>
              <w:rPr/>
              <w:t>белья– 0,25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 </w:t>
            </w:r>
            <w:r>
              <w:rPr/>
              <w:t>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 </w:t>
            </w:r>
            <w:r>
              <w:rPr/>
              <w:t xml:space="preserve">0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 </w:t>
            </w:r>
            <w:r>
              <w:rPr/>
              <w:t>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 </w:t>
            </w:r>
            <w:r>
              <w:rPr/>
              <w:t>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 </w:t>
            </w:r>
            <w:r>
              <w:rPr/>
              <w:t>4,75 (заведующий совмещает 0,25 -рабочий по стирке бель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0,25(музыкальный работни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опл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Акт № 4 от 03.06.2024г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снащенность ученической мебелью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соотве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еречислить учебные предметы,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ность учебниками – 80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Учебные предметы и пособия не обеспеченные полном объёме для всех возрастов: изо деятельность, физ. занятия, музыкальное воспитание, ФЭМП,  конструирование, экологическое воспитание,</w:t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Мастерские отсутствуют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культурного спортивного зала н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/совмещенный с групповой/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спортивного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инвентаря, состояние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инвентаря, сертификаты соответств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использование в образовательном процессе спортивного обору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ртивное оборудование имеется  40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мячи, кегли, обручи и т.д) сертификаты отсутствую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color w:val="FF0000"/>
              </w:rPr>
              <w:t xml:space="preserve">  </w:t>
            </w:r>
            <w:r>
              <w:rPr/>
              <w:t>Акт №1 от 03.06.2024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/>
              <w:t>стадиона нет/ спортивная площадка совмещена с прогулочной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Испытаний спортивного оборудования на стадионах, спортивных площадках, спортивных и физкультурных залах – нет.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редписаний органов надзорной деятельности Главного управления Министерства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по делам гражданской обороны, чрезвычайным ситуациям </w:t>
              <w:br/>
              <w:t xml:space="preserve">и ликвидации последствий стихийных бедствий по Свердловской области (далее – ГУ МЧС России </w:t>
              <w:br/>
              <w:t>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риказ № 350  от 27.04.2024г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) наличие обученного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удостоверение № 22-2184 11.02.2022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8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Имеется – заведующий Девяткова З.П.  удостоверение № 22-2184 11.02.2022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3) инструктаж 2 раза в го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4) в соответствии с плано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</w:t>
            </w:r>
            <w:r>
              <w:rPr/>
              <w:t>5) проводятся без участия ГПН  2 раза в год (сентябрь, май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Достаточн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Имеетс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3) Проверка ежегодно, акт проверки  28.06.2023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" w:ascii="Liberation Serif" w:hAnsi="Liberation Serif"/>
              </w:rPr>
              <w:t>2) наличие дублированного сигнал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ПАК «Стрелец – Мониторинг» исправ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</w:t>
            </w:r>
            <w:r>
              <w:rPr/>
              <w:t>2) №354 от 18.01.2024г И.П.Иноземце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3) имеется, сигнал уходит на ПЧ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4)договор на обслуживание заключен с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ИП Иноземцев,  № 195-24  от 18.01.2024г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5) отсутствую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8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внутренне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2)нет, (водоем 500м)</w:t>
            </w:r>
          </w:p>
        </w:tc>
      </w:tr>
      <w:tr>
        <w:trPr>
          <w:trHeight w:val="11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Декларация зарегистрирована  отделением государственного надзора  Ачитского района Главного управления МЧС России по Свердловской области   № 00141  165-24-10 от 30.04.2010г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>и благополучия человек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 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 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отсутству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не имеет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5)не имеется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сан.книжка № 19667437  05.04.2024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н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апрель 2024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акты технического контроля соответствия технологическ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рганизация горячего пит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за счет собственной столовой, договор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пищеблок (буфетно –раздаточна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оснащен 70% (не соответствует санитарным нормам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Акт № 2  03.06.2024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3-х разовое питани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одвоз пищи с пищеблок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«Ачитского детского сада «Улыбк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 2/100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6) отсутствует</w:t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Имеется, июнь 2024г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установки фильт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отсутствую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отсутствуют</w:t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2) лицензия на право медицинской деятельности, договор с поликлиникой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служивание (указать реквизиты)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договор с ЦРБ  №1 -АПП/ 2021г от 28.01.2021г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3)на основании договора, обслуживание осуществляет фельдшер ФАП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Протокол лабораторного исследования качества питьевой воды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по микробиологическим показателям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окол №07/07866-23 от 08.12.2023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у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rFonts w:cs="Liberation Serif" w:ascii="Liberation Serif" w:hAnsi="Liberation Serif"/>
                <w:b/>
                <w:lang w:val="en-US"/>
              </w:rPr>
              <w:t>COVID</w:t>
            </w:r>
            <w:r>
              <w:rPr>
                <w:rFonts w:cs="Liberation Serif" w:ascii="Liberation Serif" w:hAnsi="Liberation Serif"/>
                <w:b/>
              </w:rPr>
              <w:t>-19</w:t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Имеется</w:t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Имеется</w:t>
            </w:r>
          </w:p>
        </w:tc>
      </w:tr>
      <w:tr>
        <w:trPr>
          <w:trHeight w:val="16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еспечение условий для гигиенической обработки рук </w:t>
              <w:br/>
              <w:t>с применением кожных антисептиков (дозаторов) при входе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/отсутствие (2 дозатора на каждую входную группу и 2 дозатора на вх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Имеется</w:t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(исходя из численности обучающихся (воспитанников): до 100 человек –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lang w:val="en-US"/>
              </w:rPr>
              <w:t>c</w:t>
            </w:r>
            <w:r>
              <w:rPr>
                <w:rFonts w:cs="Liberation Serif" w:ascii="Liberation Serif" w:hAnsi="Liberation Serif"/>
              </w:rPr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Имеется</w:t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количество не устраненных недостатко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 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наличие плана устранения недостатк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color w:val="FF0000"/>
              </w:rPr>
            </w:pPr>
            <w:r>
              <w:rPr/>
              <w:t>Акт обследования объекта   №1 от 04.04.2023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3) 2024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4)--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Управления Федеральной службы безопасности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4) Главного управления Министерства внутренних дел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меетс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категория опасности  № 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)2023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2023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.2023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4) 2023г</w:t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ответственных лиц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риказ № 353  от 27.04.2024г</w:t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роведение обучения, инструктажей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 2раза в год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ланов эвакуации работников, обучающихся и иных лиц, находящихс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меются (2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делано ИП Иноземцев В.И. ,г.Красноуфимс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цензия №4-Б/01095 от 07.08.2013г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Утвержден директором МКДОУ АГО «Ачитский д.сад «Улыбка» Попова Л.В.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еспечение пропуск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Организован собственными силами, дежурный из сотрудников, звонок</w:t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сторож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н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3)нет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имеется, исправ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имеется, исправ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8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3)№ 195-24 от 18.01.2024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4) ----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5) -----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90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отсутству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4 категория не предусматривает выполнение данного мероприятия</w:t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отсутству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4 категория не предусматривает выполнение данного мероприяти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видео наблюдение -6 камер, одна внутренняя и пять наружных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3) служебное помещение /на монитор   PHILIPS/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4) ИП Иноземцев  № 418  от 18.01.2024г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на 1-м этаже помещения для охраны с установкой в нем систем видеонаблюдения, охранной сигнал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имеетс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4 категория не предусматривает выполнение данного мероприят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имеетс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4 категория не предусматривает выполнение данного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н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 категория не предусматривает выполнение данного мероприят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н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 категория не предусматривает выполнение данного мероприят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орудование контрольно-пропускных пунктов при входе (въезде)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н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 категория не предусматривает выполнение данного мероприят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средствами снижения скорости и (или) против 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н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 категория не предусматривает выполнение данного мероприят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Имеется (металлическое, решетчатое ограждение, высотой 2м на металлических опорах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 хорошее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исправно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риказ № 6 от 03.06.2024г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шт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отсутствует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Установка контент-фильтр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сутству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одключен 1 компьютер, контент-фильтр отсутствует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наличие приказа руководителя образовательной орган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о назначении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6) организация предрейсового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№373 от 13.05.2024г., утвержден директором МКДОУ АГО «Ачитский детский сад «Улыбка» Прокиной М.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еревозка детей не осуществля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2023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2023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2023г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pacing w:val="-6"/>
              </w:rPr>
            </w:pPr>
            <w:r>
              <w:rPr>
                <w:rFonts w:cs="Liberation Serif" w:ascii="Liberation Serif" w:hAnsi="Liberation Serif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наличие и состояние тротуа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ограждение имеетс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меется, 1пешеходный переход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тротуар имеется, состояние удовлетворительное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№ 351   27.04.2024г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11.07.2022г на 2022- 2025г, зарегистрирован «Красноуфиским центром занятости» 17.08.2022г №26- К</w:t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специалистов, обученных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удостоверение №22-1649   от 11.02.2022г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лана работы по охране труд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и профилактике детского травматизм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Имеются, утверждены.,  Протокол №1 от 28.02.2023г., Директором МКДОУ АГО «Ачитский детский сад «Улыбка» Прокиной М.Г. приказ №149 от 28.02.2023г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раза в год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Состояние аттестации рабочих мест (специальная оценка условий труда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4)-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указать перечень основных работ, запланированных на 2025 г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6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" w:hAnsi="Liberation Serif" w:eastAsia="Times New Roman" w:cs="Liberation Serif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Liberation Serif" w:hAnsi="Liberation Serif" w:eastAsia="Times New Roman" w:cs="Liberation Serif"/>
    </w:rPr>
  </w:style>
  <w:style w:type="character" w:styleId="WW8Num3z0">
    <w:name w:val="WW8Num3z0"/>
    <w:qFormat/>
    <w:rPr>
      <w:rFonts w:ascii="Liberation Serif" w:hAnsi="Liberation Serif" w:cs="Liberation Serif"/>
      <w:b w:val="false"/>
      <w:i w:val="false"/>
      <w:sz w:val="28"/>
      <w:szCs w:val="28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Liberation Serif" w:hAnsi="Liberation Serif" w:cs="Liberation Serif"/>
      <w:sz w:val="28"/>
      <w:szCs w:val="28"/>
    </w:rPr>
  </w:style>
  <w:style w:type="character" w:styleId="WW8Num6z0">
    <w:name w:val="WW8Num6z0"/>
    <w:qFormat/>
    <w:rPr>
      <w:rFonts w:ascii="Liberation Serif" w:hAnsi="Liberation Serif" w:cs="Liberation Serif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5:00Z</dcterms:created>
  <dc:creator>user</dc:creator>
  <dc:description/>
  <cp:keywords/>
  <dc:language>en-US</dc:language>
  <cp:lastModifiedBy>User</cp:lastModifiedBy>
  <cp:lastPrinted>2021-05-28T14:20:00Z</cp:lastPrinted>
  <dcterms:modified xsi:type="dcterms:W3CDTF">2024-07-09T09:20:00Z</dcterms:modified>
  <cp:revision>16</cp:revision>
  <dc:subject/>
  <dc:title> </dc:title>
</cp:coreProperties>
</file>