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5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</w:tblGrid>
      <w:tr>
        <w:trPr/>
        <w:tc>
          <w:tcPr>
            <w:tcW w:w="45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  <w:bCs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8"/>
                <w:szCs w:val="28"/>
              </w:rPr>
              <w:t>к Акту готовности образовательной организации</w:t>
            </w:r>
            <w:r>
              <w:rPr>
                <w:rFonts w:cs="Liberation Serif;Times New Roman" w:ascii="Liberation Serif;Times New Roman" w:hAnsi="Liberation Serif;Times New Roman"/>
                <w:bCs/>
                <w:color w:val="000080"/>
                <w:sz w:val="28"/>
                <w:szCs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Cs/>
                <w:sz w:val="28"/>
                <w:szCs w:val="28"/>
              </w:rPr>
              <w:t>Свердловской области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к 2024/2025 учебному году</w:t>
            </w:r>
          </w:p>
        </w:tc>
      </w:tr>
    </w:tbl>
    <w:p>
      <w:pPr>
        <w:pStyle w:val="Normal"/>
        <w:widowControl w:val="false"/>
        <w:autoSpaceDE w:val="false"/>
        <w:rPr>
          <w:rFonts w:ascii="Liberation Serif;Times New Roman" w:hAnsi="Liberation Serif;Times New Roman" w:cs="Liberation Serif;Times New Roman"/>
          <w:b/>
          <w:b/>
          <w:bCs/>
          <w:i/>
          <w:i/>
        </w:rPr>
      </w:pPr>
      <w:r>
        <w:rPr>
          <w:rFonts w:cs="Liberation Serif;Times New Roman" w:ascii="Liberation Serif;Times New Roman" w:hAnsi="Liberation Serif;Times New Roman"/>
          <w:b/>
          <w:bCs/>
          <w:i/>
        </w:rPr>
        <w:t>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звание образовательной организации)</w:t>
      </w:r>
    </w:p>
    <w:tbl>
      <w:tblPr>
        <w:tblW w:w="15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4395"/>
        <w:gridCol w:w="4677"/>
        <w:gridCol w:w="535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омер стро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именование мероприят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Требования к исполнению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нформация о состоянии на момент проверки, проблемы, рекомендации</w:t>
            </w:r>
          </w:p>
        </w:tc>
      </w:tr>
    </w:tbl>
    <w:p>
      <w:pPr>
        <w:pStyle w:val="Normal"/>
        <w:widowControl w:val="false"/>
        <w:autoSpaceDE w:val="false"/>
        <w:rPr>
          <w:rFonts w:ascii="Liberation Serif;Times New Roman" w:hAnsi="Liberation Serif;Times New Roman" w:cs="Liberation Serif;Times New Roman"/>
          <w:sz w:val="2"/>
          <w:szCs w:val="2"/>
        </w:rPr>
      </w:pPr>
      <w:r>
        <w:rPr>
          <w:rFonts w:cs="Liberation Serif;Times New Roman" w:ascii="Liberation Serif;Times New Roman" w:hAnsi="Liberation Serif;Times New Roman"/>
          <w:sz w:val="2"/>
          <w:szCs w:val="2"/>
        </w:rPr>
      </w:r>
    </w:p>
    <w:p>
      <w:pPr>
        <w:pStyle w:val="Normal"/>
        <w:widowControl w:val="false"/>
        <w:autoSpaceDE w:val="false"/>
        <w:rPr>
          <w:rFonts w:ascii="Liberation Serif;Times New Roman" w:hAnsi="Liberation Serif;Times New Roman" w:cs="Liberation Serif;Times New Roman"/>
          <w:sz w:val="2"/>
          <w:szCs w:val="2"/>
        </w:rPr>
      </w:pPr>
      <w:r>
        <w:rPr>
          <w:rFonts w:cs="Liberation Serif;Times New Roman" w:ascii="Liberation Serif;Times New Roman" w:hAnsi="Liberation Serif;Times New Roman"/>
          <w:sz w:val="2"/>
          <w:szCs w:val="2"/>
        </w:rPr>
      </w:r>
    </w:p>
    <w:tbl>
      <w:tblPr>
        <w:tblW w:w="15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4378"/>
        <w:gridCol w:w="4683"/>
        <w:gridCol w:w="5338"/>
      </w:tblGrid>
      <w:tr>
        <w:trPr>
          <w:tblHeader w:val="true"/>
          <w:trHeight w:val="187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Раздел 1. Характеристика образовательной организации Свердловской области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учредительных документов юридического лиц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, утвержден Постановлением администрации Ачитского ГО от 07.12.2015г. № 832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sz w:val="22"/>
                <w:szCs w:val="22"/>
              </w:rPr>
              <w:t>Положение о филиале, утверждено приказом директора от 12.12.2013г. №83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личие документов, подтверждающих закрепление за образовательной организацией Свердловской области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далее – образовательные организации) недвижимого имуществ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регистрации права 66 АЗ 096001 от 29.06.2015г. (здание детского сада)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sz w:val="22"/>
                <w:szCs w:val="22"/>
              </w:rPr>
              <w:t>Свидетельство о государственной регистрации права 66 АЗ 096002 от 29.06.2015г. (здание котельной)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личие документов, подтверждающих право на пользование земельным участком, на котором размещена образовательная организация </w:t>
              <w:br/>
              <w:t xml:space="preserve">(за исключением арендуемых зданий)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раве собственности на землю постоянного пользования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sz w:val="22"/>
                <w:szCs w:val="22"/>
              </w:rPr>
              <w:t>Кадастровый номер: 66:04:1101002:44 Свидетельство о государственной регистрации права  № бланка 170601 от 24.11.2015г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выписки из реестра лицензий на право ведения образовательной деятельности, выписки из реестра аккредитованных организаций аккредит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омер выписки из реестра лицензий, кем и когда выдана,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на какой срок, имеется ли приложение (приложения)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соответствие данных, указанных </w:t>
              <w:br/>
              <w:t>в лицензии, уставу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виды образовательной деятельности </w:t>
              <w:br/>
              <w:t>и предоставление дополнительных образовательных услуг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дата и номер выписки из реестра аккредитованных организаций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Выписка из реестра лицензий, регистрационный номер лицензии: № ЛО35-01277-66/00196017, дата предоставления 15 ноября 2012г.,МОиПОСО, бессрочно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оответствует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</w:t>
            </w:r>
            <w:r>
              <w:rPr>
                <w:rFonts w:cs="Liberation Serif;Times New Roman" w:ascii="Liberation Serif;Times New Roman" w:hAnsi="Liberation Serif;Times New Roman"/>
              </w:rPr>
              <w:t>вид образовательной деятельности - дошкольное образование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ополнительные образовательные услуги не предоставляютс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 документы об образовании не выдаются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образовательных програм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имеются (перечислить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отсу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1) Имеетс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Основная общеобразовательная программа -образовательная программа дошкольного образования, утверждена приказом № 339 от 05.06.2023г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программ развития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имеются (перечислить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гда и кем утвержден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 какой срок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отсу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 Имеется, (утверждено приказом директора МКДОУ АГО «Ачитский детский сад «Улыбка» № 277 от 16.05.2023 года, сроком на 2023 – 2026г.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color w:val="000000"/>
              </w:rPr>
              <w:t>2) нет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плана работы образовательной организации на 2024-2025 учебный г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когда и кем утвержден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меетс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sz w:val="22"/>
                <w:szCs w:val="22"/>
              </w:rPr>
              <w:t>2)</w:t>
            </w:r>
            <w:r>
              <w:rPr/>
              <w:t xml:space="preserve"> Утвержден приказом директора МКДОУ АГО «Ачитский детский сад «Улыбка» 16.05.2023г. № 277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личество объектов (территорий)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autoSpaceDE w:val="false"/>
              <w:ind w:left="-102" w:firstLine="102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сего (единиц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том числе с круглосуточным пребыванием людей (единиц) (спальный корпус, общежитие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1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2) нет</w:t>
            </w:r>
          </w:p>
        </w:tc>
      </w:tr>
      <w:tr>
        <w:trPr>
          <w:trHeight w:val="196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словия работы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одну или в две смены (указать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первую смену обуча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личество кла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личество обучающихся в них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о вторую смену обуча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личество кла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личество обучающихся в них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/>
            </w:pPr>
            <w:r>
              <w:rPr/>
              <w:t>1) в одну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/>
            </w:pPr>
            <w:r>
              <w:rPr/>
              <w:t xml:space="preserve">2)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/>
            </w:pPr>
            <w:r>
              <w:rPr/>
              <w:t>1 групп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3)  нет</w:t>
            </w:r>
          </w:p>
        </w:tc>
      </w:tr>
      <w:tr>
        <w:trPr>
          <w:trHeight w:val="30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Численность обучающихся (воспитанников) 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ектная допустимая численность обучающихся (человек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личество классов по комплектованию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ланируемое количество обучающихся на момент проверки (человек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том числе с применением дистанционных образовательных технологий (человек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личие превышения допустимой численности обучающихся (указать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на сколько человек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5) нет</w:t>
            </w:r>
          </w:p>
        </w:tc>
      </w:tr>
      <w:tr>
        <w:trPr>
          <w:trHeight w:val="41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омплектованность образовательной организации кадр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по штатному расписанию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дминистрац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оспитат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астера производственного обу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уч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едицински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) по факту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дминистрац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оспитат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астера производственного обу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уч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едицински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наличие вакансий (указать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1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9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2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9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3) не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Раздел 2. Материально-техническая база образовательной организации и оснащенность образовательного процесса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Готовность (оборудование, ремонт) систем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1) канализации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отоплени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водоснаб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кты технического контроля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) Акт от 28.06.2024 № </w:t>
            </w: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 xml:space="preserve"> 5.</w:t>
            </w:r>
          </w:p>
          <w:p>
            <w:pPr>
              <w:pStyle w:val="Normal"/>
              <w:suppressAutoHyphens w:val="false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) Акт от 28.06.2024 № </w:t>
            </w: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 xml:space="preserve"> 4  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>
                <w:sz w:val="22"/>
                <w:szCs w:val="22"/>
              </w:rPr>
              <w:t xml:space="preserve">3) Акт от 28.06.2024 № </w:t>
            </w:r>
            <w:r>
              <w:rPr>
                <w:sz w:val="22"/>
                <w:szCs w:val="22"/>
                <w:u w:val="single"/>
              </w:rPr>
              <w:t xml:space="preserve"> 3  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Оснащенность ученической мебелью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в соответствии с нормами и ростовыми групп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ответствует/не соответствуе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Соответствует на – 80%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Обеспеченность учебниками </w:t>
              <w:br/>
              <w:t>в соответствии с требованиями стандартов (в процентах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перечислить учебные предметы,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не обеспеченные в полном объеме учебникам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0% не обеспечены в полном объёме: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циально – коммуникативное развитие – 10% Познавательное развитие – 10 %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Речевое развитие – 10%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Художественно – эстетическое развитие – 10 %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Физическое развитие – 10%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52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Оснащенность мастерских </w:t>
              <w:br/>
              <w:t>в соответствии с требования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ответствуют/не соотве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Не требуется</w:t>
            </w:r>
          </w:p>
        </w:tc>
      </w:tr>
      <w:tr>
        <w:trPr>
          <w:trHeight w:val="21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Раздел 3. Материально-техническая база для занятий физической культурой и спортом в образовательной организации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и готовность физкультурного/спортивного зал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Совмещенный спортивно- музыкальный зал имеется и готов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личие спортивного оборудования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 xml:space="preserve">и инвентаря, состояние оборудования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и инвентаря, сертификаты соответстви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на использование в образовательном процессе спортивного оборудова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азать реквизиты сертификатов соответстви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меется, состояние хорошее,</w:t>
            </w:r>
          </w:p>
          <w:p>
            <w:pPr>
              <w:pStyle w:val="Normal"/>
              <w:suppressAutoHyphens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ертификаты отсутствуют,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имеется акт-разрешения на использование в образовательном процессе спортивного оборудования от 28.06.2024 № 6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личие и состояние стадиона/спортивной площадки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Отсутствуют, имеется игровая площадка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ведение испытаний спортивного оборудования на стадионах, спортивных площадках, спортивных/физкультурных залах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азать реквизиты актов испыта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sz w:val="22"/>
                <w:szCs w:val="22"/>
              </w:rPr>
              <w:t>Акт проведения испытаний спортивного оборудования на стадионах, спортивных площадках от 28.06.2024г. № 7</w:t>
            </w:r>
            <w:r>
              <w:rPr>
                <w:sz w:val="22"/>
                <w:szCs w:val="22"/>
                <w:u w:val="single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Раздел 4. Пожарная безопасность образовательной организации</w:t>
            </w:r>
          </w:p>
        </w:tc>
      </w:tr>
      <w:tr>
        <w:trPr>
          <w:trHeight w:val="236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Наличие предписаний органов надзорной деятельности Главного управления Министерства Российской Федераци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по делам гражданской обороны, чрезвычайным ситуациям </w:t>
              <w:br/>
              <w:t xml:space="preserve">и ликвидации последствий стихийных бедствий по Свердловской области (далее – ГУ МЧС России </w:t>
              <w:br/>
              <w:t>по Свердловской област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предписание/акт (указать реквизиты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количество неустраненных нарушений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количество неустраненных нарушений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4) наличие плана устранения нарушений </w:t>
              <w:br/>
              <w:t>с указанием сроков устранения (каким документом утвержден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) отчеты об устранении наруше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ет</w:t>
            </w:r>
          </w:p>
        </w:tc>
      </w:tr>
      <w:tr>
        <w:trPr>
          <w:trHeight w:val="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личие ответственных лиц </w:t>
              <w:br/>
              <w:t>по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Имеетс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Приказ № 350 от 27.04.2024г.</w:t>
            </w:r>
          </w:p>
        </w:tc>
      </w:tr>
      <w:tr>
        <w:trPr>
          <w:trHeight w:val="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учение правилам пожарной безопасности (далее – ППБ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обучение руководителя образовательной организации пожарному минимуму (наличие документа, указать реквизиты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) наличие обученного ответственног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в образовательной организации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обучение сотрудников ППБ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 обучение обучающихся ППБ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) эвакуационные учения с обучающимися (взаимодействие с органами территориального отделения Государственной противопожарной службы Российской Федерации, периодичность проведения учений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1)</w:t>
            </w:r>
            <w:r>
              <w:rPr>
                <w:sz w:val="22"/>
                <w:szCs w:val="22"/>
              </w:rPr>
              <w:t xml:space="preserve"> Имеется, удостоверение № 22-2117 от 11.02.2022г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2) имеетс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3) 1 раз в год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 xml:space="preserve">4)  в теч год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) 1 раз в квартал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стояние первичных средств пожаротуш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достаточность имеющихся средств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наличие журнала учета средств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3) проверка средств на срок годности, при необходимости – их замена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статочн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2) имеетс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3) проверяется специализированной организацией ИП Иноземцев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стояние автоматической пожарной сигнализации (далее – АПС) и системы оповещения и управления эвакуацией людей при пожаре, их техническое обслуживание и модернизац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 и исправность АПС, системы оповещени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) наличие дублированного сигнал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на пульт подразделения пожарной охраны без участия работников объекта и (или) транслирующей этот сигнал организации: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именование программно-аппаратного комплекса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 наличие иных систем пожарной автоматик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меется, исправ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 «Стрелец-Мониторинг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right="-35" w:hanging="0"/>
              <w:textAlignment w:val="auto"/>
              <w:rPr/>
            </w:pPr>
            <w:r>
              <w:rPr>
                <w:sz w:val="22"/>
                <w:szCs w:val="22"/>
              </w:rPr>
              <w:t>2)</w:t>
            </w:r>
            <w:r>
              <w:rPr/>
              <w:t xml:space="preserve"> Договор на обслуживание от 18.01.2024г. № 34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имеетс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right="-35"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right="-35"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sz w:val="22"/>
                <w:szCs w:val="22"/>
              </w:rPr>
              <w:t>4)</w:t>
            </w:r>
            <w:r>
              <w:rPr/>
              <w:t xml:space="preserve"> Договор на обслуживание от 18.01.2024г. № 349.</w:t>
            </w:r>
          </w:p>
        </w:tc>
      </w:tr>
      <w:tr>
        <w:trPr>
          <w:trHeight w:val="89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стояние путей эваку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ответствие путей эвакуации требованиям пожарной безопасности (да/нет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</w:tc>
      </w:tr>
      <w:tr>
        <w:trPr>
          <w:trHeight w:val="5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ответствие электроустановок зданий требованиям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/не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</w:tc>
      </w:tr>
      <w:tr>
        <w:trPr>
          <w:trHeight w:val="56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, состояние и готовность противопожарного водоснаб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внутреннее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наружно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sz w:val="22"/>
                <w:szCs w:val="22"/>
              </w:rPr>
              <w:t>Водоём (речка)</w:t>
            </w:r>
          </w:p>
        </w:tc>
      </w:tr>
      <w:tr>
        <w:trPr>
          <w:trHeight w:val="11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декларации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декларация зарегистрирована </w:t>
              <w:br/>
              <w:t>в территориальном органе Государственной противопожарной службы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Имеетс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color w:val="000000"/>
                <w:sz w:val="22"/>
                <w:szCs w:val="22"/>
              </w:rPr>
              <w:t>от 30.04.2010г. № 00141 165-22-8</w:t>
            </w:r>
          </w:p>
        </w:tc>
      </w:tr>
      <w:tr>
        <w:trPr>
          <w:trHeight w:val="34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Раздел 5. Санитарно-гигиенические и медицинские мероприятия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личие предписаний органов Федеральной службы по надзору </w:t>
              <w:br/>
              <w:t xml:space="preserve">в сфере защиты прав потребителей </w:t>
              <w:br/>
              <w:t>и благополучия человек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по Свердловской обла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предписание/акт (указать реквизиты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количество неустраненных нарушений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количество неустраненных нарушений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4) наличие плана устранения нарушений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 указанием сроков устранения (каким документом утвержден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) отчеты об устранении наруше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Предписание № 113/2023-224 от 14.09.2023г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6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6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имеетс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)имеется</w:t>
            </w:r>
          </w:p>
        </w:tc>
      </w:tr>
      <w:tr>
        <w:trPr>
          <w:trHeight w:val="7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рганизация профессиональной гигиенической подготовки и аттест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обучение руководителя образовательной организации (наличие документа, 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) наличие обученного ответственного </w:t>
              <w:br/>
              <w:t>в образовательной организации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обучение сотрудников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1) Обучен 06.04.2022г.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 xml:space="preserve"> </w:t>
            </w:r>
            <w:r>
              <w:rPr/>
              <w:t>санитарная книжка № 3589465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2) имеется, заведующи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3) 3 сотрудника обучены 06.04.2022г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7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рганизация питания обучающихс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1) наличие пищеблока (столовая, буфет), если иное – указать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оснащенность пищеблока оборудованием и столовой мебелью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3) акты технического контроля соответствия технологическог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  <w:br/>
            </w:r>
            <w:r>
              <w:rPr>
                <w:rFonts w:cs="Liberation Serif;Times New Roman" w:ascii="Liberation Serif;Times New Roman" w:hAnsi="Liberation Serif;Times New Roman"/>
              </w:rPr>
              <w:t xml:space="preserve">и холодильного оборудования паспортным характеристикам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 организация горячего питания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за счет собственной столовой, договор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на оказание услуги питания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оговоры на поставку продуктов питания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) планируемый охват обучающихся горячим питанием (количество и процент от общего количества обучающихся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) паспортизация пищеблок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) столова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) 80%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 xml:space="preserve">3) Акт от 28. 06.2024г. № 9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 xml:space="preserve">4) Договоры на поставку продуктов питания ООО «Дионис» № 14 от 13.05.2024г, ООО «Суксун Хлеб» № 3 от 22.01.2024г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 xml:space="preserve">5) </w:t>
            </w:r>
            <w:r>
              <w:rPr>
                <w:color w:val="000000"/>
              </w:rPr>
              <w:t>10/</w:t>
            </w:r>
            <w:r>
              <w:rPr/>
              <w:t>100%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)</w:t>
            </w:r>
            <w:r>
              <w:rPr>
                <w:rFonts w:cs="Liberation Serif;Times New Roman" w:ascii="Calibri" w:hAnsi="Calibri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имеется</w:t>
            </w:r>
          </w:p>
        </w:tc>
      </w:tr>
      <w:tr>
        <w:trPr>
          <w:trHeight w:val="103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Проведение медицинского осмотра сотрудников образовательной организации в соответствии </w:t>
            </w:r>
          </w:p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 установленным графико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, указать да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Проводится, в соответствии с графиком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Наличие установки фильтров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и ультрафиолетовых облучателей для очистки и обеззараживания вод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меются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Обследование технического состояния вентиляции образовательной организации с инструментальными измерениями объемов вытяжки воздуха (для общеобразовательных организаций)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ет</w:t>
            </w:r>
          </w:p>
        </w:tc>
      </w:tr>
      <w:tr>
        <w:trPr>
          <w:trHeight w:val="18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стояние медицинского сопровожд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 медицинского кабинета (если иное – указать);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) лицензия на право медицинской деятельности, договор с поликлиникой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на обслуживание (указать реквизиты);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обеспеченность медицинским персоналом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тсутствует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Договор с ФП от 11.01.2016г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3) Фельдшер ФП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Протокол лабораторного исследования качества питьевой воды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 xml:space="preserve">по микробиологическим показателям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 xml:space="preserve">в соответствии с программой производственного контроля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при проведении работ на системе водоснабжения необходимо представить данные исследований после проведения этих рабо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Протокол лабораторных испытаний № 07/07845-23 от 08.12.2023г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2.</w:t>
            </w:r>
          </w:p>
        </w:tc>
        <w:tc>
          <w:tcPr>
            <w:tcW w:w="143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Раздел 6. Реализация мер по предупреждению распространения </w:t>
            </w:r>
            <w:r>
              <w:rPr>
                <w:rFonts w:cs="Liberation Serif;Times New Roman" w:ascii="Liberation Serif;Times New Roman" w:hAnsi="Liberation Serif;Times New Roman"/>
                <w:b/>
                <w:lang w:val="en-US"/>
              </w:rPr>
              <w:t>COVID</w:t>
            </w:r>
            <w:r>
              <w:rPr>
                <w:rFonts w:cs="Liberation Serif;Times New Roman" w:ascii="Liberation Serif;Times New Roman" w:hAnsi="Liberation Serif;Times New Roman"/>
                <w:b/>
              </w:rPr>
              <w:t>-19</w:t>
            </w:r>
          </w:p>
        </w:tc>
      </w:tr>
      <w:tr>
        <w:trPr>
          <w:trHeight w:val="49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Оборудование образовательной организации по бактерицидному обеззараживанию воздуха </w:t>
              <w:br/>
              <w:t xml:space="preserve">с использованием оборудования </w:t>
              <w:br/>
              <w:t>по обеззараживанию воздух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меется</w:t>
            </w:r>
          </w:p>
        </w:tc>
      </w:tr>
      <w:tr>
        <w:trPr>
          <w:trHeight w:val="92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еспечение в образовательных организациях за каждым классом закрепления отдельного учебного кабине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меется</w:t>
            </w:r>
          </w:p>
        </w:tc>
      </w:tr>
      <w:tr>
        <w:trPr>
          <w:trHeight w:val="168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Обеспечение условий для гигиенической обработки рук </w:t>
              <w:br/>
              <w:t>с применением кожных антисептиков (дозаторов) при вход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в образовательную организацию, помещение для приема пищи, санитарные узлы и туалетные комнат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 (2 дозатора на каждую входную группу и 2 дозатора на вход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в обеденную зону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меетс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еспечение использования средств индивидуальной защиты органов дыхания (одноразовых масок или многоразовых масок со сменными фильтрами), а также перчато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меется</w:t>
            </w:r>
          </w:p>
        </w:tc>
      </w:tr>
      <w:tr>
        <w:trPr>
          <w:trHeight w:val="134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еспечение режима термометрии, наличие бесконтактных термометров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(исходя из численности обучающихся (воспитанников): до 100 человек –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2 штуки; от 100 до 250 человек – 5 шту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  <w:lang w:val="en-US"/>
              </w:rPr>
              <w:t>c</w:t>
            </w:r>
            <w:r>
              <w:rPr>
                <w:rFonts w:cs="Liberation Serif;Times New Roman" w:ascii="Liberation Serif;Times New Roman" w:hAnsi="Liberation Serif;Times New Roman"/>
              </w:rPr>
              <w:t>выше 250 человек – 10 штук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меется - 1шт.</w:t>
            </w:r>
          </w:p>
        </w:tc>
      </w:tr>
      <w:tr>
        <w:trPr>
          <w:trHeight w:val="9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Раздел 7. Антитеррористическая защищенность образовательной организации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личие предписаний органов надзорной деятельности Федеральной службы войск национальной гвардии Российской Федерации </w:t>
              <w:br/>
              <w:t>по Свердловской обла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едписание/акт проверки (указать реквизиты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количество неустраненных недостатков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количество неустраненных недостатков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3) наличие плана устранения недостатков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 xml:space="preserve"> с указанием сроков устранени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 отчеты об устранении недостатков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1) Решение суда от 25 февраля 2020г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1) 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2) 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3) до 01.09.2024г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4) дополнение к паспорту безопасности май 2022г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аспорт безопасности образовательной организации (указать категорию опасности объекта (территории)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Паспорт безопасности образовательной организации разработан, согласован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подразделениях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Управления Федеральной службы войск национальной гвардии Российской Федерации 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ГУ МЧС России 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3) Управления Федеральной службы безопасности Российской Федерации </w:t>
              <w:br/>
              <w:t>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4) Главного управления Министерства внутренних дел Российской Федераци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по Свердловской области (да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 xml:space="preserve">Имеется, </w:t>
            </w:r>
            <w:r>
              <w:rPr>
                <w:lang w:val="en-US"/>
              </w:rPr>
              <w:t>IV</w:t>
            </w:r>
            <w:r>
              <w:rPr/>
              <w:t xml:space="preserve"> категория опасности объекта (территории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1) 02.06.2022г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2) 29.06.2022г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3) 11.07.2022г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Паспорт июнь 2024г находится на утверждении</w:t>
            </w:r>
          </w:p>
        </w:tc>
      </w:tr>
      <w:tr>
        <w:trPr>
          <w:trHeight w:val="7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Наличие ответственных лиц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по антитеррористической защищенности объекта (территор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Имеютс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Приказ директора МКДОУ АГО «Ачитский детский сад «Улыбка» 13.06.2024г. № 437</w:t>
            </w:r>
          </w:p>
        </w:tc>
      </w:tr>
      <w:tr>
        <w:trPr>
          <w:trHeight w:val="6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Проведение обучения, инструктажей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по антитеррористической укреплен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1) количество обученных сотрудников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количество инструктаже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1) 9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2) 2 раза в год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личие планов эвакуации работников, обучающихся и иных лиц, находящихся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на объекте (территории), в случае получения информации об угрозе совершения или о совершении террористического ак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, 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меются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Обеспечение пропускног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 xml:space="preserve">и внутриобъектового режимов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, указать реквизиты документ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Обеспечен собственными силами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днем – младший воспитате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чью – сторож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/>
              <w:t>Приказ № 408 от 27.05.2024г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  <w:color w:val="FF0000"/>
              </w:rPr>
            </w:pPr>
            <w:r>
              <w:rPr>
                <w:rFonts w:cs="Liberation Serif;Times New Roman" w:ascii="Liberation Serif;Times New Roman" w:hAnsi="Liberation Serif;Times New Roman"/>
                <w:color w:val="FF0000"/>
              </w:rPr>
            </w:r>
          </w:p>
        </w:tc>
      </w:tr>
      <w:tr>
        <w:trPr>
          <w:trHeight w:val="216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Организация физической охраны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предусмотрена в штатном расписании (вахтер, сторож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заключен договор с подразделением Управления Федеральной службы войск национальной гвардии Российской Федерации по Свердловской области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заключен договор с частным охранным предприятием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</w:rPr>
              <w:t>1) сторож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ет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не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30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кнопки тревожной сигнализации (далее – КТС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1) наличие и исправность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) вывод КТС в подразделения войск национальной гвардии Российской Федерации или в систему обеспечения вызова экстренных оперативных служб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по единому номеру «112»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 КТС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) КТС не обслуживается (причина,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1) Имеется, исправ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2) ООО ЧОП «ГРАНИТ-ВТ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3) имеется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договор на обслуживание № 191-24 от 18.01.2024г.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190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Оборудование объектов (территорий) системами оповещения и управления эвакуацией либо автономными системами (средствами) экстренного оповещени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о возникновении чрезвычайной ситу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 и исправность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1) отсутствует</w:t>
            </w:r>
          </w:p>
        </w:tc>
      </w:tr>
      <w:tr>
        <w:trPr>
          <w:trHeight w:val="19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истема охранной сигнал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 и исправность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1) отсутствует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истема видеонаблюд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 (установка по периметру, внутри здания образовательной организации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) количество камер (в том числе: внутри здания образовательной организации, </w:t>
              <w:br/>
              <w:t>по периметру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вывод изобра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 договор на обслуживание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1) имеетс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2) 6 (1 внутри и 5 по периметру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3) у кабинета заведующего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4) договор на обслуживание № 418 от 18.01.2024г.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Оборудование на 1-м этаже помещения для охраны с установкой в нем систем видеонаблюдения, охранной сигнализаци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и средств передачи тревожных сообщений в подразделения войск национальной гвардии Российской Федерации (подразделения вневедомственной охраны войск национальной гвардии Российской Федерац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1) не требуется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Оборудование основных входов </w:t>
              <w:br/>
              <w:t>в здания, входящие в состав объектов (территорий), контрольно-пропускными пунктами (постами охраны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1) не требуется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снащение объектов (территорий) стационарными или ручными металлоискателя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1) не требуется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орудование объектов (территорий) системой контроля и управления доступом;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 и исправно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1) не требуется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снащение въездов на объект (территорию) воротами, обеспечивающими жесткую фиксацию их створок в закрытом положен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1) не требуется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Оборудование контрольно-пропускных пунктов при входе (въезде)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на прилегающую территорию объекта (территор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1) не требуется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снащение въездов на объект (территорию) средствами снижения скорости и (или) противотаранными устройств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1) не требуется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граждение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 огражд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состояние ограждени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Имеетс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2) исправно</w:t>
            </w:r>
          </w:p>
        </w:tc>
      </w:tr>
      <w:tr>
        <w:trPr>
          <w:trHeight w:val="46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снащение объектов (территорий) системой наружного освещ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исправность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Имеетс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2) исправно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Раздел 8. Информационная безопасность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ведение ревизии библиотечного фонда на выявление литературы, содержащей материалы экстремистской направлен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ты проверок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sz w:val="22"/>
                <w:szCs w:val="22"/>
              </w:rPr>
              <w:t>Акт от 28.06.2024г. № 8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в образовательной организации доступа к информационно-телекоммуникационной сети «Интернет» (далее – сеть Интерне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личие/отсутствие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имеетс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личество компьютеров, подключенных к сети Интерн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азать количество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</w:tr>
      <w:tr>
        <w:trPr>
          <w:trHeight w:val="7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личие договорных обязательств </w:t>
              <w:br/>
              <w:t>с провайдером на предоставление контент-фильтрации для трафи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отсутствует</w:t>
            </w:r>
          </w:p>
        </w:tc>
      </w:tr>
      <w:tr>
        <w:trPr>
          <w:trHeight w:val="8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Установка контент-фильтра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на компьютерах, имеющих доступ к сети Интерн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именование и тип контент-фильтра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) все ли компьютеры, подключенные </w:t>
              <w:br/>
              <w:t>к сети Интернет, имеют контент-фильтр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верка исправности контентной фильтр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ты проверок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значение ответственных лиц </w:t>
              <w:br/>
              <w:t>по информацион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твержден приказом директора МКДОУ АГО «Ачитский детский сад «Улыбка» от 14.05.2024 года № 380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6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Раздел 9. Безопасность дорожного движени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Безопасность школьных перевозо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1) наличие приказа руководителя образовательной организаци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о назначении ответственног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за обеспечение безопасности дорожного движения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наличие лицензии по перевозкам пассажиров и иных лиц автобусами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наличие договора на оказание телематических услуг (ГЛОНАСС)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 численность обучающихся, подвозимых в образовательную организаци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) согласование маршрута движения автобуса с Государственной инспекцией безопасности дорожного дви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6) организация предрейсового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и послерейсового осмотров (технического и медицинского) (кем проводится, 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) дата последнего технического осмотра (указать реквизиты докумен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) укомплектованность водител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) стаж работы водителя, обучен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Имеется ответственный за профилактику ДДТ, приказ МКДОУ АГО «Ачитский детский сад «Улыбка» от 13.05.2024года № 37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Перевозки не осуществляются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Экскурсии за пределы детского сада осуществляются в жилетках с отражающими элементами.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аспорт дорожной безопасности образовательной организации (далее – паспор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 (в том числе визуализированного паспор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паспорт утвержден (да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3) паспорт согласован в территориальном отделе Государственной инспекции безопасности дорожного движения Главного управления Министерства внутренних дел Российской Федерации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по Свердловской области (да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 паспорт согласован в администрации муниципального образования, расположенного на территории Свердловской области (да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Име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201</w:t>
            </w:r>
            <w:r>
              <w:rPr>
                <w:lang w:val="en-US"/>
              </w:rPr>
              <w:t>9</w:t>
            </w:r>
            <w:r>
              <w:rPr/>
              <w:t>г.</w:t>
            </w:r>
          </w:p>
          <w:p>
            <w:pPr>
              <w:pStyle w:val="Normal"/>
              <w:rPr/>
            </w:pPr>
            <w:r>
              <w:rPr/>
              <w:t>3) 2019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4) 2019г.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  <w:spacing w:val="-6"/>
              </w:rPr>
            </w:pPr>
            <w:r>
              <w:rPr>
                <w:rFonts w:cs="Liberation Serif;Times New Roman" w:ascii="Liberation Serif;Times New Roman" w:hAnsi="Liberation Serif;Times New Roman"/>
                <w:spacing w:val="-6"/>
              </w:rPr>
              <w:t>Наличие площадки по обучению детей правилам дорожного движения (уличная, внутришкольная), наличие учебно-тренировочного перекрест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Специально</w:t>
            </w:r>
            <w:r>
              <w:rPr>
                <w:spacing w:val="-6"/>
              </w:rPr>
              <w:t xml:space="preserve"> оборудованная уличная площадка по обучению детей правилам дорожного движения отсутствует. В групповой имеется уголок по БДД, наглядные пособия, игры, атрибуты по ПДД.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класса «Светофор»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тсутству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уголков безопасности дорожного дви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меетс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Состояние улично-дорожной сети, прилегающей к образовательной организации, приведение </w:t>
              <w:br/>
              <w:t>в соответствие требованиями национальных стандартов Российской Федер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 и целостность ограждения территории образовательной организации, исключающего выход на проезжую часть в месте, не обустроенном для ее перех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количество пешеходных переходов, расположенных на маршрутах движения детей в соответствии с ГОСТ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3) наличие и состояние тротуаров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на маршрутах движения детей, исключающих их движение по проезжей част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Имеется, удовлетворитель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один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не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8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 xml:space="preserve">Наличие площадки (помещения) </w:t>
              <w:br/>
              <w:t xml:space="preserve">для хранения средств индивидуальной мобильности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ind w:left="39" w:hanging="0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Отсутствует 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4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Раздел 10. Охрана труда</w:t>
            </w:r>
          </w:p>
        </w:tc>
      </w:tr>
      <w:tr>
        <w:trPr>
          <w:trHeight w:val="78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иказ о назначении ответственного лица за охрану труда 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</w:rPr>
              <w:t>Приказ № 351 от 27.04.4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коллективного договор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Коллективный договор зарегистрирован  государственным казенным учреждением службы занятости населения Свердловской области «Красноуфимский центр занятости» 17.08.2022г</w:t>
            </w:r>
          </w:p>
        </w:tc>
      </w:tr>
      <w:tr>
        <w:trPr>
          <w:trHeight w:val="16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личие специалистов, обученных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по 40-часовой программе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обучение руководителя/заместителя руководителя (наличие документа, 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обучение уполномоченных и членов комиссии по охране труда (наличие документа, 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lang w:eastAsia="zh-CN"/>
              </w:rPr>
            </w:pPr>
            <w:r>
              <w:rPr>
                <w:lang w:eastAsia="zh-CN"/>
              </w:rPr>
              <w:t>1)Удостоверение № 22-1641 от11.02.2022г.(40ч.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lang w:eastAsia="zh-CN"/>
              </w:rPr>
              <w:t>2) н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Наличие плана работы по охране труд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и профилактике детского травматизма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меетс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инструкций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меются, утверждены в 2022г.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журналов по проведению инструктажей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меются</w:t>
            </w:r>
          </w:p>
        </w:tc>
      </w:tr>
      <w:tr>
        <w:trPr>
          <w:trHeight w:val="70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рганизация и проведение инструктажей по вопросам охраны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азать периодичность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sz w:val="22"/>
                <w:szCs w:val="22"/>
              </w:rPr>
              <w:t>1раз в 6 месяцев</w:t>
            </w:r>
          </w:p>
        </w:tc>
      </w:tr>
      <w:tr>
        <w:trPr>
          <w:trHeight w:val="157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Состояние аттестации рабочих мест (специальная оценка условий труда)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  <w:br/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на начало учебного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количество рабочих мест, всег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количество аттестованных рабочих мес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количество неаттестованных рабочих мес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 планируемые сроки аттест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8    </w:t>
            </w:r>
          </w:p>
          <w:p>
            <w:pPr>
              <w:pStyle w:val="Normal"/>
              <w:rPr/>
            </w:pPr>
            <w:r>
              <w:rPr/>
              <w:t>2)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22" w:leader="none"/>
                <w:tab w:val="center" w:pos="3771" w:leader="none"/>
                <w:tab w:val="right" w:pos="7543" w:leader="none"/>
              </w:tabs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Раздел 11. Ремонтные работы</w:t>
            </w:r>
          </w:p>
        </w:tc>
      </w:tr>
      <w:tr>
        <w:trPr>
          <w:trHeight w:val="25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ведение капитального ремон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иды рабо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емонт теплотрассы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ведение текущего ремон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иды рабо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белка здания ДО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раска игровой площадки в ДОУ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8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перспективного плана капитального ремонта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указать перечень основных работ, запланированных на 2024 год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и последующие год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Смета </w:t>
            </w:r>
          </w:p>
        </w:tc>
      </w:tr>
    </w:tbl>
    <w:p>
      <w:pPr>
        <w:pStyle w:val="Normal"/>
        <w:tabs>
          <w:tab w:val="clear" w:pos="708"/>
          <w:tab w:val="left" w:pos="11160" w:leader="none"/>
          <w:tab w:val="left" w:pos="11340" w:leader="none"/>
          <w:tab w:val="left" w:pos="11700" w:leader="none"/>
        </w:tabs>
        <w:overflowPunct w:val="false"/>
        <w:autoSpaceDE w:val="false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567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;Times New Roman" w:hAnsi="Liberation Serif;Times New Roman" w:cs="Liberation Serif;Times New Roman"/>
        <w:sz w:val="28"/>
        <w:szCs w:val="28"/>
      </w:rPr>
    </w:pPr>
    <w:r>
      <w:rPr>
        <w:rFonts w:cs="Liberation Serif;Times New Roman" w:ascii="Liberation Serif;Times New Roman" w:hAnsi="Liberation Serif;Times New Roman"/>
        <w:sz w:val="28"/>
        <w:szCs w:val="28"/>
      </w:rPr>
      <w:fldChar w:fldCharType="begin"/>
    </w:r>
    <w:r>
      <w:rPr>
        <w:sz w:val="28"/>
        <w:szCs w:val="28"/>
        <w:rFonts w:cs="Liberation Serif;Times New Roman" w:ascii="Liberation Serif;Times New Roman" w:hAnsi="Liberation Serif;Times New Roman"/>
      </w:rPr>
      <w:instrText xml:space="preserve"> PAGE </w:instrText>
    </w:r>
    <w:r>
      <w:rPr>
        <w:sz w:val="28"/>
        <w:szCs w:val="28"/>
        <w:rFonts w:cs="Liberation Serif;Times New Roman" w:ascii="Liberation Serif;Times New Roman" w:hAnsi="Liberation Serif;Times New Roman"/>
      </w:rPr>
      <w:fldChar w:fldCharType="separate"/>
    </w:r>
    <w:r>
      <w:rPr>
        <w:sz w:val="28"/>
        <w:szCs w:val="28"/>
        <w:rFonts w:cs="Liberation Serif;Times New Roman" w:ascii="Liberation Serif;Times New Roman" w:hAnsi="Liberation Serif;Times New Roman"/>
      </w:rPr>
      <w:t>16</w:t>
    </w:r>
    <w:r>
      <w:rPr>
        <w:sz w:val="28"/>
        <w:szCs w:val="28"/>
        <w:rFonts w:cs="Liberation Serif;Times New Roman" w:ascii="Liberation Serif;Times New Roman" w:hAnsi="Liberation Serif;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352" w:hanging="360"/>
      </w:pPr>
      <w:rPr>
        <w:rFonts w:ascii="Liberation Serif;Times New Roman" w:hAnsi="Liberation Serif;Times New Roman" w:eastAsia="Times New Roman" w:cs="Liberation Serif;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9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Liberation Serif;Times New Roman" w:hAnsi="Liberation Serif;Times New Roman" w:eastAsia="Times New Roman" w:cs="Liberation Serif;Times New Roman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  <w:b w:val="false"/>
      <w:i w:val="false"/>
      <w:sz w:val="28"/>
      <w:szCs w:val="28"/>
    </w:rPr>
  </w:style>
  <w:style w:type="character" w:styleId="WW8Num3z1">
    <w:name w:val="WW8Num3z1"/>
    <w:qFormat/>
    <w:rPr>
      <w:rFonts w:ascii="Symbol" w:hAnsi="Symbol" w:cs="Symbol"/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6z0">
    <w:name w:val="WW8Num6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color w:val="008000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Style20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uppressAutoHyphens w:val="true"/>
      <w:ind w:firstLine="708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07:16:00Z</dcterms:created>
  <dc:creator>user</dc:creator>
  <dc:description/>
  <cp:keywords/>
  <dc:language>en-US</dc:language>
  <cp:lastModifiedBy>User</cp:lastModifiedBy>
  <cp:lastPrinted>2021-05-28T14:20:00Z</cp:lastPrinted>
  <dcterms:modified xsi:type="dcterms:W3CDTF">2024-07-02T04:48:00Z</dcterms:modified>
  <cp:revision>12</cp:revision>
  <dc:subject/>
  <dc:title> </dc:title>
</cp:coreProperties>
</file>