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к Акту готовности образовательной организации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 2024/2025 учебному году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Liberation Serif;Times New Roman" w:ascii="Liberation Serif;Times New Roman" w:hAnsi="Liberation Serif;Times New Roman"/>
          <w:b/>
          <w:bCs/>
          <w:i/>
        </w:rPr>
        <w:t>_________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i/>
        </w:rPr>
        <w:t>Муниципальное казенное дошкольное образовательное учреждение Ачитского городского округа «Ачитский детский сад «Улыбка» -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</w:rPr>
      </w:pPr>
      <w:r>
        <w:rPr>
          <w:rFonts w:cs="Liberation Serif;Times New Roman" w:ascii="Liberation Serif;Times New Roman" w:hAnsi="Liberation Serif;Times New Roman"/>
          <w:b/>
          <w:bCs/>
          <w:i/>
        </w:rPr>
        <w:t>филиал «Бакряжский детский сад Колокольчик»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Устав, утвержден постановлением администрации АГО от 07.12.2015 г. № 83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Положение о филиалах, утверждены приказом директора от 24.04.2014 г. № 329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идетельство о государственной регистрации права на здание детского сада 66 АЗ 094026 от 21.05.2015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идетельство о государственной регистрации права на здание котельной 66 АЗ 096007 от 29.06.2015 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идетельство о государственной регистрации права Управление Федеральной службы государственной регистрации, кадастра и картографии по Свердловской области от 24.11.2015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дастровый номер: 66604:1401003:21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. Регистрационный номер лицензии: № ЛО35-01277-66/00196017; выдана Министерством общего и профессионального образования Свердловской области 15.11.2012 г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Соотве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 Дошкольное образ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--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Основная общеобразовательная программа – образовательная программа дошкольного образован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Программа развития, утверждена приказом директора № 277 от 16.05.2023, на 2023 – 2026 г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лана работы образовательной организации на 2024-2025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, утвержден приказом директора № 277 от 16.05.2023 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2 объект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 одну смен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) 3 группы: 28 ребено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50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3 группы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28 дет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о штатному расписанию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,8 ставк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,35 ставк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по факту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2,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окол обследования объекта образования № 2 от 01.07.202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снащенность ученической мебелью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ы, мебель не соответствует требованиям СанПин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еречислить учебные предметы,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Социально-коммуникативное развитие –  7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ознавательное развитие – 70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Речевое развитие – 60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Художественно-эстетическое развитие: 60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Физическое развитие – 70 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: акт-разрешение от 01.07.2024 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спортивного оборудовани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инвентаря, состояние оборудовани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инвентаря, сертификаты соответств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ое оборудование имеется, состояние удовлетворительное. В связи с тем, что приобретено до 2010 года сертификаты отсу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ая площадка совмещена с прогулочной, к учебному году готовы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-разрешение от 01.07.2024 г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й 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риказ директора № 350 от 27 апреля 2024 г. «О назначении ответственных лиц за пожарную безопасность в МКДОУ АГО «Ачитский детский сад «Улыбка» и его филиалов на 2024 год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еводичева Т.Е.. – заведующий филиалом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) наличие обученного ответств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оеводичева Т.Е., удостоверение № 1422-ПК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Воеводичева Т.Е., удостоверение № 1422-ПК,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сотрудников ППБ: протокол № 1 от 08.04.2022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в рамках образовате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учебная эвакуация 2 раза в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 Достаточно, 23 углекислотных огнетушител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28.06.202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наличие дублированного сигнал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ется, исправна, гранд Магистр 8, АПС выведена в пожарную часть п.г.т.Ачи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ИП Иноземцев В.И. Договор № 348 от «19» января 2024 г. на техническое обслуживание системы автоматической пожарной сигнализации и оповещения людей о пожаре, системы тревожной сигнализации, объектовой станции, предназначенной для вывода сигнала о пожаре на территориальное подразделение противопожарной службы ПАК Стрелец-Мониторин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имеется программно-аппаратный комплекс «Тандем IP-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ИП Иноземцев В.И. Договор № 348 от 19.01.2024 г.  техническое обслуживание системы автоматической пожарной сигнализации и оповещения людей о пожаре, системы тревожной сигнализации, объектовой станции, предназначенной для вывода сигнала о пожаре на территориальное подразделение противопожарной службы ПАК Стрелец-Мониторин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отсутствует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соответствуют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ет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кларация зарегистрирована в отделении пожарного надзора Ачитского района главное управления МЧС России по Свердловской области № 00141165-20-6 от 30.04.2010 г.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й нет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Заведующий филиалом, Воеводичева Т.Е., обучение пройдено 18.04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ветственный в организации – Воеводичева Т.Е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пройдено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: 18.04.2024, 18.04.2024, 17.04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.04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ладшие воспитатели: 16.04.2024,16.04.2024,15.04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ботники пищеблока: 16.04.2024, 03.06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бочий по стирке и ремонту спецодежды (белья): 16.04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ведующий хозяйством: 22.04.2024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акты технического контроля соответствия технологическ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 счет собственной столовой, договор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ищебло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снащен, требует обно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--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за счет собственного пищеблок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color w:val="FF0000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оговор № 3 на поставку хлебобулочных изделий от 22.01.2024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28/10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) 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одится по графику, Пастухов Д.Г. проходит в июне 2024, остальной коллектив проходит в ноябре 2024 года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установки фильтр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------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орудованный медицинский кабинет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ГБУЗ СО «Ачитская центральная районная больница» договор № 1 –АПП/2021 на оказание первичной медико-санитарной помощи воспитанникам от 28.01.2021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медицинский персонал 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о микробиологическим показателям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окол испытаний № 07/07990-23 от 08.12.2023 г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;Times New Roman" w:ascii="Liberation Serif;Times New Roman" w:hAnsi="Liberation Serif;Times New Roman"/>
                <w:b/>
                <w:lang w:val="en-US"/>
              </w:rPr>
              <w:t>COVID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 ( 3 бесконтактных термометра)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наличие плана устранения недостатк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 обследования объекта № 3 от 20.04.2022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3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--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---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, IV категор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11.06.202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29.06.202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11.06.202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----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ответственных л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каз № 353 от 27.04.2024 – ответственный  Воеводичева Т.Е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обучения, инструктаж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) 1 человек – Воеводичева Т.Е.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два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ют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пропуск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овано собственными силами, приказ № 408 от 27.05.2024 г «О назначении ответственного сотрудника за организацию работы по обеспечению внутри объектового и пропускного режима в МКДОУ АГО «Ачитский детский сад «Улыбка» и его филиалов на 2024-2025 год»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в ночное, выходные и праздничные дни – сторожа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Имеется, исправ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р.п.Ачит, ООО ЧОП «Гранит – В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вод в систему обеспечения вызова экстренных оперативных служб по единому номеру 11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 ООО ЧОП «Гранит – ВТ» Иноземцев В.И., договор на оказание охранных услуг № 189-24 от 18.01.2024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---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 Обслуживается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тсутствует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имеется, исправ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8 камер: 6 наружных, 2 внутренних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ИП Иноземцев В.И. договор на техническое обслуживание телевизионной охраны наблюдения (ТСОН) 3 418 от 18.01.2024 г.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 наличие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исправно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 о проведении ревизии библиотечного фонда на выявление литературы, содержащей материалы экстремисткой направленности от 01.07.2024 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 компьютер в кабинете заведующего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Установка контент-фильтр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--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-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) наличие приказа руководителя образовательной организ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о назначении ответств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6) организация предрейсового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) приказ директора МКДОУ АГО «Ачитский детский сад «Улыбка» Прокиной М.Г. № 373 от 13.05.2024 г – Лосева С.М., Санникова Л.М., Крашенинникова А.В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color w:val="FF0000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Автобус отсутствует, перевозки не осуществляю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2019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 2019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2019 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наличие и состояние тротуар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в наличии, в целостно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 в наличии, требуется ремонт, тротуар не на весь маршрут «детский сад – дом»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еводичева Т.Е.., приказ директора МКДОУ АГО «Ачитский детский сад «Улыбка» № 351 от 27 апреля 2024 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лективный договор на 2022 -2025 гг, зарегистрировано государственным казенным учреждением службы занятости населения Свердловской области «Красноуфимский центр занятости» 17.08.2022 запись № 26-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специалистов, обученных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) Воеводичева Т.Е., ООО «ТОТЕМ», удостоверение №АЕ 0001510, протокол № 1 от 16.02.2024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--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плана работы по охране труд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и профилактике детского травматизм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, утверждены директором Прокиной М.Г., приказ № 149 от 28.02.2022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наличии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11 рабочих мес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11 рабочих мес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--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--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проводятся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проводятся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казать перечень основных работ, запланированных на 2024 г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мена входных двер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мена пола во всех помещениях детского са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питальный ремонт пищеблока и прачечной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  <w:fldChar w:fldCharType="begin"/>
    </w:r>
    <w:r>
      <w:rPr>
        <w:sz w:val="28"/>
        <w:szCs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szCs w:val="28"/>
        <w:rFonts w:cs="Liberation Serif;Times New Roman" w:ascii="Liberation Serif;Times New Roman" w:hAnsi="Liberation Serif;Times New Roman"/>
      </w:rPr>
      <w:t>16</w: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;Times New Roman" w:hAnsi="Liberation Serif;Times New Roman" w:eastAsia="Times New Roman" w:cs="Liberation Serif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;Times New Roman" w:hAnsi="Liberation Serif;Times New Roman" w:eastAsia="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4-06-05T05:26:00Z</dcterms:modified>
  <cp:revision>18</cp:revision>
  <dc:subject/>
  <dc:title> </dc:title>
</cp:coreProperties>
</file>