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0"/>
        <w:gridCol w:w="2954"/>
        <w:gridCol w:w="559"/>
        <w:gridCol w:w="492"/>
        <w:gridCol w:w="3950"/>
      </w:tblGrid>
      <w:tr>
        <w:trPr>
          <w:trHeight w:val="480" w:hRule="atLeast"/>
        </w:trPr>
        <w:tc>
          <w:tcPr>
            <w:tcW w:w="49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Style1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ачальник ОГИБДД МО </w:t>
            </w:r>
          </w:p>
          <w:p>
            <w:pPr>
              <w:pStyle w:val="Style1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МВД России Красноуфимский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майор полиции  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>_________________/К.С. Сапегин/</w:t>
            </w:r>
          </w:p>
          <w:p>
            <w:pPr>
              <w:pStyle w:val="Style17"/>
              <w:jc w:val="both"/>
              <w:rPr/>
            </w:pPr>
            <w:r>
              <w:rPr/>
              <w:t>«____»_________________2019 год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«СОГЛАСОВАНО» </w:t>
            </w:r>
          </w:p>
          <w:p>
            <w:pPr>
              <w:pStyle w:val="Style1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Глава Ачитского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ородского округ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>___________________</w:t>
            </w:r>
            <w:r>
              <w:rPr>
                <w:u w:val="single"/>
              </w:rPr>
              <w:t>/Д.А. Верзаков</w:t>
            </w:r>
            <w:r>
              <w:rPr/>
              <w:t>/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/>
              <w:t>«___»_______________2019 год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Style17"/>
              <w:jc w:val="both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Директор МКДОУ А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Ачитский детский сад «Улыбка»   М.Г. Прокина</w:t>
            </w:r>
          </w:p>
          <w:p>
            <w:pPr>
              <w:pStyle w:val="Style17"/>
              <w:jc w:val="both"/>
              <w:rPr>
                <w:u w:val="single"/>
              </w:rPr>
            </w:pPr>
            <w:r>
              <w:rPr/>
              <w:t>________________</w:t>
            </w:r>
            <w:r>
              <w:rPr>
                <w:u w:val="single"/>
              </w:rPr>
              <w:t>/М.Г. Прокина/</w:t>
            </w:r>
          </w:p>
          <w:p>
            <w:pPr>
              <w:pStyle w:val="Style17"/>
              <w:jc w:val="both"/>
              <w:rPr/>
            </w:pPr>
            <w:r>
              <w:rPr/>
              <w:t>«___»________________2019 год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96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Муниципального казенного дошкольного образовательного учреждения Ачит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</w:rPr>
        <w:t>«Ачитского детского сада «Улыбка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</w:rPr>
        <w:t>филиал «Гайнинский детский сад «Чулпан»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КДОУ  АГО Ачитский детский сад «Улыбка»-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Гайнинский детский сад«Чулпан»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Юридический адрес:  </w:t>
      </w:r>
      <w:r>
        <w:rPr>
          <w:color w:val="000000"/>
          <w:spacing w:val="1"/>
          <w:sz w:val="28"/>
          <w:szCs w:val="28"/>
        </w:rPr>
        <w:t xml:space="preserve">623230 Свердловская область, 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. Ачит, ул. Первомайская д.3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актический адрес:   </w:t>
      </w:r>
      <w:r>
        <w:rPr>
          <w:color w:val="000000"/>
          <w:spacing w:val="1"/>
          <w:sz w:val="28"/>
          <w:szCs w:val="28"/>
        </w:rPr>
        <w:t>623230 Свердловская область, Ачитский район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Гайны, переулок Клубный, д. 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иректор (руководитель)     Прокина Марина Геннадьевна </w:t>
      </w:r>
      <w:r>
        <w:rPr>
          <w:sz w:val="28"/>
          <w:szCs w:val="28"/>
          <w:u w:val="single"/>
        </w:rPr>
        <w:t xml:space="preserve">  8-952-13-30-85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лиала             Немкова Елена Владимировна </w:t>
      </w:r>
      <w:r>
        <w:rPr>
          <w:sz w:val="28"/>
          <w:szCs w:val="28"/>
          <w:u w:val="single"/>
        </w:rPr>
        <w:t xml:space="preserve">         8-908-911-27-51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Кузнецова Татьяна Владимировна</w:t>
      </w:r>
      <w:r>
        <w:rPr>
          <w:sz w:val="28"/>
          <w:szCs w:val="28"/>
          <w:u w:val="single"/>
        </w:rPr>
        <w:t xml:space="preserve"> 8 (34391)7-11-16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спитательной работе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бразования                              Токарев Антон Юрьевич 8-343-91-7-13-06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  <w:t xml:space="preserve">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е от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Госавтоинспекции             инспектор по пропаганде БДД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ГИБДД ММО МВД России «Красноуфимский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u w:val="single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sz w:val="32"/>
          <w:szCs w:val="28"/>
          <w:u w:val="single"/>
        </w:rPr>
        <w:t>Ивакина</w:t>
      </w:r>
      <w:r>
        <w:rPr>
          <w:sz w:val="28"/>
          <w:u w:val="single"/>
        </w:rPr>
        <w:t xml:space="preserve"> Любовь Владимировна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  <w:t xml:space="preserve">                                   </w:t>
      </w:r>
      <w:r>
        <w:rPr>
          <w:sz w:val="28"/>
          <w:szCs w:val="28"/>
        </w:rPr>
        <w:t>8-953-385-97-00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мероприятия по профилактике      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тского дорожно-транспортного         </w:t>
      </w:r>
      <w:r>
        <w:rPr>
          <w:sz w:val="28"/>
          <w:szCs w:val="28"/>
          <w:u w:val="single"/>
        </w:rPr>
        <w:t>воспитатель        Исламгулова Н.Ф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8-950-646-83-84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травматизма                                             Приказ № 15</w:t>
      </w:r>
      <w:r>
        <w:rPr>
          <w:sz w:val="28"/>
          <w:szCs w:val="28"/>
          <w:u w:val="single"/>
        </w:rPr>
        <w:t xml:space="preserve"> от  10.06.201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              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      Заринского ТУ     Русинов Е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-дорожной    сети          Садретдинов Ф.Р.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учащихся                                    12 детей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уголка по БДД                       имеется, в коридор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класса по БДД                               </w:t>
      </w:r>
      <w:r>
        <w:rPr>
          <w:sz w:val="28"/>
          <w:szCs w:val="28"/>
          <w:u w:val="single"/>
        </w:rPr>
        <w:t>отсутству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городка (площадки) по БДД     </w:t>
      </w:r>
      <w:r>
        <w:rPr>
          <w:sz w:val="28"/>
          <w:szCs w:val="28"/>
          <w:u w:val="single"/>
        </w:rPr>
        <w:t>отсутству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автобуса в образовательном учреждении       </w:t>
      </w:r>
      <w:r>
        <w:rPr>
          <w:sz w:val="28"/>
          <w:szCs w:val="28"/>
          <w:u w:val="single"/>
        </w:rPr>
        <w:t xml:space="preserve"> отсутству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0"/>
          <w:szCs w:val="20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ладелец автобуса                                                 </w:t>
      </w:r>
      <w:r>
        <w:rPr>
          <w:sz w:val="28"/>
          <w:szCs w:val="28"/>
          <w:u w:val="single"/>
        </w:rPr>
        <w:t>отсутствует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образовательное учреждение, муниципальное образование и др.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работы  образовательного  учреждения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8 часов   с 8.00 до 16.0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97"/>
        <w:gridCol w:w="1645"/>
        <w:gridCol w:w="1559"/>
        <w:gridCol w:w="1560"/>
        <w:gridCol w:w="1382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ый телефон спас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Телефоны экстренных служб для вызова с мобильных телефонов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rStyle w:val="Emphasis"/>
                <w:b/>
                <w:b/>
                <w:i w:val="false"/>
                <w:i w:val="false"/>
                <w:szCs w:val="28"/>
              </w:rPr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 сотовой связи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лужбы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ба пожароту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2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иц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-14-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ая помощ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1-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ая газ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1-04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гафо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Т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елек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лай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ти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рожного движения в непосредственной близости от 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ршруты движения организованных групп детей от образовательного учреждения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-схемы 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b/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94045</wp:posOffset>
                </wp:positionH>
                <wp:positionV relativeFrom="paragraph">
                  <wp:posOffset>273050</wp:posOffset>
                </wp:positionV>
                <wp:extent cx="398145" cy="222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221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448.35pt;margin-top:21.5pt;width:31.3pt;height:17.4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1115</wp:posOffset>
                </wp:positionH>
                <wp:positionV relativeFrom="paragraph">
                  <wp:posOffset>243840</wp:posOffset>
                </wp:positionV>
                <wp:extent cx="398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8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402.45pt;margin-top:19.2pt;width:31.3pt;height:25.0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3730</wp:posOffset>
                </wp:positionH>
                <wp:positionV relativeFrom="paragraph">
                  <wp:posOffset>195580</wp:posOffset>
                </wp:positionV>
                <wp:extent cx="362585" cy="51689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2520" cy="5169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31680">
                          <a:solidFill>
                            <a:srgbClr val="548dd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548dd4" stroked="t" o:allowincell="f" style="position:absolute;margin-left:249.85pt;margin-top:15.4pt;width:28.5pt;height:4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п</w:t>
                      </w:r>
                    </w:p>
                  </w:txbxContent>
                </v:textbox>
                <v:fill o:detectmouseclick="t" type="solid" color2="#ab722b"/>
                <v:stroke color="#548dd4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740</wp:posOffset>
                </wp:positionH>
                <wp:positionV relativeFrom="paragraph">
                  <wp:posOffset>6350</wp:posOffset>
                </wp:positionV>
                <wp:extent cx="290195" cy="3225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3225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06.2pt;margin-top:0.5pt;width:22.8pt;height:25.3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7800</wp:posOffset>
                </wp:positionH>
                <wp:positionV relativeFrom="paragraph">
                  <wp:posOffset>6350</wp:posOffset>
                </wp:positionV>
                <wp:extent cx="398145" cy="2482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84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14pt;margin-top:0.5pt;width:31.3pt;height:19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3590</wp:posOffset>
                </wp:positionH>
                <wp:positionV relativeFrom="paragraph">
                  <wp:posOffset>6350</wp:posOffset>
                </wp:positionV>
                <wp:extent cx="398145" cy="2349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350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61.7pt;margin-top:0.5pt;width:31.3pt;height:18.4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375</wp:posOffset>
                </wp:positionH>
                <wp:positionV relativeFrom="paragraph">
                  <wp:posOffset>19050</wp:posOffset>
                </wp:positionV>
                <wp:extent cx="398145" cy="2673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674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6.25pt;margin-top:1.5pt;width:31.3pt;height:21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5030</wp:posOffset>
                </wp:positionH>
                <wp:positionV relativeFrom="paragraph">
                  <wp:posOffset>35560</wp:posOffset>
                </wp:positionV>
                <wp:extent cx="398145" cy="2406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08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68.9pt;margin-top:2.8pt;width:31.3pt;height:18.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0815</wp:posOffset>
                </wp:positionH>
                <wp:positionV relativeFrom="paragraph">
                  <wp:posOffset>6350</wp:posOffset>
                </wp:positionV>
                <wp:extent cx="398145" cy="2800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00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13.45pt;margin-top:0.5pt;width:31.3pt;height:22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0100</wp:posOffset>
                </wp:positionH>
                <wp:positionV relativeFrom="paragraph">
                  <wp:posOffset>61595</wp:posOffset>
                </wp:positionV>
                <wp:extent cx="398145" cy="2673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674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63pt;margin-top:4.85pt;width:31.3pt;height:21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4020</wp:posOffset>
                </wp:positionH>
                <wp:positionV relativeFrom="paragraph">
                  <wp:posOffset>6350</wp:posOffset>
                </wp:positionV>
                <wp:extent cx="398145" cy="2495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94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-32.6pt;margin-top:0.5pt;width:31.3pt;height:19.6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23595</wp:posOffset>
                </wp:positionH>
                <wp:positionV relativeFrom="paragraph">
                  <wp:posOffset>161290</wp:posOffset>
                </wp:positionV>
                <wp:extent cx="7153275" cy="1549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548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64.85pt;margin-top:12.7pt;width:563.2pt;height:12.1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45610</wp:posOffset>
                </wp:positionH>
                <wp:positionV relativeFrom="paragraph">
                  <wp:posOffset>204470</wp:posOffset>
                </wp:positionV>
                <wp:extent cx="1270" cy="2214245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4.3pt;margin-top:16.1pt;width:0.1pt;height:174.3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13410</wp:posOffset>
                </wp:positionH>
                <wp:positionV relativeFrom="paragraph">
                  <wp:posOffset>268605</wp:posOffset>
                </wp:positionV>
                <wp:extent cx="4599940" cy="1270"/>
                <wp:effectExtent l="635" t="3810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3pt;margin-top:21.15pt;width:362.15pt;height:0.1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1945</wp:posOffset>
                </wp:positionH>
                <wp:positionV relativeFrom="paragraph">
                  <wp:posOffset>196850</wp:posOffset>
                </wp:positionV>
                <wp:extent cx="1982470" cy="1270"/>
                <wp:effectExtent l="0" t="38100" r="635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5.5pt;width:156.05pt;height:0.0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68800</wp:posOffset>
                </wp:positionH>
                <wp:positionV relativeFrom="paragraph">
                  <wp:posOffset>269240</wp:posOffset>
                </wp:positionV>
                <wp:extent cx="1952625" cy="1270"/>
                <wp:effectExtent l="635" t="38100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pt;margin-top:21.2pt;width:153.65pt;height:0.05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14020</wp:posOffset>
                </wp:positionH>
                <wp:positionV relativeFrom="paragraph">
                  <wp:posOffset>196850</wp:posOffset>
                </wp:positionV>
                <wp:extent cx="4601210" cy="1270"/>
                <wp:effectExtent l="0" t="38100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6pt;margin-top:15.5pt;width:362.25pt;height:0.0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9525</wp:posOffset>
                </wp:positionH>
                <wp:positionV relativeFrom="paragraph">
                  <wp:posOffset>-3201035</wp:posOffset>
                </wp:positionV>
                <wp:extent cx="436880" cy="6859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68594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Ул. Мира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00.75pt;margin-top:-252.1pt;width:34.35pt;height:540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Ул. Мира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20490</wp:posOffset>
                </wp:positionH>
                <wp:positionV relativeFrom="paragraph">
                  <wp:posOffset>9525</wp:posOffset>
                </wp:positionV>
                <wp:extent cx="1270" cy="2102485"/>
                <wp:effectExtent l="38100" t="0" r="374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0.75pt;width:0.1pt;height:165.5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4950</wp:posOffset>
                </wp:positionH>
                <wp:positionV relativeFrom="paragraph">
                  <wp:posOffset>2412365</wp:posOffset>
                </wp:positionV>
                <wp:extent cx="5243830" cy="5213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43760" cy="5212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                               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ер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луб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18.5pt;margin-top:189.9pt;width:412.85pt;height:4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                                        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ер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луб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2185</wp:posOffset>
                </wp:positionH>
                <wp:positionV relativeFrom="paragraph">
                  <wp:posOffset>62865</wp:posOffset>
                </wp:positionV>
                <wp:extent cx="398145" cy="2419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19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76.55pt;margin-top:4.95pt;width:31.3pt;height:1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185</wp:posOffset>
                </wp:positionH>
                <wp:positionV relativeFrom="paragraph">
                  <wp:posOffset>50165</wp:posOffset>
                </wp:positionV>
                <wp:extent cx="398145" cy="24828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84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6.55pt;margin-top:3.95pt;width:31.3pt;height:19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5915</wp:posOffset>
                </wp:positionH>
                <wp:positionV relativeFrom="paragraph">
                  <wp:posOffset>50165</wp:posOffset>
                </wp:positionV>
                <wp:extent cx="398145" cy="241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419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26.45pt;margin-top:3.95pt;width:31.3pt;height:1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0745</wp:posOffset>
                </wp:positionH>
                <wp:positionV relativeFrom="paragraph">
                  <wp:posOffset>50165</wp:posOffset>
                </wp:positionV>
                <wp:extent cx="398145" cy="2292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293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69.35pt;margin-top:3.95pt;width:31.3pt;height:18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2245</wp:posOffset>
                </wp:positionH>
                <wp:positionV relativeFrom="paragraph">
                  <wp:posOffset>50165</wp:posOffset>
                </wp:positionV>
                <wp:extent cx="398145" cy="2355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354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14.35pt;margin-top:3.95pt;width:31.3pt;height:18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7530</wp:posOffset>
                </wp:positionH>
                <wp:positionV relativeFrom="paragraph">
                  <wp:posOffset>37465</wp:posOffset>
                </wp:positionV>
                <wp:extent cx="398145" cy="2355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354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443.9pt;margin-top:2.95pt;width:31.3pt;height:18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91735</wp:posOffset>
                </wp:positionH>
                <wp:positionV relativeFrom="paragraph">
                  <wp:posOffset>50165</wp:posOffset>
                </wp:positionV>
                <wp:extent cx="398145" cy="22288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228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93.05pt;margin-top:3.95pt;width:31.3pt;height:17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6610</wp:posOffset>
                </wp:positionH>
                <wp:positionV relativeFrom="paragraph">
                  <wp:posOffset>50165</wp:posOffset>
                </wp:positionV>
                <wp:extent cx="398145" cy="2546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45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64.3pt;margin-top:3.95pt;width:31.3pt;height:20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9435</wp:posOffset>
                </wp:positionH>
                <wp:positionV relativeFrom="paragraph">
                  <wp:posOffset>50165</wp:posOffset>
                </wp:positionV>
                <wp:extent cx="398145" cy="2806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08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44.05pt;margin-top:3.95pt;width:31.3pt;height:22.0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6550</wp:posOffset>
                </wp:positionH>
                <wp:positionV relativeFrom="paragraph">
                  <wp:posOffset>75565</wp:posOffset>
                </wp:positionV>
                <wp:extent cx="398145" cy="2165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6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-26.5pt;margin-top:5.95pt;width:31.3pt;height:17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4510</wp:posOffset>
                </wp:positionH>
                <wp:positionV relativeFrom="paragraph">
                  <wp:posOffset>126365</wp:posOffset>
                </wp:positionV>
                <wp:extent cx="1303020" cy="1520825"/>
                <wp:effectExtent l="19050" t="19685" r="31750" b="406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521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41.3pt;margin-top:9.95pt;width:102.55pt;height:119.7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84505</wp:posOffset>
                </wp:positionH>
                <wp:positionV relativeFrom="paragraph">
                  <wp:posOffset>126365</wp:posOffset>
                </wp:positionV>
                <wp:extent cx="4305300" cy="739775"/>
                <wp:effectExtent l="19050" t="19685" r="31750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739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38.15pt;margin-top:9.95pt;width:338.95pt;height:58.2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92525</wp:posOffset>
                </wp:positionH>
                <wp:positionV relativeFrom="paragraph">
                  <wp:posOffset>48260</wp:posOffset>
                </wp:positionV>
                <wp:extent cx="228600" cy="214630"/>
                <wp:effectExtent l="0" t="6985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8960" cy="21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5pt;margin-top:3.8pt;width:18pt;height:16.8pt;flip:y" type="_x0000_t32">
                <v:stroke color="red" weight="19080" dashstyle="dashdot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9825</wp:posOffset>
                </wp:positionH>
                <wp:positionV relativeFrom="paragraph">
                  <wp:posOffset>48260</wp:posOffset>
                </wp:positionV>
                <wp:extent cx="140970" cy="33058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305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89.75pt;margin-top:3.8pt;width:11.05pt;height:260.2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0405</wp:posOffset>
                </wp:positionH>
                <wp:positionV relativeFrom="paragraph">
                  <wp:posOffset>112395</wp:posOffset>
                </wp:positionV>
                <wp:extent cx="1714500" cy="13335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5pt;margin-top:8.85pt;width:134.95pt;height:10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9855</wp:posOffset>
                </wp:positionH>
                <wp:positionV relativeFrom="paragraph">
                  <wp:posOffset>112395</wp:posOffset>
                </wp:positionV>
                <wp:extent cx="1613535" cy="1392555"/>
                <wp:effectExtent l="19685" t="19685" r="31115" b="406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3924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8.65pt;margin-top:8.85pt;width:127pt;height:109.6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5460</wp:posOffset>
                </wp:positionH>
                <wp:positionV relativeFrom="paragraph">
                  <wp:posOffset>254635</wp:posOffset>
                </wp:positionV>
                <wp:extent cx="436245" cy="139700"/>
                <wp:effectExtent l="113665" t="10795" r="11366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6200">
                          <a:off x="0" y="0"/>
                          <a:ext cx="436320" cy="1396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39.8pt;margin-top:20.05pt;width:34.3pt;height:10.95pt;mso-wrap-style:none;v-text-anchor:middle;rotation:57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0160</wp:posOffset>
                </wp:positionH>
                <wp:positionV relativeFrom="paragraph">
                  <wp:posOffset>97790</wp:posOffset>
                </wp:positionV>
                <wp:extent cx="643255" cy="12192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2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00.8pt;margin-top:7.7pt;width:50.6pt;height:9.5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3145</wp:posOffset>
                </wp:positionH>
                <wp:positionV relativeFrom="paragraph">
                  <wp:posOffset>308610</wp:posOffset>
                </wp:positionV>
                <wp:extent cx="535305" cy="112395"/>
                <wp:effectExtent l="6350" t="444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4400">
                          <a:off x="0" y="0"/>
                          <a:ext cx="535320" cy="1123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81.35pt;margin-top:24.3pt;width:42.1pt;height:8.8pt;flip:y;mso-wrap-style:none;v-text-anchor:middle;rotation:90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4450</wp:posOffset>
                </wp:positionH>
                <wp:positionV relativeFrom="paragraph">
                  <wp:posOffset>41275</wp:posOffset>
                </wp:positionV>
                <wp:extent cx="483870" cy="33718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3840" cy="3373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03.5pt;margin-top:3.2pt;width:38.05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У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2000</wp:posOffset>
                </wp:positionH>
                <wp:positionV relativeFrom="paragraph">
                  <wp:posOffset>25400</wp:posOffset>
                </wp:positionV>
                <wp:extent cx="518795" cy="10858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08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60pt;margin-top:2pt;width:40.8pt;height:8.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7775</wp:posOffset>
                </wp:positionH>
                <wp:positionV relativeFrom="paragraph">
                  <wp:posOffset>113030</wp:posOffset>
                </wp:positionV>
                <wp:extent cx="1270" cy="2324100"/>
                <wp:effectExtent l="38100" t="0" r="3746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8.9pt;width:0.05pt;height:183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51530</wp:posOffset>
                </wp:positionH>
                <wp:positionV relativeFrom="paragraph">
                  <wp:posOffset>25400</wp:posOffset>
                </wp:positionV>
                <wp:extent cx="504190" cy="1270"/>
                <wp:effectExtent l="635" t="38100" r="0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9pt;margin-top:2pt;width:39.6pt;height:0.05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92525</wp:posOffset>
                </wp:positionH>
                <wp:positionV relativeFrom="paragraph">
                  <wp:posOffset>67310</wp:posOffset>
                </wp:positionV>
                <wp:extent cx="48260" cy="2058670"/>
                <wp:effectExtent l="5080" t="635" r="368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5pt;margin-top:5.3pt;width:3.7pt;height:162.05pt;flip:x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79825</wp:posOffset>
                </wp:positionH>
                <wp:positionV relativeFrom="paragraph">
                  <wp:posOffset>113030</wp:posOffset>
                </wp:positionV>
                <wp:extent cx="537210" cy="1270"/>
                <wp:effectExtent l="0" t="38100" r="635" b="374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5pt;margin-top:8.9pt;width:42.25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3735</wp:posOffset>
                </wp:positionH>
                <wp:positionV relativeFrom="paragraph">
                  <wp:posOffset>1300480</wp:posOffset>
                </wp:positionV>
                <wp:extent cx="2706370" cy="398145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06480" cy="398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53.05pt;margin-top:102.35pt;width:213.05pt;height:31.3pt;mso-wrap-style:none;v-text-anchor:middle;rotation:27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8265</wp:posOffset>
                </wp:positionH>
                <wp:positionV relativeFrom="paragraph">
                  <wp:posOffset>12065</wp:posOffset>
                </wp:positionV>
                <wp:extent cx="414655" cy="1778000"/>
                <wp:effectExtent l="19685" t="19050" r="31115" b="412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778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06.95pt;margin-top:0.95pt;width:32.6pt;height:139.95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0400</wp:posOffset>
                </wp:positionH>
                <wp:positionV relativeFrom="paragraph">
                  <wp:posOffset>136525</wp:posOffset>
                </wp:positionV>
                <wp:extent cx="417195" cy="27368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7368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32.85pt;height:21.55pt;mso-wrap-distance-left:9.05pt;mso-wrap-distance-right:9.05pt;mso-wrap-distance-top:0pt;mso-wrap-distance-bottom:0pt;margin-top:10.7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1490</wp:posOffset>
                </wp:positionH>
                <wp:positionV relativeFrom="paragraph">
                  <wp:posOffset>189230</wp:posOffset>
                </wp:positionV>
                <wp:extent cx="178435" cy="178308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783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338.7pt;margin-top:14.9pt;width:14pt;height:140.3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8330</wp:posOffset>
                </wp:positionH>
                <wp:positionV relativeFrom="paragraph">
                  <wp:posOffset>104775</wp:posOffset>
                </wp:positionV>
                <wp:extent cx="1270" cy="1572260"/>
                <wp:effectExtent l="38100" t="0" r="3746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8.25pt;width:0.1pt;height:123.7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34510</wp:posOffset>
                </wp:positionH>
                <wp:positionV relativeFrom="paragraph">
                  <wp:posOffset>104775</wp:posOffset>
                </wp:positionV>
                <wp:extent cx="1270" cy="1598930"/>
                <wp:effectExtent l="38100" t="635" r="374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pt;margin-top:8.25pt;width:0.1pt;height:125.85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7875</wp:posOffset>
                </wp:positionH>
                <wp:positionV relativeFrom="paragraph">
                  <wp:posOffset>8255</wp:posOffset>
                </wp:positionV>
                <wp:extent cx="279400" cy="3416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9360" cy="3416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61.25pt;margin-top:0.7pt;width:21.95pt;height:2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10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710</wp:posOffset>
                </wp:positionH>
                <wp:positionV relativeFrom="paragraph">
                  <wp:posOffset>39370</wp:posOffset>
                </wp:positionV>
                <wp:extent cx="1613535" cy="1778000"/>
                <wp:effectExtent l="19685" t="19050" r="31115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778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27.3pt;margin-top:3.1pt;width:127pt;height:139.95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4065</wp:posOffset>
                </wp:positionH>
                <wp:positionV relativeFrom="paragraph">
                  <wp:posOffset>-1905</wp:posOffset>
                </wp:positionV>
                <wp:extent cx="417195" cy="3302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3020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32.85pt;height:26pt;mso-wrap-distance-left:9.05pt;mso-wrap-distance-right:9.05pt;mso-wrap-distance-top:0pt;mso-wrap-distance-bottom:0pt;margin-top:-0.1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4380</wp:posOffset>
                </wp:positionH>
                <wp:positionV relativeFrom="paragraph">
                  <wp:posOffset>133985</wp:posOffset>
                </wp:positionV>
                <wp:extent cx="398145" cy="32448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4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9.4pt;margin-top:10.55pt;width:31.3pt;height:25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6760</wp:posOffset>
                </wp:positionH>
                <wp:positionV relativeFrom="paragraph">
                  <wp:posOffset>147955</wp:posOffset>
                </wp:positionV>
                <wp:extent cx="398145" cy="21272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2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8.8pt;margin-top:11.65pt;width:31.3pt;height:16.7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4790" cy="360045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8" t="-112" r="-19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00</wp:posOffset>
                </wp:positionH>
                <wp:positionV relativeFrom="paragraph">
                  <wp:posOffset>-4445</wp:posOffset>
                </wp:positionV>
                <wp:extent cx="398145" cy="4146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147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60pt;margin-top:-0.35pt;width:31.3pt;height:32.6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6530</wp:posOffset>
                </wp:positionH>
                <wp:positionV relativeFrom="paragraph">
                  <wp:posOffset>89535</wp:posOffset>
                </wp:positionV>
                <wp:extent cx="1905" cy="865505"/>
                <wp:effectExtent l="3683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6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7.05pt;width:0.1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6230</wp:posOffset>
                </wp:positionH>
                <wp:positionV relativeFrom="paragraph">
                  <wp:posOffset>89535</wp:posOffset>
                </wp:positionV>
                <wp:extent cx="6350" cy="854075"/>
                <wp:effectExtent l="3238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85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7.05pt;width:0.45pt;height:67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000</wp:posOffset>
                </wp:positionH>
                <wp:positionV relativeFrom="paragraph">
                  <wp:posOffset>167005</wp:posOffset>
                </wp:positionV>
                <wp:extent cx="267970" cy="219075"/>
                <wp:effectExtent l="15875" t="16510" r="1587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192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316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260pt;margin-top:13.15pt;width:21.05pt;height:17.2pt;mso-wrap-style:none;v-text-anchor:middle">
                <v:fill o:detectmouseclick="t" type="solid" color2="#ab722b"/>
                <v:stroke color="#548dd4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45610</wp:posOffset>
                </wp:positionH>
                <wp:positionV relativeFrom="paragraph">
                  <wp:posOffset>67310</wp:posOffset>
                </wp:positionV>
                <wp:extent cx="1270" cy="671830"/>
                <wp:effectExtent l="38100" t="635" r="374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5.3pt;width:0.1pt;height:52.8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6115</wp:posOffset>
                </wp:positionH>
                <wp:positionV relativeFrom="paragraph">
                  <wp:posOffset>181610</wp:posOffset>
                </wp:positionV>
                <wp:extent cx="534035" cy="269240"/>
                <wp:effectExtent l="0" t="444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2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14.3pt;width:42pt;height:21.1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5470</wp:posOffset>
                </wp:positionH>
                <wp:positionV relativeFrom="paragraph">
                  <wp:posOffset>59055</wp:posOffset>
                </wp:positionV>
                <wp:extent cx="668020" cy="169545"/>
                <wp:effectExtent l="13970" t="124460" r="13970" b="1244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7800">
                          <a:off x="0" y="0"/>
                          <a:ext cx="668160" cy="1695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46.05pt;margin-top:4.65pt;width:52.55pt;height:13.3pt;mso-wrap-style:none;v-text-anchor:middle;rotation:338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2865</wp:posOffset>
                </wp:positionH>
                <wp:positionV relativeFrom="paragraph">
                  <wp:posOffset>147320</wp:posOffset>
                </wp:positionV>
                <wp:extent cx="1897380" cy="19367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936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04.95pt;margin-top:11.6pt;width:149.35pt;height:15.2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30245</wp:posOffset>
                </wp:positionH>
                <wp:positionV relativeFrom="paragraph">
                  <wp:posOffset>18415</wp:posOffset>
                </wp:positionV>
                <wp:extent cx="549275" cy="281940"/>
                <wp:effectExtent l="2540" t="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72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5pt;margin-top:1.45pt;width:43.2pt;height:22.15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740</wp:posOffset>
                </wp:positionH>
                <wp:positionV relativeFrom="paragraph">
                  <wp:posOffset>194310</wp:posOffset>
                </wp:positionV>
                <wp:extent cx="6516370" cy="470535"/>
                <wp:effectExtent l="5080" t="5080" r="5080" b="2216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60" cy="470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  <w:br/>
                              <w:br/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-6.2pt;margin-top:15.3pt;width:513.05pt;height:3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  <w:br/>
                        <w:br/>
                        <w:br/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                                           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4555</wp:posOffset>
                </wp:positionH>
                <wp:positionV relativeFrom="paragraph">
                  <wp:posOffset>194310</wp:posOffset>
                </wp:positionV>
                <wp:extent cx="267970" cy="50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9.65pt;margin-top:15.3pt;width:21.05pt;height:3.95pt;mso-wrap-style:none;v-text-anchor:middle" type="_x0000_t109">
                <v:fill o:detectmouseclick="t" type="solid" color2="black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54730</wp:posOffset>
                </wp:positionH>
                <wp:positionV relativeFrom="paragraph">
                  <wp:posOffset>125095</wp:posOffset>
                </wp:positionV>
                <wp:extent cx="1270" cy="513080"/>
                <wp:effectExtent l="38100" t="0" r="3746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pt;margin-top:9.85pt;width:0.1pt;height:40.4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86760</wp:posOffset>
                </wp:positionH>
                <wp:positionV relativeFrom="paragraph">
                  <wp:posOffset>95885</wp:posOffset>
                </wp:positionV>
                <wp:extent cx="238125" cy="1270"/>
                <wp:effectExtent l="0" t="38100" r="635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8pt;margin-top:7.55pt;width:18.7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94400</wp:posOffset>
                </wp:positionH>
                <wp:positionV relativeFrom="paragraph">
                  <wp:posOffset>79375</wp:posOffset>
                </wp:positionV>
                <wp:extent cx="1270" cy="31051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pt;margin-top:6.25pt;width:0.05pt;height:24.4pt;flip:x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45610</wp:posOffset>
                </wp:positionH>
                <wp:positionV relativeFrom="paragraph">
                  <wp:posOffset>14605</wp:posOffset>
                </wp:positionV>
                <wp:extent cx="1750060" cy="26670"/>
                <wp:effectExtent l="635" t="12700" r="0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50680" cy="2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1.15pt;width:137.75pt;height:2pt;flip:x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15720</wp:posOffset>
                </wp:positionH>
                <wp:positionV relativeFrom="paragraph">
                  <wp:posOffset>168910</wp:posOffset>
                </wp:positionV>
                <wp:extent cx="1153160" cy="1270"/>
                <wp:effectExtent l="0" t="37465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pt;margin-top:13.3pt;width:90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37530</wp:posOffset>
                </wp:positionH>
                <wp:positionV relativeFrom="paragraph">
                  <wp:posOffset>184785</wp:posOffset>
                </wp:positionV>
                <wp:extent cx="1270" cy="824865"/>
                <wp:effectExtent l="38100" t="0" r="3746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9pt;margin-top:14.55pt;width:0.05pt;height:64.9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4555</wp:posOffset>
                </wp:positionH>
                <wp:positionV relativeFrom="paragraph">
                  <wp:posOffset>183515</wp:posOffset>
                </wp:positionV>
                <wp:extent cx="267970" cy="4508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5pt;margin-top:14.45pt;width:21.05pt;height:3.5pt;mso-wrap-style:none;v-text-anchor:middle">
                <v:fill o:detectmouseclick="t" type="solid" color2="black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24250</wp:posOffset>
                </wp:positionH>
                <wp:positionV relativeFrom="paragraph">
                  <wp:posOffset>184150</wp:posOffset>
                </wp:positionV>
                <wp:extent cx="2058670" cy="1270"/>
                <wp:effectExtent l="0" t="38100" r="63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14.5pt;width:162.05pt;height:0.0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3490</wp:posOffset>
                </wp:positionH>
                <wp:positionV relativeFrom="paragraph">
                  <wp:posOffset>112395</wp:posOffset>
                </wp:positionV>
                <wp:extent cx="1215390" cy="10160"/>
                <wp:effectExtent l="635" t="29210" r="0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8.85pt;width:95.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3520" cy="223520"/>
            <wp:effectExtent l="0" t="0" r="0" b="0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5775</wp:posOffset>
                </wp:positionH>
                <wp:positionV relativeFrom="paragraph">
                  <wp:posOffset>31115</wp:posOffset>
                </wp:positionV>
                <wp:extent cx="469900" cy="75374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753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38.25pt;margin-top:2.45pt;width:36.95pt;height:59.3pt;mso-wrap-style:none;v-text-anchor:middle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994400</wp:posOffset>
                </wp:positionH>
                <wp:positionV relativeFrom="paragraph">
                  <wp:posOffset>31115</wp:posOffset>
                </wp:positionV>
                <wp:extent cx="1270" cy="671830"/>
                <wp:effectExtent l="38100" t="635" r="3746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pt;margin-top:2.45pt;width:0.1pt;height:52.85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30195</wp:posOffset>
                </wp:positionH>
                <wp:positionV relativeFrom="paragraph">
                  <wp:posOffset>122555</wp:posOffset>
                </wp:positionV>
                <wp:extent cx="224790" cy="1016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5pt;margin-top:9.65pt;width:17.65pt;height:0.8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70100</wp:posOffset>
                </wp:positionH>
                <wp:positionV relativeFrom="paragraph">
                  <wp:posOffset>21590</wp:posOffset>
                </wp:positionV>
                <wp:extent cx="412750" cy="1270"/>
                <wp:effectExtent l="635" t="37465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2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1.7pt;width:32.5pt;height:0.1pt" type="_x0000_t32">
                <v:stroke color="red" weight="190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575945</wp:posOffset>
                </wp:positionH>
                <wp:positionV relativeFrom="paragraph">
                  <wp:posOffset>21590</wp:posOffset>
                </wp:positionV>
                <wp:extent cx="522605" cy="1752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753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45.35pt;margin-top:1.7pt;width:41.1pt;height:13.75pt;mso-wrap-style:none;v-text-anchor:middle"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- Жилая застройка</w:t>
      </w: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Движение воспитанников в (из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езж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549275</wp:posOffset>
                </wp:positionH>
                <wp:positionV relativeFrom="paragraph">
                  <wp:posOffset>221615</wp:posOffset>
                </wp:positionV>
                <wp:extent cx="470535" cy="17208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720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3.25pt;margin-top:17.45pt;width:37pt;height:13.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образовательного учреждения</w:t>
        <w:tab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44700</wp:posOffset>
                </wp:positionH>
                <wp:positionV relativeFrom="paragraph">
                  <wp:posOffset>31115</wp:posOffset>
                </wp:positionV>
                <wp:extent cx="470535" cy="17208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72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61pt;margin-top:2.45pt;width:37pt;height:13.5pt;mso-wrap-style:none;v-text-anchor:middle">
                <v:fill o:detectmouseclick="t" type="solid" color2="gray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- тротуар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75" w:leader="none"/>
        </w:tabs>
        <w:spacing w:before="0" w:after="120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410845</wp:posOffset>
                </wp:positionH>
                <wp:positionV relativeFrom="paragraph">
                  <wp:posOffset>-62230</wp:posOffset>
                </wp:positionV>
                <wp:extent cx="156845" cy="381635"/>
                <wp:effectExtent l="15240" t="16510" r="1651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960" cy="3816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316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-32.4pt;margin-top:-4.95pt;width:12.3pt;height:30pt;mso-wrap-style:none;v-text-anchor:middle;rotation:90">
                <v:fill o:detectmouseclick="t" type="solid" color2="#ab722b"/>
                <v:stroke color="#548dd4" weight="31680" joinstyle="miter" endcap="flat"/>
                <w10:wrap type="none"/>
              </v:rect>
            </w:pict>
          </mc:Fallback>
        </mc:AlternateContent>
        <w:t xml:space="preserve">- Социальные объекты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24380</wp:posOffset>
                </wp:positionH>
                <wp:positionV relativeFrom="paragraph">
                  <wp:posOffset>100330</wp:posOffset>
                </wp:positionV>
                <wp:extent cx="497840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7.9pt;width:39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 Движение транспортных средст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24380</wp:posOffset>
                </wp:positionH>
                <wp:positionV relativeFrom="paragraph">
                  <wp:posOffset>46990</wp:posOffset>
                </wp:positionV>
                <wp:extent cx="443865" cy="208280"/>
                <wp:effectExtent l="6985" t="6350" r="18415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208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59.4pt;margin-top:3.7pt;width:34.9pt;height:16.35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пасные участки</w:t>
      </w:r>
    </w:p>
    <w:p>
      <w:pPr>
        <w:pStyle w:val="Normal"/>
        <w:tabs>
          <w:tab w:val="clear" w:pos="708"/>
          <w:tab w:val="left" w:pos="4075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план-схемы района расположения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1. Район расположения образовательного учреждения определяется группой жилых домов, зданий и улично-дорожной сетью, центром которого является непосредственно образовательное учреждение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я, указанная на схеме, включает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, в которых проживает большая часть детей (учеников) данного образовательного учрежден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автомобильные дороги и тротуары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схеме обозначен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жилых домов, зданий и сооружени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автомобильных дорог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детей (обучающихся, воспитанников) в/из образовательного учрежден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опасные участки (места несанкционированных переходов на подходах к образовательному учреждению, места имевших место случаев дорожно-транспортных происшествий с участием детей-пешеходов и детей-велосипедистов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улиц и нумерация дом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е наземные нерегулируемые пешеходные переходы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необходима для общего представления о районе расположения образовательного учреждения. На схеме обозначены наиболее частые пути движения воспитанников от дома  к образовательному учреждению и обратно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организации дорожного движения в непосредственной близости от образовательного учреждения с размещением соответствующих технических средств организации дорожного движения, маршрутов движения детей и расположения</w:t>
        <w:br/>
        <w:t>парковочных мес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9075</wp:posOffset>
                </wp:positionH>
                <wp:positionV relativeFrom="paragraph">
                  <wp:posOffset>43815</wp:posOffset>
                </wp:positionV>
                <wp:extent cx="3065145" cy="2350770"/>
                <wp:effectExtent l="6985" t="6350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040" cy="235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5pt;margin-top:3.45pt;width:241.3pt;height:185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53585</wp:posOffset>
                </wp:positionH>
                <wp:positionV relativeFrom="paragraph">
                  <wp:posOffset>43815</wp:posOffset>
                </wp:positionV>
                <wp:extent cx="1270" cy="2351405"/>
                <wp:effectExtent l="14605" t="635" r="1460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1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5pt;margin-top:3.45pt;width:0.05pt;height:185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88440</wp:posOffset>
                </wp:positionH>
                <wp:positionV relativeFrom="paragraph">
                  <wp:posOffset>43815</wp:posOffset>
                </wp:positionV>
                <wp:extent cx="1270" cy="2351405"/>
                <wp:effectExtent l="14605" t="635" r="1460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1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3.45pt;width:0.05pt;height:185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89075</wp:posOffset>
                </wp:positionH>
                <wp:positionV relativeFrom="paragraph">
                  <wp:posOffset>43815</wp:posOffset>
                </wp:positionV>
                <wp:extent cx="3064510" cy="1270"/>
                <wp:effectExtent l="635" t="14605" r="63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5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3.45pt;width:241.2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13635</wp:posOffset>
                </wp:positionH>
                <wp:positionV relativeFrom="paragraph">
                  <wp:posOffset>210185</wp:posOffset>
                </wp:positionV>
                <wp:extent cx="1120140" cy="59245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9245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F2DB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F2DBDB" strokeweight="0pt" style="position:absolute;rotation:-0;width:88.2pt;height:46.65pt;mso-wrap-distance-left:9.05pt;mso-wrap-distance-right:9.05pt;mso-wrap-distance-top:0pt;mso-wrap-distance-bottom:0pt;margin-top:16.5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21965</wp:posOffset>
                </wp:positionH>
                <wp:positionV relativeFrom="paragraph">
                  <wp:posOffset>272415</wp:posOffset>
                </wp:positionV>
                <wp:extent cx="1270" cy="1153160"/>
                <wp:effectExtent l="37465" t="0" r="381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3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21.45pt;width:0.1pt;height:90.7pt;flip:y" type="_x0000_t32">
                <v:stroke color="#00b0f0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67030</wp:posOffset>
                </wp:positionH>
                <wp:positionV relativeFrom="paragraph">
                  <wp:posOffset>175260</wp:posOffset>
                </wp:positionV>
                <wp:extent cx="635635" cy="58547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58547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50.05pt;height:46.1pt;mso-wrap-distance-left:9.05pt;mso-wrap-distance-right:9.05pt;mso-wrap-distance-top:0pt;mso-wrap-distance-bottom:0pt;margin-top:13.8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67385</wp:posOffset>
                </wp:positionH>
                <wp:positionV relativeFrom="paragraph">
                  <wp:posOffset>175260</wp:posOffset>
                </wp:positionV>
                <wp:extent cx="792480" cy="63500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63500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62.4pt;height:50pt;mso-wrap-distance-left:9.05pt;mso-wrap-distance-right:9.05pt;mso-wrap-distance-top:0pt;mso-wrap-distance-bottom:0pt;margin-top:13.8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95295</wp:posOffset>
                </wp:positionH>
                <wp:positionV relativeFrom="paragraph">
                  <wp:posOffset>159385</wp:posOffset>
                </wp:positionV>
                <wp:extent cx="79375" cy="25590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00" cy="255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35.85pt;margin-top:12.55pt;width:6.2pt;height:20.1pt;mso-wrap-style:none;v-text-anchor:middle;rotation:90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9075</wp:posOffset>
                </wp:positionH>
                <wp:positionV relativeFrom="paragraph">
                  <wp:posOffset>247650</wp:posOffset>
                </wp:positionV>
                <wp:extent cx="3064510" cy="1270"/>
                <wp:effectExtent l="635" t="14605" r="635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5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19.5pt;width:241.3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99770</wp:posOffset>
                </wp:positionH>
                <wp:positionV relativeFrom="paragraph">
                  <wp:posOffset>20955</wp:posOffset>
                </wp:positionV>
                <wp:extent cx="5253990" cy="25527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2552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55.1pt;margin-top:1.65pt;width:413.65pt;height:20.0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909320</wp:posOffset>
                </wp:positionH>
                <wp:positionV relativeFrom="paragraph">
                  <wp:posOffset>266700</wp:posOffset>
                </wp:positionV>
                <wp:extent cx="7186295" cy="665480"/>
                <wp:effectExtent l="0" t="0" r="0" b="0"/>
                <wp:wrapNone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295" cy="66548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пер. Клубный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565.85pt;height:52.4pt;mso-wrap-distance-left:9.05pt;mso-wrap-distance-right:9.05pt;mso-wrap-distance-top:0pt;mso-wrap-distance-bottom:0pt;margin-top:21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</w:t>
                      </w: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 xml:space="preserve">пер. Клубный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53820</wp:posOffset>
                </wp:positionH>
                <wp:positionV relativeFrom="paragraph">
                  <wp:posOffset>187960</wp:posOffset>
                </wp:positionV>
                <wp:extent cx="1554480" cy="1270"/>
                <wp:effectExtent l="0" t="37465" r="63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14.8pt;width:122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07665</wp:posOffset>
                </wp:positionH>
                <wp:positionV relativeFrom="paragraph">
                  <wp:posOffset>40640</wp:posOffset>
                </wp:positionV>
                <wp:extent cx="255905" cy="490855"/>
                <wp:effectExtent l="6985" t="6985" r="18415" b="279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490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28.95pt;margin-top:3.2pt;width:20.1pt;height:38.6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53820</wp:posOffset>
                </wp:positionH>
                <wp:positionV relativeFrom="paragraph">
                  <wp:posOffset>61595</wp:posOffset>
                </wp:positionV>
                <wp:extent cx="1604010" cy="6350"/>
                <wp:effectExtent l="635" t="32385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41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4.85pt;width:126.2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6710</wp:posOffset>
                </wp:positionH>
                <wp:positionV relativeFrom="paragraph">
                  <wp:posOffset>286385</wp:posOffset>
                </wp:positionV>
                <wp:extent cx="759460" cy="514985"/>
                <wp:effectExtent l="0" t="0" r="0" b="0"/>
                <wp:wrapNone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14985"/>
                        </a:xfrm>
                        <a:prstGeom prst="rect"/>
                        <a:solidFill>
                          <a:srgbClr val="FABF8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BFBFBF" strokeweight="0pt" style="position:absolute;rotation:-0;width:59.8pt;height:40.55pt;mso-wrap-distance-left:9.05pt;mso-wrap-distance-right:9.05pt;mso-wrap-distance-top:0pt;mso-wrap-distance-bottom:0pt;margin-top:22.5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6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9865</wp:posOffset>
                </wp:positionH>
                <wp:positionV relativeFrom="paragraph">
                  <wp:posOffset>88900</wp:posOffset>
                </wp:positionV>
                <wp:extent cx="611505" cy="1270"/>
                <wp:effectExtent l="635" t="37465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7pt;width:48.15pt;height:0.05pt" type="_x0000_t32">
                <v:stroke color="#548dd4" weight="190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 направление движения детей от остановок частного                                              транспорта</w:t>
      </w:r>
    </w:p>
    <w:p>
      <w:pPr>
        <w:pStyle w:val="Normal"/>
        <w:tabs>
          <w:tab w:val="clear" w:pos="708"/>
          <w:tab w:val="left" w:pos="1861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7965</wp:posOffset>
                </wp:positionH>
                <wp:positionV relativeFrom="paragraph">
                  <wp:posOffset>100330</wp:posOffset>
                </wp:positionV>
                <wp:extent cx="650875" cy="1270"/>
                <wp:effectExtent l="635" t="37465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95pt;margin-top:7.9pt;width:5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 направление движение транспорта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2915</wp:posOffset>
                </wp:positionH>
                <wp:positionV relativeFrom="paragraph">
                  <wp:posOffset>-55880</wp:posOffset>
                </wp:positionV>
                <wp:extent cx="233680" cy="441960"/>
                <wp:effectExtent l="6350" t="6350" r="1905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3640" cy="442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.45pt;margin-top:-4.4pt;width:18.35pt;height:34.75pt;mso-wrap-style:none;v-text-anchor:middle;rotation:2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 опасная зона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5890</wp:posOffset>
                </wp:positionH>
                <wp:positionV relativeFrom="paragraph">
                  <wp:posOffset>187960</wp:posOffset>
                </wp:positionV>
                <wp:extent cx="638175" cy="1270"/>
                <wp:effectExtent l="635" t="14605" r="635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8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pt;margin-top:14.8pt;width:50.2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ждение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– искусственное освещение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хемы организации дорожного движения в непосредственной близости от 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963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организации дорожного движения ограничена автомобильными дорогами, находящимися в непосредственной близости от образовательного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963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хеме обозначено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образовательного учреждения с указанием территории, принадлежащей непосредственно образовательному учреждению  с ограждением 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и тротуары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вижения транспортных средств по проезжей части - двустороннее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езопасного маршрута движения детей (обучающихся, воспитанников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У ОУ специального парковочного места нет; посадка высадка детей производится у тротуара, который ведет сразу  на территорию ОУ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усственное освещение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аршруты движения организ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 детей от образовательного учреждения к школе, клубу, ФАПу и экскурсий по деревне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99335</wp:posOffset>
                </wp:positionH>
                <wp:positionV relativeFrom="paragraph">
                  <wp:posOffset>294005</wp:posOffset>
                </wp:positionV>
                <wp:extent cx="398145" cy="35560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55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81.05pt;margin-top:23.15pt;width:31.3pt;height:27.9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70655</wp:posOffset>
                </wp:positionH>
                <wp:positionV relativeFrom="paragraph">
                  <wp:posOffset>294005</wp:posOffset>
                </wp:positionV>
                <wp:extent cx="398145" cy="36322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3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12.65pt;margin-top:23.15pt;width:31.3pt;height:28.5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44185</wp:posOffset>
                </wp:positionH>
                <wp:positionV relativeFrom="paragraph">
                  <wp:posOffset>241300</wp:posOffset>
                </wp:positionV>
                <wp:extent cx="398145" cy="40830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08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436.55pt;margin-top:19pt;width:31.3pt;height:32.1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2215</wp:posOffset>
                </wp:positionH>
                <wp:positionV relativeFrom="paragraph">
                  <wp:posOffset>241300</wp:posOffset>
                </wp:positionV>
                <wp:extent cx="398145" cy="40830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08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95.45pt;margin-top:19pt;width:31.3pt;height:32.1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24375</wp:posOffset>
                </wp:positionH>
                <wp:positionV relativeFrom="paragraph">
                  <wp:posOffset>257175</wp:posOffset>
                </wp:positionV>
                <wp:extent cx="398145" cy="40005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99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56.25pt;margin-top:20.25pt;width:31.3pt;height:31.4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5565</wp:posOffset>
                </wp:positionH>
                <wp:positionV relativeFrom="paragraph">
                  <wp:posOffset>294005</wp:posOffset>
                </wp:positionV>
                <wp:extent cx="398145" cy="29781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977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-5.95pt;margin-top:23.15pt;width:31.3pt;height:23.4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4820</wp:posOffset>
                </wp:positionH>
                <wp:positionV relativeFrom="paragraph">
                  <wp:posOffset>241300</wp:posOffset>
                </wp:positionV>
                <wp:extent cx="398145" cy="35052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506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6.6pt;margin-top:19pt;width:31.3pt;height:27.5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34415</wp:posOffset>
                </wp:positionH>
                <wp:positionV relativeFrom="paragraph">
                  <wp:posOffset>294005</wp:posOffset>
                </wp:positionV>
                <wp:extent cx="398145" cy="29781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977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81.45pt;margin-top:23.15pt;width:31.3pt;height:23.4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52600</wp:posOffset>
                </wp:positionH>
                <wp:positionV relativeFrom="paragraph">
                  <wp:posOffset>294005</wp:posOffset>
                </wp:positionV>
                <wp:extent cx="398145" cy="29781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977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38pt;margin-top:23.15pt;width:31.3pt;height:23.4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68020</wp:posOffset>
                </wp:positionH>
                <wp:positionV relativeFrom="paragraph">
                  <wp:posOffset>294005</wp:posOffset>
                </wp:positionV>
                <wp:extent cx="398145" cy="25781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-52.6pt;margin-top:23.15pt;width:31.3pt;height:20.2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59125</wp:posOffset>
                </wp:positionH>
                <wp:positionV relativeFrom="paragraph">
                  <wp:posOffset>250825</wp:posOffset>
                </wp:positionV>
                <wp:extent cx="430530" cy="516890"/>
                <wp:effectExtent l="15875" t="15875" r="15875" b="158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0560" cy="5169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31680">
                          <a:solidFill>
                            <a:srgbClr val="548dd4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48.75pt;margin-top:19.75pt;width:33.85pt;height:4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П</w:t>
                      </w:r>
                    </w:p>
                  </w:txbxContent>
                </v:textbox>
                <v:fill o:detectmouseclick="t" type="solid" color2="#ab722b"/>
                <v:stroke color="#548dd4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65810</wp:posOffset>
                </wp:positionH>
                <wp:positionV relativeFrom="paragraph">
                  <wp:posOffset>233045</wp:posOffset>
                </wp:positionV>
                <wp:extent cx="7153275" cy="15494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548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60.3pt;margin-top:18.35pt;width:563.2pt;height:12.1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0355</wp:posOffset>
                </wp:positionH>
                <wp:positionV relativeFrom="paragraph">
                  <wp:posOffset>273685</wp:posOffset>
                </wp:positionV>
                <wp:extent cx="1982470" cy="1270"/>
                <wp:effectExtent l="0" t="38100" r="635" b="374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21.55pt;width:156.1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71595</wp:posOffset>
                </wp:positionH>
                <wp:positionV relativeFrom="paragraph">
                  <wp:posOffset>255270</wp:posOffset>
                </wp:positionV>
                <wp:extent cx="1270" cy="2599690"/>
                <wp:effectExtent l="38100" t="0" r="3746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9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20.1pt;width:0.1pt;height:204.6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668020</wp:posOffset>
                </wp:positionH>
                <wp:positionV relativeFrom="paragraph">
                  <wp:posOffset>273685</wp:posOffset>
                </wp:positionV>
                <wp:extent cx="4601210" cy="1270"/>
                <wp:effectExtent l="0" t="38100" r="635" b="3746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.6pt;margin-top:21.55pt;width:362.3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45180</wp:posOffset>
                </wp:positionH>
                <wp:positionV relativeFrom="paragraph">
                  <wp:posOffset>180975</wp:posOffset>
                </wp:positionV>
                <wp:extent cx="1270" cy="164465"/>
                <wp:effectExtent l="38100" t="0" r="3746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14.25pt;width:0.1pt;height:12.9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81275</wp:posOffset>
                </wp:positionH>
                <wp:positionV relativeFrom="paragraph">
                  <wp:posOffset>-3112770</wp:posOffset>
                </wp:positionV>
                <wp:extent cx="469900" cy="685927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9800" cy="68594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ул. Мир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03.25pt;margin-top:-245.15pt;width:36.95pt;height:540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    ул. Мира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45610</wp:posOffset>
                </wp:positionH>
                <wp:positionV relativeFrom="paragraph">
                  <wp:posOffset>65405</wp:posOffset>
                </wp:positionV>
                <wp:extent cx="1270" cy="2439035"/>
                <wp:effectExtent l="38100" t="635" r="3746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5.15pt;width:0.1pt;height:191.95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29285</wp:posOffset>
                </wp:positionH>
                <wp:positionV relativeFrom="paragraph">
                  <wp:posOffset>37465</wp:posOffset>
                </wp:positionV>
                <wp:extent cx="4599940" cy="1270"/>
                <wp:effectExtent l="635" t="38100" r="0" b="374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55pt;margin-top:2.95pt;width:362.15pt;height:0.1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3540</wp:posOffset>
                </wp:positionH>
                <wp:positionV relativeFrom="paragraph">
                  <wp:posOffset>38100</wp:posOffset>
                </wp:positionV>
                <wp:extent cx="1952625" cy="1270"/>
                <wp:effectExtent l="635" t="38100" r="0" b="374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pt;margin-top:3pt;width:153.65pt;height:0.05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6270</wp:posOffset>
                </wp:positionH>
                <wp:positionV relativeFrom="paragraph">
                  <wp:posOffset>175895</wp:posOffset>
                </wp:positionV>
                <wp:extent cx="398145" cy="35877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589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50.1pt;margin-top:13.85pt;width:31.3pt;height:28.2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0155</wp:posOffset>
                </wp:positionH>
                <wp:positionV relativeFrom="paragraph">
                  <wp:posOffset>191770</wp:posOffset>
                </wp:positionV>
                <wp:extent cx="398145" cy="31686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68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97.65pt;margin-top:15.1pt;width:31.3pt;height:24.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20360</wp:posOffset>
                </wp:positionH>
                <wp:positionV relativeFrom="paragraph">
                  <wp:posOffset>175895</wp:posOffset>
                </wp:positionV>
                <wp:extent cx="398145" cy="33274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326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426.8pt;margin-top:13.85pt;width:31.3pt;height:26.1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27905</wp:posOffset>
                </wp:positionH>
                <wp:positionV relativeFrom="paragraph">
                  <wp:posOffset>142240</wp:posOffset>
                </wp:positionV>
                <wp:extent cx="398145" cy="31686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68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80.15pt;margin-top:11.2pt;width:31.3pt;height:24.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2145</wp:posOffset>
                </wp:positionH>
                <wp:positionV relativeFrom="paragraph">
                  <wp:posOffset>142240</wp:posOffset>
                </wp:positionV>
                <wp:extent cx="398145" cy="31686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68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1.35pt;margin-top:11.2pt;width:31.3pt;height:24.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14825</wp:posOffset>
                </wp:positionH>
                <wp:positionV relativeFrom="paragraph">
                  <wp:posOffset>142240</wp:posOffset>
                </wp:positionV>
                <wp:extent cx="398145" cy="36639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64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39.75pt;margin-top:11.2pt;width:31.3pt;height:28.8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13410</wp:posOffset>
                </wp:positionH>
                <wp:positionV relativeFrom="paragraph">
                  <wp:posOffset>191770</wp:posOffset>
                </wp:positionV>
                <wp:extent cx="398145" cy="342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-48.3pt;margin-top:15.1pt;width:31.3pt;height:26.9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85</wp:posOffset>
                </wp:positionH>
                <wp:positionV relativeFrom="paragraph">
                  <wp:posOffset>13335</wp:posOffset>
                </wp:positionV>
                <wp:extent cx="398145" cy="31686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68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.55pt;margin-top:1.05pt;width:31.3pt;height:24.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5070</wp:posOffset>
                </wp:positionH>
                <wp:positionV relativeFrom="paragraph">
                  <wp:posOffset>46990</wp:posOffset>
                </wp:positionV>
                <wp:extent cx="398145" cy="32512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0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94.1pt;margin-top:3.7pt;width:31.3pt;height:25.5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81175</wp:posOffset>
                </wp:positionH>
                <wp:positionV relativeFrom="paragraph">
                  <wp:posOffset>13335</wp:posOffset>
                </wp:positionV>
                <wp:extent cx="398145" cy="31686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68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40.25pt;margin-top:1.05pt;width:31.3pt;height:24.9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167640</wp:posOffset>
                </wp:positionV>
                <wp:extent cx="1863090" cy="1862455"/>
                <wp:effectExtent l="19050" t="19685" r="31750" b="406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18622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39.75pt;margin-top:13.2pt;width:146.65pt;height:146.6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64515</wp:posOffset>
                </wp:positionH>
                <wp:positionV relativeFrom="paragraph">
                  <wp:posOffset>61595</wp:posOffset>
                </wp:positionV>
                <wp:extent cx="4305300" cy="739775"/>
                <wp:effectExtent l="19050" t="19685" r="31750" b="406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739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4.45pt;margin-top:4.85pt;width:338.95pt;height:58.2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15690</wp:posOffset>
                </wp:positionH>
                <wp:positionV relativeFrom="paragraph">
                  <wp:posOffset>179070</wp:posOffset>
                </wp:positionV>
                <wp:extent cx="215900" cy="332613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26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84.7pt;margin-top:14.1pt;width:16.95pt;height:261.8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65325</wp:posOffset>
                </wp:positionH>
                <wp:positionV relativeFrom="paragraph">
                  <wp:posOffset>91440</wp:posOffset>
                </wp:positionV>
                <wp:extent cx="1650365" cy="1333500"/>
                <wp:effectExtent l="6985" t="6350" r="571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75pt;margin-top:7.2pt;width:129.9pt;height:10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7640</wp:posOffset>
                </wp:positionH>
                <wp:positionV relativeFrom="paragraph">
                  <wp:posOffset>32385</wp:posOffset>
                </wp:positionV>
                <wp:extent cx="1613535" cy="1392555"/>
                <wp:effectExtent l="19685" t="19685" r="31115" b="406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3924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3.2pt;margin-top:2.55pt;width:127pt;height:109.6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86940</wp:posOffset>
                </wp:positionH>
                <wp:positionV relativeFrom="paragraph">
                  <wp:posOffset>115570</wp:posOffset>
                </wp:positionV>
                <wp:extent cx="643255" cy="12192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2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72.2pt;margin-top:9.1pt;width:50.6pt;height:9.5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74850</wp:posOffset>
                </wp:positionH>
                <wp:positionV relativeFrom="paragraph">
                  <wp:posOffset>326390</wp:posOffset>
                </wp:positionV>
                <wp:extent cx="535305" cy="112395"/>
                <wp:effectExtent l="6350" t="444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4400">
                          <a:off x="0" y="0"/>
                          <a:ext cx="535320" cy="1123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55.5pt;margin-top:25.7pt;width:42.1pt;height:8.8pt;flip:y;mso-wrap-style:none;v-text-anchor:middle;rotation:90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56660</wp:posOffset>
                </wp:positionH>
                <wp:positionV relativeFrom="paragraph">
                  <wp:posOffset>9525</wp:posOffset>
                </wp:positionV>
                <wp:extent cx="1270" cy="2773680"/>
                <wp:effectExtent l="38100" t="0" r="3746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pt;margin-top:0.75pt;width:0.1pt;height:218.4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79215</wp:posOffset>
                </wp:positionH>
                <wp:positionV relativeFrom="paragraph">
                  <wp:posOffset>162560</wp:posOffset>
                </wp:positionV>
                <wp:extent cx="374015" cy="377190"/>
                <wp:effectExtent l="6985" t="6350" r="18415" b="285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37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05.45pt;margin-top:12.8pt;width:29.4pt;height:29.65pt;mso-wrap-style:none;v-text-anchor:middle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7905</wp:posOffset>
                </wp:positionH>
                <wp:positionV relativeFrom="paragraph">
                  <wp:posOffset>43180</wp:posOffset>
                </wp:positionV>
                <wp:extent cx="483870" cy="33718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3840" cy="3373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80.15pt;margin-top:3.35pt;width:38.05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У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140">
                <wp:simplePos x="0" y="0"/>
                <wp:positionH relativeFrom="column">
                  <wp:posOffset>2722245</wp:posOffset>
                </wp:positionH>
                <wp:positionV relativeFrom="paragraph">
                  <wp:posOffset>43815</wp:posOffset>
                </wp:positionV>
                <wp:extent cx="436245" cy="118745"/>
                <wp:effectExtent l="0" t="144145" r="0" b="1428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9400">
                          <a:off x="0" y="0"/>
                          <a:ext cx="436320" cy="1188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14.35pt;margin-top:3.45pt;width:34.3pt;height:9.3pt;mso-wrap-style:none;v-text-anchor:middle;rotation:45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54350</wp:posOffset>
                </wp:positionH>
                <wp:positionV relativeFrom="paragraph">
                  <wp:posOffset>8890</wp:posOffset>
                </wp:positionV>
                <wp:extent cx="561340" cy="9969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99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40.5pt;margin-top:0.7pt;width:44.15pt;height:7.8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79190</wp:posOffset>
                </wp:positionH>
                <wp:positionV relativeFrom="paragraph">
                  <wp:posOffset>108585</wp:posOffset>
                </wp:positionV>
                <wp:extent cx="1270" cy="2315210"/>
                <wp:effectExtent l="38100" t="635" r="3746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1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8.55pt;width:0.1pt;height:182.2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76905</wp:posOffset>
                </wp:positionH>
                <wp:positionV relativeFrom="paragraph">
                  <wp:posOffset>50800</wp:posOffset>
                </wp:positionV>
                <wp:extent cx="805815" cy="1270"/>
                <wp:effectExtent l="0" t="38100" r="635" b="3746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4pt;width:63.4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90" w:leader="none"/>
          <w:tab w:val="left" w:pos="6313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1490</wp:posOffset>
                </wp:positionH>
                <wp:positionV relativeFrom="paragraph">
                  <wp:posOffset>187960</wp:posOffset>
                </wp:positionV>
                <wp:extent cx="222885" cy="178308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783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338.7pt;margin-top:14.8pt;width:17.5pt;height:140.35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5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90" w:leader="none"/>
          <w:tab w:val="left" w:pos="6163" w:leader="none"/>
          <w:tab w:val="left" w:pos="6474" w:leader="none"/>
          <w:tab w:val="left" w:pos="9639" w:leader="none"/>
          <w:tab w:val="right" w:pos="97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243205" cy="220980"/>
            <wp:effectExtent l="0" t="0" r="0" b="0"/>
            <wp:docPr id="15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24070</wp:posOffset>
                </wp:positionH>
                <wp:positionV relativeFrom="paragraph">
                  <wp:posOffset>22860</wp:posOffset>
                </wp:positionV>
                <wp:extent cx="398145" cy="48323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831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64.1pt;margin-top:1.8pt;width:31.3pt;height:38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79290</wp:posOffset>
                </wp:positionH>
                <wp:positionV relativeFrom="paragraph">
                  <wp:posOffset>39370</wp:posOffset>
                </wp:positionV>
                <wp:extent cx="1270" cy="1572260"/>
                <wp:effectExtent l="38100" t="0" r="3746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3.1pt;width:0.1pt;height:123.8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68800</wp:posOffset>
                </wp:positionH>
                <wp:positionV relativeFrom="paragraph">
                  <wp:posOffset>39370</wp:posOffset>
                </wp:positionV>
                <wp:extent cx="1270" cy="1598930"/>
                <wp:effectExtent l="38100" t="635" r="3746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pt;margin-top:3.1pt;width:0.05pt;height:125.85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76825</wp:posOffset>
                </wp:positionH>
                <wp:positionV relativeFrom="paragraph">
                  <wp:posOffset>39370</wp:posOffset>
                </wp:positionV>
                <wp:extent cx="414655" cy="1778000"/>
                <wp:effectExtent l="19685" t="19050" r="31115" b="412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778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99.75pt;margin-top:3.1pt;width:32.6pt;height:139.95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890" w:leader="none"/>
          <w:tab w:val="left" w:pos="6520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32560</wp:posOffset>
                </wp:positionH>
                <wp:positionV relativeFrom="paragraph">
                  <wp:posOffset>198755</wp:posOffset>
                </wp:positionV>
                <wp:extent cx="1613535" cy="1778000"/>
                <wp:effectExtent l="19685" t="19050" r="31115" b="412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778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12.8pt;margin-top:15.65pt;width:127pt;height:139.95pt;mso-wrap-style:none;v-text-anchor:middle">
                <v:fill o:detectmouseclick="t" type="solid" color2="#6444a6"/>
                <v:stroke color="#92d050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20720</wp:posOffset>
                </wp:positionH>
                <wp:positionV relativeFrom="paragraph">
                  <wp:posOffset>91440</wp:posOffset>
                </wp:positionV>
                <wp:extent cx="398145" cy="34163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3416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3.6pt;margin-top:7.15pt;width:31.3pt;height:26.85pt;mso-wrap-style:none;v-text-anchor:middle;rotation:270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95495</wp:posOffset>
                </wp:positionH>
                <wp:positionV relativeFrom="paragraph">
                  <wp:posOffset>1104900</wp:posOffset>
                </wp:positionV>
                <wp:extent cx="2482215" cy="398145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82200" cy="398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61.85pt;margin-top:87pt;width:195.4pt;height:31.3pt;mso-wrap-style:none;v-text-anchor:middle;rotation:27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91890</wp:posOffset>
                </wp:positionH>
                <wp:positionV relativeFrom="paragraph">
                  <wp:posOffset>133985</wp:posOffset>
                </wp:positionV>
                <wp:extent cx="1270" cy="911225"/>
                <wp:effectExtent l="38100" t="635" r="3746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0.55pt;width:0.1pt;height:71.65pt;flip:y" type="_x0000_t32">
                <v:stroke color="red" weight="19080" dashstyle="dashdot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87165</wp:posOffset>
                </wp:positionH>
                <wp:positionV relativeFrom="paragraph">
                  <wp:posOffset>173990</wp:posOffset>
                </wp:positionV>
                <wp:extent cx="1270" cy="1234440"/>
                <wp:effectExtent l="37465" t="635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3.7pt;width:0.1pt;height:9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26230</wp:posOffset>
                </wp:positionH>
                <wp:positionV relativeFrom="paragraph">
                  <wp:posOffset>49530</wp:posOffset>
                </wp:positionV>
                <wp:extent cx="6350" cy="1155065"/>
                <wp:effectExtent l="32385" t="0" r="381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11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3.9pt;width:0.45pt;height:9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15005</wp:posOffset>
                </wp:positionH>
                <wp:positionV relativeFrom="paragraph">
                  <wp:posOffset>137795</wp:posOffset>
                </wp:positionV>
                <wp:extent cx="398145" cy="32448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43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3.15pt;margin-top:10.85pt;width:31.3pt;height:25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24070</wp:posOffset>
                </wp:positionH>
                <wp:positionV relativeFrom="paragraph">
                  <wp:posOffset>33020</wp:posOffset>
                </wp:positionV>
                <wp:extent cx="398145" cy="48323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831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64.1pt;margin-top:2.6pt;width:31.3pt;height:38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1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17545</wp:posOffset>
                </wp:positionH>
                <wp:positionV relativeFrom="paragraph">
                  <wp:posOffset>165100</wp:posOffset>
                </wp:positionV>
                <wp:extent cx="398145" cy="31178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11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3.35pt;margin-top:13pt;width:31.3pt;height:24.5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92145</wp:posOffset>
                </wp:positionH>
                <wp:positionV relativeFrom="paragraph">
                  <wp:posOffset>130810</wp:posOffset>
                </wp:positionV>
                <wp:extent cx="398145" cy="41465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147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51.35pt;margin-top:10.3pt;width:31.3pt;height:32.6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45610</wp:posOffset>
                </wp:positionH>
                <wp:positionV relativeFrom="paragraph">
                  <wp:posOffset>130810</wp:posOffset>
                </wp:positionV>
                <wp:extent cx="1270" cy="1188720"/>
                <wp:effectExtent l="38100" t="635" r="3746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10.3pt;width:0.1pt;height:93.5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74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85750" cy="228600"/>
            <wp:effectExtent l="0" t="0" r="0" b="0"/>
            <wp:docPr id="1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90" w:leader="none"/>
          <w:tab w:val="left" w:pos="6440" w:leader="none"/>
          <w:tab w:val="left" w:pos="6566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92145</wp:posOffset>
                </wp:positionH>
                <wp:positionV relativeFrom="paragraph">
                  <wp:posOffset>180340</wp:posOffset>
                </wp:positionV>
                <wp:extent cx="267970" cy="219075"/>
                <wp:effectExtent l="15875" t="16510" r="15875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1924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316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251.35pt;margin-top:14.2pt;width:21.05pt;height:17.2pt;mso-wrap-style:none;v-text-anchor:middle">
                <v:fill o:detectmouseclick="t" type="solid" color2="#ab722b"/>
                <v:stroke color="#548dd4" weight="3168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87020" cy="206375"/>
            <wp:effectExtent l="0" t="0" r="0" b="0"/>
            <wp:docPr id="17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02000</wp:posOffset>
                </wp:positionH>
                <wp:positionV relativeFrom="paragraph">
                  <wp:posOffset>177165</wp:posOffset>
                </wp:positionV>
                <wp:extent cx="549275" cy="281940"/>
                <wp:effectExtent l="2540" t="0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72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pt;margin-top:13.95pt;width:43.2pt;height:22.15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07690</wp:posOffset>
                </wp:positionH>
                <wp:positionV relativeFrom="paragraph">
                  <wp:posOffset>85090</wp:posOffset>
                </wp:positionV>
                <wp:extent cx="763905" cy="169545"/>
                <wp:effectExtent l="7620" t="155575" r="7620" b="1536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0000">
                          <a:off x="0" y="0"/>
                          <a:ext cx="763920" cy="1695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44.7pt;margin-top:6.7pt;width:60.1pt;height:13.3pt;mso-wrap-style:none;v-text-anchor:middle;rotation:336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79525</wp:posOffset>
                </wp:positionH>
                <wp:positionV relativeFrom="paragraph">
                  <wp:posOffset>206375</wp:posOffset>
                </wp:positionV>
                <wp:extent cx="1897380" cy="193675"/>
                <wp:effectExtent l="5080" t="5715" r="508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1936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100.75pt;margin-top:16.25pt;width:149.35pt;height:15.2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86760</wp:posOffset>
                </wp:positionH>
                <wp:positionV relativeFrom="paragraph">
                  <wp:posOffset>29845</wp:posOffset>
                </wp:positionV>
                <wp:extent cx="534035" cy="269240"/>
                <wp:effectExtent l="0" t="4445" r="254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24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8pt;margin-top:2.35pt;width:42pt;height:21.1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60115</wp:posOffset>
                </wp:positionH>
                <wp:positionV relativeFrom="paragraph">
                  <wp:posOffset>50165</wp:posOffset>
                </wp:positionV>
                <wp:extent cx="1270" cy="632460"/>
                <wp:effectExtent l="38100" t="0" r="3746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45pt;margin-top:3.95pt;width:0.1pt;height:49.8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15265</wp:posOffset>
                </wp:positionH>
                <wp:positionV relativeFrom="paragraph">
                  <wp:posOffset>69850</wp:posOffset>
                </wp:positionV>
                <wp:extent cx="6516370" cy="470535"/>
                <wp:effectExtent l="5080" t="5080" r="5080" b="22167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60" cy="4705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  <w:br/>
                              <w:br/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-16.95pt;margin-top:5.5pt;width:513.05pt;height:3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  <w:br/>
                        <w:br/>
                        <w:br/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                                           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45610</wp:posOffset>
                </wp:positionH>
                <wp:positionV relativeFrom="paragraph">
                  <wp:posOffset>92075</wp:posOffset>
                </wp:positionV>
                <wp:extent cx="1616710" cy="10795"/>
                <wp:effectExtent l="635" t="2794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1712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pt;margin-top:7.25pt;width:127.25pt;height:0.75pt;flip:x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64865</wp:posOffset>
                </wp:positionH>
                <wp:positionV relativeFrom="paragraph">
                  <wp:posOffset>92075</wp:posOffset>
                </wp:positionV>
                <wp:extent cx="267970" cy="4508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95pt;margin-top:7.25pt;width:21.05pt;height:3.5pt;mso-wrap-style:none;v-text-anchor:middle">
                <v:fill o:detectmouseclick="t" type="solid" color2="black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546100</wp:posOffset>
                </wp:positionH>
                <wp:positionV relativeFrom="paragraph">
                  <wp:posOffset>424180</wp:posOffset>
                </wp:positionV>
                <wp:extent cx="1062355" cy="39814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2360" cy="398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3.05pt;margin-top:33.4pt;width:83.6pt;height:31.3pt;mso-wrap-style:none;v-text-anchor:middle;rotation:270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04230</wp:posOffset>
                </wp:positionH>
                <wp:positionV relativeFrom="paragraph">
                  <wp:posOffset>137160</wp:posOffset>
                </wp:positionV>
                <wp:extent cx="1270" cy="1466215"/>
                <wp:effectExtent l="38100" t="635" r="3746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9pt;margin-top:10.8pt;width:0.05pt;height:115.4pt;flip:y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34415</wp:posOffset>
                </wp:positionH>
                <wp:positionV relativeFrom="paragraph">
                  <wp:posOffset>19685</wp:posOffset>
                </wp:positionV>
                <wp:extent cx="1153160" cy="1270"/>
                <wp:effectExtent l="0" t="37465" r="635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.55pt;width:90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34415</wp:posOffset>
                </wp:positionH>
                <wp:positionV relativeFrom="paragraph">
                  <wp:posOffset>142240</wp:posOffset>
                </wp:positionV>
                <wp:extent cx="1215390" cy="10160"/>
                <wp:effectExtent l="635" t="29210" r="0" b="3746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1.2pt;width:95.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1480</wp:posOffset>
                </wp:positionH>
                <wp:positionV relativeFrom="paragraph">
                  <wp:posOffset>109855</wp:posOffset>
                </wp:positionV>
                <wp:extent cx="469900" cy="75374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753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32.4pt;margin-top:8.65pt;width:36.95pt;height:59.3pt;mso-wrap-style:none;v-text-anchor:middle">
                <v:fill o:detectmouseclick="t" type="solid" color2="#404040"/>
                <v:stroke color="#bfbfb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82920</wp:posOffset>
                </wp:positionH>
                <wp:positionV relativeFrom="paragraph">
                  <wp:posOffset>18415</wp:posOffset>
                </wp:positionV>
                <wp:extent cx="1270" cy="1031240"/>
                <wp:effectExtent l="38100" t="0" r="3746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1.45pt;width:0.1pt;height:81.2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45180</wp:posOffset>
                </wp:positionH>
                <wp:positionV relativeFrom="paragraph">
                  <wp:posOffset>18415</wp:posOffset>
                </wp:positionV>
                <wp:extent cx="267970" cy="508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pt;margin-top:1.45pt;width:21.05pt;height:3.95pt;mso-wrap-style:none;v-text-anchor:middle" type="_x0000_t109">
                <v:fill o:detectmouseclick="t" type="solid" color2="black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85515</wp:posOffset>
                </wp:positionH>
                <wp:positionV relativeFrom="paragraph">
                  <wp:posOffset>58420</wp:posOffset>
                </wp:positionV>
                <wp:extent cx="2058670" cy="1270"/>
                <wp:effectExtent l="0" t="38100" r="635" b="3746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4.6pt;width:162.1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96435</wp:posOffset>
                </wp:positionH>
                <wp:positionV relativeFrom="paragraph">
                  <wp:posOffset>170180</wp:posOffset>
                </wp:positionV>
                <wp:extent cx="933450" cy="502285"/>
                <wp:effectExtent l="0" t="0" r="0" b="0"/>
                <wp:wrapNone/>
                <wp:docPr id="1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2285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BFBFBF" strokeweight="0pt" style="position:absolute;rotation:-0;width:73.5pt;height:39.55pt;mso-wrap-distance-left:9.05pt;mso-wrap-distance-right:9.05pt;mso-wrap-distance-top:0pt;mso-wrap-distance-bottom:0pt;margin-top:13.4pt;mso-position-vertical-relative:text;margin-left:3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30195</wp:posOffset>
                </wp:positionH>
                <wp:positionV relativeFrom="paragraph">
                  <wp:posOffset>122555</wp:posOffset>
                </wp:positionV>
                <wp:extent cx="224790" cy="1016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5pt;margin-top:9.65pt;width:17.65pt;height:0.8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20360</wp:posOffset>
                </wp:positionH>
                <wp:positionV relativeFrom="paragraph">
                  <wp:posOffset>25400</wp:posOffset>
                </wp:positionV>
                <wp:extent cx="485140" cy="1270"/>
                <wp:effectExtent l="0" t="38100" r="635" b="3746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8pt;margin-top:2pt;width:38.15pt;height:0.05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94660</wp:posOffset>
                </wp:positionH>
                <wp:positionV relativeFrom="paragraph">
                  <wp:posOffset>-2306320</wp:posOffset>
                </wp:positionV>
                <wp:extent cx="469900" cy="546354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9800" cy="5463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ул. М. Джали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35.8pt;margin-top:-181.6pt;width:36.95pt;height:430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ул. М. Джалиля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14655</wp:posOffset>
                </wp:positionH>
                <wp:positionV relativeFrom="paragraph">
                  <wp:posOffset>122555</wp:posOffset>
                </wp:positionV>
                <wp:extent cx="933450" cy="600710"/>
                <wp:effectExtent l="0" t="0" r="0" b="0"/>
                <wp:wrapNone/>
                <wp:docPr id="1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0071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BFBFBF" strokeweight="0pt" style="position:absolute;rotation:-0;width:73.5pt;height:47.3pt;mso-wrap-distance-left:9.05pt;mso-wrap-distance-right:9.05pt;mso-wrap-distance-top:0pt;mso-wrap-distance-bottom:0pt;margin-top:9.65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7840</wp:posOffset>
                </wp:positionH>
                <wp:positionV relativeFrom="paragraph">
                  <wp:posOffset>46355</wp:posOffset>
                </wp:positionV>
                <wp:extent cx="5085715" cy="1270"/>
                <wp:effectExtent l="635" t="38100" r="0" b="374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8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2pt;margin-top:3.65pt;width:400.35pt;height:0.05pt;flip:x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2125</wp:posOffset>
                </wp:positionH>
                <wp:positionV relativeFrom="paragraph">
                  <wp:posOffset>171450</wp:posOffset>
                </wp:positionV>
                <wp:extent cx="5052695" cy="1270"/>
                <wp:effectExtent l="0" t="38100" r="635" b="3746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5pt;margin-top:13.5pt;width:397.8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10530</wp:posOffset>
                </wp:positionH>
                <wp:positionV relativeFrom="paragraph">
                  <wp:posOffset>171450</wp:posOffset>
                </wp:positionV>
                <wp:extent cx="450850" cy="1270"/>
                <wp:effectExtent l="0" t="38100" r="635" b="3746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pt;margin-top:13.5pt;width:35.45pt;height:0.1pt" type="_x0000_t32">
                <v:stroke color="red" weight="9360" dashstyle="long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603"/>
      </w:tblGrid>
      <w:tr>
        <w:trPr/>
        <w:tc>
          <w:tcPr>
            <w:tcW w:w="5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9685</wp:posOffset>
                      </wp:positionV>
                      <wp:extent cx="522605" cy="175260"/>
                      <wp:effectExtent l="5715" t="5080" r="4445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de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de9d9" stroked="t" o:allowincell="t" style="position:absolute;margin-left:-2.75pt;margin-top:1.55pt;width:41.1pt;height:13.75pt;mso-wrap-style:none;v-text-anchor:middle">
                      <v:fill o:detectmouseclick="t" type="solid" color2="#02162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 Жилая застро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73660</wp:posOffset>
                      </wp:positionV>
                      <wp:extent cx="156845" cy="381635"/>
                      <wp:effectExtent l="15875" t="16510" r="15875" b="1524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696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dd4"/>
                              </a:solidFill>
                              <a:ln w="3168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48dd4" stroked="t" o:allowincell="t" style="position:absolute;margin-left:7.7pt;margin-top:-5.85pt;width:12.3pt;height:30pt;mso-wrap-style:none;v-text-anchor:middle;rotation:90">
                      <v:fill o:detectmouseclick="t" type="solid" color2="#ab722b"/>
                      <v:stroke color="#548dd4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Социальные объекты                   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0640</wp:posOffset>
                      </wp:positionV>
                      <wp:extent cx="470535" cy="172085"/>
                      <wp:effectExtent l="5715" t="5715" r="4445" b="444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2.75pt;margin-top:3.2pt;width:37pt;height:13.5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-Проезжая часть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8895</wp:posOffset>
                      </wp:positionV>
                      <wp:extent cx="470535" cy="172085"/>
                      <wp:effectExtent l="5715" t="5715" r="4445" b="444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-2.75pt;margin-top:3.85pt;width:37pt;height:13.5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-тротуар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ind w:left="72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2870</wp:posOffset>
                      </wp:positionV>
                      <wp:extent cx="382270" cy="1270"/>
                      <wp:effectExtent l="635" t="37465" r="0" b="3810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6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8.1pt;width:30.1pt;height:0.05pt" type="_x0000_t32">
                      <v:stroke color="red" weight="1908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- Движение воспитанников в (из) образователь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4075" w:leader="none"/>
              </w:tabs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434080</wp:posOffset>
                      </wp:positionH>
                      <wp:positionV relativeFrom="paragraph">
                        <wp:posOffset>78105</wp:posOffset>
                      </wp:positionV>
                      <wp:extent cx="437515" cy="1270"/>
                      <wp:effectExtent l="635" t="37465" r="0" b="381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4pt;margin-top:6.15pt;width:34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8105</wp:posOffset>
                      </wp:positionV>
                      <wp:extent cx="470535" cy="147955"/>
                      <wp:effectExtent l="6985" t="6985" r="18415" b="2794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147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-2.75pt;margin-top:6.15pt;width:37pt;height:11.6pt;mso-wrap-style:none;v-text-anchor:middle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опасные учас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4075" w:leader="none"/>
              </w:tabs>
              <w:spacing w:before="0" w:after="12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Движение транспор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tabs>
                <w:tab w:val="clear" w:pos="708"/>
                <w:tab w:val="left" w:pos="407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Описание схемы  маршрутов движения организ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 детей от образовательного учреждения к  парку 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нная группа детей детского сада «Чулпан» в течение учебного года посещают школу и клуб. Маршрут движения  детей пролегает по тротуару в сторону школы по правой стороне, опасная зона прохождения детей является, путь по автодороге Ачит-Катырево по левой стороне навстречу движения транспортного средства и перекресток через трассу Ачит-Катыр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3070</wp:posOffset>
                </wp:positionH>
                <wp:positionV relativeFrom="paragraph">
                  <wp:posOffset>41910</wp:posOffset>
                </wp:positionV>
                <wp:extent cx="4456430" cy="3722370"/>
                <wp:effectExtent l="9525" t="9525" r="9525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37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1pt;margin-top:3.3pt;width:350.85pt;height:293.05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888865</wp:posOffset>
                </wp:positionH>
                <wp:positionV relativeFrom="paragraph">
                  <wp:posOffset>168275</wp:posOffset>
                </wp:positionV>
                <wp:extent cx="1270" cy="2028825"/>
                <wp:effectExtent l="14605" t="635" r="1460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9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13.25pt;width:0.1pt;height:159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3180</wp:posOffset>
                </wp:positionH>
                <wp:positionV relativeFrom="paragraph">
                  <wp:posOffset>200660</wp:posOffset>
                </wp:positionV>
                <wp:extent cx="1270" cy="2040255"/>
                <wp:effectExtent l="14605" t="635" r="1460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0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15.8pt;width:0.1pt;height:160.6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75565</wp:posOffset>
                </wp:positionH>
                <wp:positionV relativeFrom="paragraph">
                  <wp:posOffset>200025</wp:posOffset>
                </wp:positionV>
                <wp:extent cx="4965700" cy="1270"/>
                <wp:effectExtent l="635" t="14605" r="635" b="146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62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5.75pt;width:390.9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508635" cy="301307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85pt;width:40pt;height:23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99490</wp:posOffset>
                </wp:positionH>
                <wp:positionV relativeFrom="paragraph">
                  <wp:posOffset>266700</wp:posOffset>
                </wp:positionV>
                <wp:extent cx="908685" cy="1270"/>
                <wp:effectExtent l="0" t="37465" r="635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9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21pt;width:71.45pt;height:0.05pt;flip:x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91255</wp:posOffset>
                </wp:positionH>
                <wp:positionV relativeFrom="paragraph">
                  <wp:posOffset>114300</wp:posOffset>
                </wp:positionV>
                <wp:extent cx="135255" cy="99187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65pt;margin-top:9pt;width:10.6pt;height:78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80945</wp:posOffset>
                </wp:positionH>
                <wp:positionV relativeFrom="paragraph">
                  <wp:posOffset>81915</wp:posOffset>
                </wp:positionV>
                <wp:extent cx="1345565" cy="14795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5pt;margin-top:6.45pt;width:105.9pt;height:11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83230</wp:posOffset>
                </wp:positionH>
                <wp:positionV relativeFrom="paragraph">
                  <wp:posOffset>229870</wp:posOffset>
                </wp:positionV>
                <wp:extent cx="843915" cy="1700530"/>
                <wp:effectExtent l="9525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700640" cy="844200"/>
                        </a:xfrm>
                        <a:prstGeom prst="bentConnector3">
                          <a:avLst>
                            <a:gd name="adj1" fmla="val 37836"/>
                          </a:avLst>
                        </a:prstGeom>
                        <a:ln w="19080">
                          <a:solidFill>
                            <a:srgbClr val="548dd4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4.9pt;margin-top:18.2pt;width:66.4pt;height:133.8pt;rotation:270" type="_x0000_t34">
                <v:stroke color="#548dd4" weight="190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60755</wp:posOffset>
                </wp:positionH>
                <wp:positionV relativeFrom="paragraph">
                  <wp:posOffset>30480</wp:posOffset>
                </wp:positionV>
                <wp:extent cx="1270" cy="1553210"/>
                <wp:effectExtent l="37465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3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2.4pt;width:0.05pt;height:122.2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02995</wp:posOffset>
                </wp:positionH>
                <wp:positionV relativeFrom="paragraph">
                  <wp:posOffset>81915</wp:posOffset>
                </wp:positionV>
                <wp:extent cx="1270" cy="1501775"/>
                <wp:effectExtent l="37465" t="0" r="3810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0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6.45pt;width:0.05pt;height:118.15pt;flip:y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36015</wp:posOffset>
                </wp:positionH>
                <wp:positionV relativeFrom="paragraph">
                  <wp:posOffset>81915</wp:posOffset>
                </wp:positionV>
                <wp:extent cx="894715" cy="1270"/>
                <wp:effectExtent l="635" t="37465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4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6.45pt;width:70.4pt;height:0.05pt" type="_x0000_t32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291465</wp:posOffset>
                </wp:positionV>
                <wp:extent cx="2034540" cy="746760"/>
                <wp:effectExtent l="0" t="0" r="0" b="0"/>
                <wp:wrapNone/>
                <wp:docPr id="2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46760"/>
                        </a:xfrm>
                        <a:prstGeom prst="rect"/>
                        <a:solidFill>
                          <a:srgbClr val="F0CD8E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0CD8E" strokecolor="#808080" strokeweight="0pt" style="position:absolute;rotation:-0;width:160.2pt;height:58.8pt;mso-wrap-distance-left:9.05pt;mso-wrap-distance-right:9.05pt;mso-wrap-distance-top:0pt;mso-wrap-distance-bottom:0pt;margin-top:22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193">
                <wp:simplePos x="0" y="0"/>
                <wp:positionH relativeFrom="column">
                  <wp:posOffset>2847340</wp:posOffset>
                </wp:positionH>
                <wp:positionV relativeFrom="paragraph">
                  <wp:posOffset>275590</wp:posOffset>
                </wp:positionV>
                <wp:extent cx="972185" cy="161925"/>
                <wp:effectExtent l="0" t="241935" r="0" b="2419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5400">
                          <a:off x="0" y="0"/>
                          <a:ext cx="972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5pt;margin-top:21.65pt;width:76.5pt;height:12.7pt;mso-wrap-style:none;v-text-anchor:middle;rotation:15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47975</wp:posOffset>
                </wp:positionH>
                <wp:positionV relativeFrom="paragraph">
                  <wp:posOffset>246380</wp:posOffset>
                </wp:positionV>
                <wp:extent cx="164465" cy="1622425"/>
                <wp:effectExtent l="5715" t="5715" r="444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5pt;margin-top:19.4pt;width:12.9pt;height:1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00100</wp:posOffset>
                </wp:positionH>
                <wp:positionV relativeFrom="paragraph">
                  <wp:posOffset>213360</wp:posOffset>
                </wp:positionV>
                <wp:extent cx="245110" cy="187325"/>
                <wp:effectExtent l="8890" t="11430" r="8890" b="1143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160" cy="187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6.8pt;width:19.2pt;height:14.7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36015</wp:posOffset>
                </wp:positionH>
                <wp:positionV relativeFrom="paragraph">
                  <wp:posOffset>246380</wp:posOffset>
                </wp:positionV>
                <wp:extent cx="271145" cy="187325"/>
                <wp:effectExtent l="8255" t="12065" r="8255" b="1206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440" cy="18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9.4pt;width:21.3pt;height:14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15590</wp:posOffset>
                </wp:positionH>
                <wp:positionV relativeFrom="paragraph">
                  <wp:posOffset>297180</wp:posOffset>
                </wp:positionV>
                <wp:extent cx="252095" cy="103505"/>
                <wp:effectExtent l="5715" t="13335" r="5715" b="133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360" cy="10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23.4pt;width:19.75pt;height:8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57220</wp:posOffset>
                </wp:positionH>
                <wp:positionV relativeFrom="paragraph">
                  <wp:posOffset>49530</wp:posOffset>
                </wp:positionV>
                <wp:extent cx="1732915" cy="45085"/>
                <wp:effectExtent l="635" t="14605" r="635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3400" cy="45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3.9pt;width:136.45pt;height:3.4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3505</wp:posOffset>
                </wp:positionH>
                <wp:positionV relativeFrom="paragraph">
                  <wp:posOffset>93345</wp:posOffset>
                </wp:positionV>
                <wp:extent cx="1442720" cy="1270"/>
                <wp:effectExtent l="635" t="14605" r="635" b="146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32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7.35pt;width:113.55pt;height:0.1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3180</wp:posOffset>
                </wp:positionH>
                <wp:positionV relativeFrom="paragraph">
                  <wp:posOffset>93345</wp:posOffset>
                </wp:positionV>
                <wp:extent cx="843915" cy="1270"/>
                <wp:effectExtent l="635" t="14605" r="635" b="146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4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7.35pt;width:66.35pt;height:0.05pt;flip:x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36015</wp:posOffset>
                </wp:positionH>
                <wp:positionV relativeFrom="paragraph">
                  <wp:posOffset>178435</wp:posOffset>
                </wp:positionV>
                <wp:extent cx="1270" cy="670560"/>
                <wp:effectExtent l="37465" t="0" r="3810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0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4.05pt;width:0.05pt;height:52.7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60755</wp:posOffset>
                </wp:positionH>
                <wp:positionV relativeFrom="paragraph">
                  <wp:posOffset>211455</wp:posOffset>
                </wp:positionV>
                <wp:extent cx="1270" cy="637540"/>
                <wp:effectExtent l="37465" t="635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5pt;margin-top:16.65pt;width:0.05pt;height:50.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658495</wp:posOffset>
                </wp:positionH>
                <wp:positionV relativeFrom="paragraph">
                  <wp:posOffset>80645</wp:posOffset>
                </wp:positionV>
                <wp:extent cx="6677660" cy="933450"/>
                <wp:effectExtent l="0" t="0" r="0" b="0"/>
                <wp:wrapNone/>
                <wp:docPr id="2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93345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.Клуб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525.8pt;height:73.5pt;mso-wrap-distance-left:9.05pt;mso-wrap-distance-right:9.05pt;mso-wrap-distance-top:0pt;mso-wrap-distance-bottom:0pt;margin-top:6.35pt;mso-position-vertical-relative:text;margin-left:-5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.Клуб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8460</wp:posOffset>
                </wp:positionH>
                <wp:positionV relativeFrom="paragraph">
                  <wp:posOffset>97155</wp:posOffset>
                </wp:positionV>
                <wp:extent cx="621665" cy="1270"/>
                <wp:effectExtent l="635" t="37465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8pt;margin-top:7.65pt;width:48.95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ab/>
        <w:t xml:space="preserve">     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въезд и выезд грузового тран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29" w:leader="none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2125</wp:posOffset>
                </wp:positionH>
                <wp:positionV relativeFrom="paragraph">
                  <wp:posOffset>94615</wp:posOffset>
                </wp:positionV>
                <wp:extent cx="469265" cy="1270"/>
                <wp:effectExtent l="635" t="28575" r="635" b="285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5pt;margin-top:7.45pt;width:36.95pt;height:0.05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  <w:t xml:space="preserve">     - </w:t>
      </w:r>
      <w:r>
        <w:rPr>
          <w:sz w:val="20"/>
          <w:szCs w:val="20"/>
        </w:rPr>
        <w:t>место погрузки/разгрузки</w:t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46" w:leader="none"/>
          <w:tab w:val="center" w:pos="453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- 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4190</wp:posOffset>
                </wp:positionH>
                <wp:positionV relativeFrom="paragraph">
                  <wp:posOffset>36195</wp:posOffset>
                </wp:positionV>
                <wp:extent cx="413385" cy="1270"/>
                <wp:effectExtent l="0" t="37465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3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pt;margin-top:2.85pt;width:32.45pt;height:0.05pt;flip:x" type="_x0000_t32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движение грузовых транспортных средств на  территории ОУ</w:t>
        <w:tab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04190</wp:posOffset>
                </wp:positionH>
                <wp:positionV relativeFrom="paragraph">
                  <wp:posOffset>86995</wp:posOffset>
                </wp:positionV>
                <wp:extent cx="611505" cy="1270"/>
                <wp:effectExtent l="635" t="37465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1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48dd4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pt;margin-top:6.85pt;width:48.1pt;height:0.05pt" type="_x0000_t32">
                <v:stroke color="#548dd4" weight="190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движение детей на территории О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хемы пути движения транспортных средств к местам разгрузки/погрузки и  безопасные пути передвижения детей по территории образовательного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ОУ погрузочно-разгрузочные работы проводятся в утреннее время (6.00 – 12.00). Во время погрузки/разгрузки  маршрут движения детей не проходит в этих местах, т.к. группа детей проходит в свою группу (игровую площадку) не пересекая места погрузки/разгрузки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я об обеспечении безопасности перевозок детей специальным транспортным средством (автобус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наличии автобуса(ов)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знак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ыпуска _________________ Количество мест в автобусе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струкции требованиям, предъявляемым к школьным автобусам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водителе(ях) автобуса(с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080"/>
        <w:gridCol w:w="1620"/>
        <w:gridCol w:w="1468"/>
        <w:gridCol w:w="1357"/>
        <w:gridCol w:w="131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-тия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вожде-ния ТС кате-гории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- стоящего медицин-ского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оведения стажир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выше-ние ква- лифик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- ные нару- шения ПД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Лицо, ответственное, за обеспечение безопасности дорожного движения (ФИО): _______________________________________________________ назначено _______________________________________________________, прошло аттестацию 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до 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.И.О.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до 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4) Дата очередного технического осмотра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Место стоянки автобуса в нерабочее врем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, исключающие несанкционированное использование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ведения о владельце автобу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Юридический адрес владельца: 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Фактический адрес владельца: 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елефон ответственного лица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отсутствии автобу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список контактов организаций, осуществляющих перевозку детей специальным транспортным средством (автобусом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 перевозке детей специальным транспортным средством (автобусом) сторонней организацией заполняется карточка. Заполненная карточка хранится в разделе «Приложение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134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98.75pt;height:79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15"/>
        </w:tabs>
        <w:ind w:left="2415" w:hanging="13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6:36:00Z</dcterms:created>
  <dc:creator>___</dc:creator>
  <dc:description/>
  <dc:language>en-US</dc:language>
  <cp:lastModifiedBy>Дом</cp:lastModifiedBy>
  <cp:lastPrinted>2019-09-08T11:35:00Z</cp:lastPrinted>
  <dcterms:modified xsi:type="dcterms:W3CDTF">2019-09-08T06:36:00Z</dcterms:modified>
  <cp:revision>2</cp:revision>
  <dc:subject/>
  <dc:title>Предложения и замечания к</dc:title>
</cp:coreProperties>
</file>