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Муниципального казенного дошкольного образовательного учреждения Ачитского городского округа «Ачитский детский сад Улыбка» - филиал «Ялымский детский сад «Солнышко»</w:t>
      </w:r>
    </w:p>
    <w:p>
      <w:pPr>
        <w:pStyle w:val="Style18"/>
        <w:jc w:val="center"/>
        <w:rPr/>
      </w:pPr>
      <w:r>
        <w:rPr>
          <w:sz w:val="22"/>
          <w:szCs w:val="22"/>
        </w:rPr>
        <w:t>(полное наименование образовательного учреждения)</w:t>
      </w:r>
    </w:p>
    <w:p>
      <w:pPr>
        <w:pStyle w:val="Style18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Юридический адрес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623230 Свердловская область, Ачитский район, п. Ачит,                         ул. Первомайская, 38</w:t>
      </w:r>
    </w:p>
    <w:p>
      <w:pPr>
        <w:pStyle w:val="Style18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актический адрес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>623243 Свердловская область, Ачитский район, д. Ялым, ул. Нагорная, 10</w:t>
      </w:r>
    </w:p>
    <w:p>
      <w:pPr>
        <w:pStyle w:val="Style18"/>
        <w:jc w:val="both"/>
        <w:rPr/>
      </w:pPr>
      <w:r>
        <w:rPr>
          <w:b/>
          <w:sz w:val="22"/>
          <w:szCs w:val="22"/>
          <w:u w:val="single"/>
        </w:rPr>
        <w:t>Руководители образовательного учреждения:</w:t>
      </w:r>
    </w:p>
    <w:p>
      <w:pPr>
        <w:pStyle w:val="Style1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- Директор </w:t>
      </w:r>
      <w:r>
        <w:rPr>
          <w:sz w:val="22"/>
          <w:szCs w:val="22"/>
          <w:u w:val="single"/>
        </w:rPr>
        <w:t xml:space="preserve"> Прокина Марина Генадьевна, телефон раб.: 8/34391/7-11-16</w:t>
      </w:r>
    </w:p>
    <w:p>
      <w:pPr>
        <w:pStyle w:val="Style18"/>
        <w:jc w:val="both"/>
        <w:rPr/>
      </w:pPr>
      <w:r>
        <w:rPr>
          <w:sz w:val="22"/>
          <w:szCs w:val="22"/>
        </w:rPr>
        <w:t xml:space="preserve">- Заместитель директора </w:t>
      </w:r>
    </w:p>
    <w:p>
      <w:pPr>
        <w:pStyle w:val="Style1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о методической работе </w:t>
      </w:r>
      <w:r>
        <w:rPr>
          <w:sz w:val="22"/>
          <w:szCs w:val="22"/>
          <w:u w:val="single"/>
        </w:rPr>
        <w:t>Кузнецова Татьяна Владимировна, телефон раб. 8/34391/7-11-16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- заведующий филиала</w:t>
      </w:r>
    </w:p>
    <w:p>
      <w:pPr>
        <w:pStyle w:val="Style1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  <w:u w:val="single"/>
        </w:rPr>
        <w:t>Девяткова Зоя Петровна, телефон раб.: 8/34391/7-01-38/ (89043830546)</w:t>
      </w:r>
    </w:p>
    <w:p>
      <w:pPr>
        <w:pStyle w:val="Style1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e18"/>
        <w:rPr/>
      </w:pPr>
      <w:r>
        <w:rPr>
          <w:sz w:val="22"/>
          <w:szCs w:val="22"/>
        </w:rPr>
        <w:t>Ответственный /ые/ работник/и/</w:t>
      </w:r>
    </w:p>
    <w:p>
      <w:pPr>
        <w:pStyle w:val="Style1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униципального органа образования </w:t>
      </w:r>
    </w:p>
    <w:p>
      <w:pPr>
        <w:pStyle w:val="Style18"/>
        <w:rPr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методист </w:t>
      </w:r>
      <w:r>
        <w:rPr>
          <w:sz w:val="22"/>
          <w:szCs w:val="22"/>
          <w:u w:val="single"/>
        </w:rPr>
        <w:t xml:space="preserve"> Токарев Антон Юоьевич, телефон раб.: 8/34391/7-13-06</w:t>
      </w:r>
    </w:p>
    <w:p>
      <w:pPr>
        <w:pStyle w:val="Style1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/ые/ от Госавтоинспекции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Инспектор по пропаганде БДД ОГИБДД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ММО МВД России «Красноуфимский»</w:t>
      </w:r>
    </w:p>
    <w:p>
      <w:pPr>
        <w:pStyle w:val="Style1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 xml:space="preserve">                 </w:t>
      </w:r>
      <w:r>
        <w:rPr>
          <w:sz w:val="22"/>
          <w:szCs w:val="22"/>
          <w:u w:val="single"/>
        </w:rPr>
        <w:t>Ивакина Любовь Владимировна</w:t>
      </w:r>
    </w:p>
    <w:p>
      <w:pPr>
        <w:pStyle w:val="Style1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 xml:space="preserve">Ответственный/ые/ работники </w:t>
      </w:r>
    </w:p>
    <w:p>
      <w:pPr>
        <w:pStyle w:val="Style1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за мероприятия по профилактике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тского травматизма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  <w:u w:val="single"/>
        </w:rPr>
        <w:t>Хохрякова Татьяна Николаевна, воспитатель, телефон раб.: 8/34391/7-01-38 (89506447289)</w:t>
      </w:r>
    </w:p>
    <w:p>
      <w:pPr>
        <w:pStyle w:val="Style1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или ответственный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работник дорожно-эксплуатационной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, осуществляющей</w:t>
      </w:r>
    </w:p>
    <w:p>
      <w:pPr>
        <w:pStyle w:val="Style1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содержание улично-дорожной сети (УДС)____</w:t>
      </w:r>
      <w:r>
        <w:rPr>
          <w:sz w:val="22"/>
          <w:szCs w:val="22"/>
          <w:u w:val="single"/>
        </w:rPr>
        <w:t>Садретдинов Ф.Р.,_Глава ТУ Русинов Е.Н.__</w:t>
      </w:r>
    </w:p>
    <w:p>
      <w:pPr>
        <w:pStyle w:val="Style1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или ответственный 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работник дорожно-эксплуатационной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, осуществляющей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содержание технических средств организации дорожного движения (ТСОДД)</w:t>
      </w:r>
    </w:p>
    <w:p>
      <w:pPr>
        <w:pStyle w:val="Style1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Садретдинов Ф.Р._________________________________</w:t>
      </w:r>
    </w:p>
    <w:p>
      <w:pPr>
        <w:pStyle w:val="Style1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учащихся </w:t>
      </w:r>
      <w:r>
        <w:rPr>
          <w:sz w:val="22"/>
          <w:szCs w:val="22"/>
          <w:u w:val="single"/>
        </w:rPr>
        <w:t xml:space="preserve"> 10 (десять)  воспитанников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уголка по БДД </w:t>
      </w:r>
      <w:r>
        <w:rPr>
          <w:sz w:val="22"/>
          <w:szCs w:val="22"/>
          <w:u w:val="single"/>
        </w:rPr>
        <w:t>имеется, коридор первого  этажа</w:t>
      </w:r>
      <w:r>
        <w:rPr>
          <w:sz w:val="22"/>
          <w:szCs w:val="22"/>
        </w:rPr>
        <w:t>________________________</w:t>
      </w:r>
    </w:p>
    <w:p>
      <w:pPr>
        <w:pStyle w:val="Style18"/>
        <w:jc w:val="both"/>
        <w:rPr/>
      </w:pPr>
      <w:r>
        <w:rPr>
          <w:i/>
          <w:sz w:val="22"/>
          <w:szCs w:val="22"/>
        </w:rPr>
        <w:t xml:space="preserve">                                       </w:t>
      </w:r>
      <w:r>
        <w:rPr>
          <w:i/>
          <w:sz w:val="22"/>
          <w:szCs w:val="22"/>
        </w:rPr>
        <w:t>(если имеется, указать место расположения)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класса по БДД </w:t>
      </w:r>
      <w:r>
        <w:rPr>
          <w:sz w:val="22"/>
          <w:szCs w:val="22"/>
          <w:u w:val="single"/>
        </w:rPr>
        <w:t>отсутствует</w:t>
      </w:r>
      <w:r>
        <w:rPr>
          <w:sz w:val="22"/>
          <w:szCs w:val="22"/>
        </w:rPr>
        <w:t>_________________________________________</w:t>
      </w:r>
    </w:p>
    <w:p>
      <w:pPr>
        <w:pStyle w:val="Style18"/>
        <w:jc w:val="both"/>
        <w:rPr/>
      </w:pPr>
      <w:r>
        <w:rPr>
          <w:i/>
          <w:sz w:val="22"/>
          <w:szCs w:val="22"/>
        </w:rPr>
        <w:t xml:space="preserve">                                     </w:t>
      </w:r>
      <w:r>
        <w:rPr>
          <w:i/>
          <w:sz w:val="22"/>
          <w:szCs w:val="22"/>
        </w:rPr>
        <w:t>(если имеется, указать место расположения)</w:t>
      </w:r>
    </w:p>
    <w:p>
      <w:pPr>
        <w:pStyle w:val="Style1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личие автогородка (площадки) по БДД </w:t>
      </w:r>
      <w:r>
        <w:rPr>
          <w:sz w:val="22"/>
          <w:szCs w:val="22"/>
          <w:u w:val="single"/>
        </w:rPr>
        <w:t>отсутствует</w:t>
      </w:r>
    </w:p>
    <w:p>
      <w:pPr>
        <w:pStyle w:val="Style1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автобуса в образовательном учреждении </w:t>
      </w:r>
      <w:r>
        <w:rPr>
          <w:sz w:val="22"/>
          <w:szCs w:val="22"/>
          <w:u w:val="single"/>
        </w:rPr>
        <w:t>отсутствует</w:t>
      </w:r>
      <w:r>
        <w:rPr>
          <w:sz w:val="22"/>
          <w:szCs w:val="22"/>
        </w:rPr>
        <w:t>___________________</w:t>
      </w:r>
    </w:p>
    <w:p>
      <w:pPr>
        <w:pStyle w:val="Style18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i/>
          <w:sz w:val="22"/>
          <w:szCs w:val="22"/>
        </w:rPr>
        <w:t>(при наличии автобуса)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Владелец автобуса __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>____________________________________________________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образовательное учреждение, муниципальное образование и др.</w:t>
      </w:r>
      <w:r>
        <w:rPr>
          <w:sz w:val="22"/>
          <w:szCs w:val="22"/>
        </w:rPr>
        <w:t>)</w:t>
      </w:r>
    </w:p>
    <w:p>
      <w:pPr>
        <w:pStyle w:val="Style1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Время занятий в образовательном учреждении: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-ая смена: </w:t>
      </w:r>
      <w:r>
        <w:rPr>
          <w:sz w:val="22"/>
          <w:szCs w:val="22"/>
          <w:u w:val="single"/>
        </w:rPr>
        <w:t xml:space="preserve">с 8 </w:t>
      </w:r>
      <w:r>
        <w:rPr>
          <w:sz w:val="22"/>
          <w:szCs w:val="22"/>
          <w:u w:val="single"/>
          <w:vertAlign w:val="superscript"/>
        </w:rPr>
        <w:t xml:space="preserve">00 </w:t>
      </w:r>
      <w:r>
        <w:rPr>
          <w:sz w:val="22"/>
          <w:szCs w:val="22"/>
          <w:u w:val="single"/>
        </w:rPr>
        <w:t xml:space="preserve">- 16 </w:t>
      </w:r>
      <w:r>
        <w:rPr>
          <w:sz w:val="22"/>
          <w:szCs w:val="22"/>
          <w:u w:val="single"/>
          <w:vertAlign w:val="superscript"/>
        </w:rPr>
        <w:t>00</w:t>
      </w:r>
      <w:r>
        <w:rPr>
          <w:sz w:val="22"/>
          <w:szCs w:val="22"/>
        </w:rPr>
        <w:t xml:space="preserve"> (период)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-ая смена: </w:t>
      </w:r>
      <w:r>
        <w:rPr>
          <w:sz w:val="22"/>
          <w:szCs w:val="22"/>
          <w:u w:val="single"/>
        </w:rPr>
        <w:t>нет</w:t>
      </w:r>
      <w:r>
        <w:rPr>
          <w:sz w:val="22"/>
          <w:szCs w:val="22"/>
        </w:rPr>
        <w:t>______ (период)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неклассные занятия: </w:t>
      </w:r>
      <w:r>
        <w:rPr>
          <w:sz w:val="22"/>
          <w:szCs w:val="22"/>
          <w:u w:val="single"/>
        </w:rPr>
        <w:t xml:space="preserve">     -    </w:t>
      </w:r>
      <w:r>
        <w:rPr>
          <w:sz w:val="22"/>
          <w:szCs w:val="22"/>
        </w:rPr>
        <w:t>(период)</w:t>
      </w:r>
    </w:p>
    <w:p>
      <w:pPr>
        <w:pStyle w:val="Style18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36"/>
      </w:tblGrid>
      <w:tr>
        <w:trPr/>
        <w:tc>
          <w:tcPr>
            <w:tcW w:w="1951" w:type="dxa"/>
            <w:vMerge w:val="restart"/>
            <w:tcBorders/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оперативных служб:</w:t>
            </w:r>
          </w:p>
        </w:tc>
        <w:tc>
          <w:tcPr>
            <w:tcW w:w="7336" w:type="dxa"/>
            <w:tcBorders/>
          </w:tcPr>
          <w:p>
            <w:pPr>
              <w:pStyle w:val="Style18"/>
              <w:jc w:val="both"/>
              <w:rPr/>
            </w:pPr>
            <w:r>
              <w:rPr>
                <w:sz w:val="22"/>
                <w:szCs w:val="22"/>
                <w:u w:val="single"/>
              </w:rPr>
              <w:t>Участковая больница (ФАП)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u w:val="single"/>
              </w:rPr>
              <w:t>7-01-38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vMerge w:val="continue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6" w:type="dxa"/>
            <w:tcBorders/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ежурная часть полиции- 01</w:t>
            </w:r>
          </w:p>
        </w:tc>
      </w:tr>
      <w:tr>
        <w:trPr/>
        <w:tc>
          <w:tcPr>
            <w:tcW w:w="1951" w:type="dxa"/>
            <w:vMerge w:val="continue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6" w:type="dxa"/>
            <w:tcBorders/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Пожарная служба – 02</w:t>
            </w:r>
          </w:p>
        </w:tc>
      </w:tr>
      <w:tr>
        <w:trPr/>
        <w:tc>
          <w:tcPr>
            <w:tcW w:w="1951" w:type="dxa"/>
            <w:vMerge w:val="continue"/>
            <w:tcBorders/>
          </w:tcPr>
          <w:p>
            <w:pPr>
              <w:pStyle w:val="Style18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6" w:type="dxa"/>
            <w:tcBorders/>
          </w:tcPr>
          <w:p>
            <w:pPr>
              <w:pStyle w:val="Style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ЕДДС – 7-10-58</w:t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лан-схемы образовательного учрежд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айон расположения образовательного учреждения, пути движения транспортных средств и детей (обучающихся, воспитанников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2. Организация дорожного движения в непосредственной близости от образовательного учреждения с размещением соответствующих технических средств организации дорожного движения, маршруты движения детей и расположение парковочных мест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3. Маршруты движения организованных групп детей от образовательного учреждения к стадиону, парку или спортивно-оздоровительному комплексу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4. Пути движения транспортных средств к местам разгрузки/погрузки и рекомендуемые безопасные пути передвижения детей по территории образовательного учрежд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Информация об обеспечении безопасности перевозок детей специальным транспортным средством (автобусом).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Общие сведения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2. Маршрут движения автобуса до образовательного учреждения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3. Безопасное расположение остановки автобуса у образовательного учреждения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иложения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лан-схема пути движения транспортных средств и детей (обучающихся, воспитанников) при проведении дорожных ремонтно-строительных работ вблизи образовательного учреждения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схемы района расположения образовательного учреждени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йон расположения образовательного учреждения определяется группой жилых домов, зданий и улично-дорожной сетью с учетом остановок общественного транспорта , центром которого является непосредственно образовательное учреждение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я, указанная на схеме, включает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дома, в которых проживает большая часть детей  данного образовательного учреждения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схеме обозначены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жилых домов, зданий и сооружени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автомобильных дорог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движения транспортных средств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движения детей (обучающихся, воспитанников) в/из образовательного учреждения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ые участки (места несанкционированных переходов на подходах к образовательному учреждению, места имевших место случаев дорожно-транспортных происшествий с участием детей-пешеходов и детей-велосипедистов)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ые (наземные – регулируемые / нерегулируемые) и внеуличные (надземные и подземные) пешеходные переходы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улиц и нумерация домов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необходима для общего представления о районе расположения образовательного учреждения. На схеме обозначены наиболее частые пути движения обучающихся от дома к образовательному учреждению и обратно. 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улицах деревни Ялым, пешеходный тротуар имеется по улице Дружбы, от остановки до улицы Нагорной с двух сторон дороги.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ругих улицах (Нагорная, Кожевникова, Дружбы, Новая)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сутствую тротуары для пешеходов отсутствуют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следовании маршрутов движения детей необходимо уделить особое внимание опасным зонам, где дети (обучающиеся, воспитанники) пересекают проезжие части дорог не по пешеходному переходу.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План-схемы образовательного учреждения</w:t>
      </w:r>
    </w:p>
    <w:p>
      <w:pPr>
        <w:pStyle w:val="Style18"/>
        <w:jc w:val="center"/>
        <w:rPr/>
      </w:pPr>
      <w:r>
        <w:rPr>
          <w:b/>
          <w:i/>
          <w:sz w:val="20"/>
          <w:szCs w:val="20"/>
        </w:rPr>
        <w:t>1. Район расположения дошкольного образовательного учреждения, пути движения транспортных средств и детей (воспитанников</w:t>
      </w:r>
      <w:r>
        <w:rPr/>
        <w:t>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7"/>
        <w:gridCol w:w="3740"/>
        <w:gridCol w:w="921"/>
        <w:gridCol w:w="379"/>
        <w:gridCol w:w="9213"/>
      </w:tblGrid>
      <w:tr>
        <w:trPr>
          <w:trHeight w:val="87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814070</wp:posOffset>
                      </wp:positionV>
                      <wp:extent cx="30727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25pt;margin-top:6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2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263015</wp:posOffset>
                      </wp:positionV>
                      <wp:extent cx="293878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99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6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111250</wp:posOffset>
                      </wp:positionV>
                      <wp:extent cx="247396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7pt;margin-top:87.5pt;width:0pt;height:0pt" type="_x0000_t32">
                      <v:stroke color="#17365d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7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904875</wp:posOffset>
                      </wp:positionV>
                      <wp:extent cx="2363470" cy="12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71.25pt;width:0pt;height:0pt" type="_x0000_t32">
                      <v:stroke color="#c00000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21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996315</wp:posOffset>
                      </wp:positionV>
                      <wp:extent cx="2363470" cy="25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65pt;margin-top:78.45pt;width:0pt;height:0pt" type="_x0000_t32">
                      <v:stroke color="#17365d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22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202690</wp:posOffset>
                      </wp:positionV>
                      <wp:extent cx="2363470" cy="12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65pt;margin-top:94.7pt;width:0pt;height:0pt" type="_x0000_t32">
                      <v:stroke color="#c00000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22860</wp:posOffset>
                      </wp:positionV>
                      <wp:extent cx="1270" cy="79121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15pt;margin-top:1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1600" distR="101600" simplePos="0" locked="0" layoutInCell="1" allowOverlap="1" relativeHeight="423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41605</wp:posOffset>
                      </wp:positionV>
                      <wp:extent cx="26670" cy="451040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6.35pt;margin-top:11.15pt;width:0pt;height:0pt" type="_x0000_t32">
                      <v:stroke color="#c00000" weight="25560" dashstyle="dash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6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132080</wp:posOffset>
                      </wp:positionV>
                      <wp:extent cx="474345" cy="309880"/>
                      <wp:effectExtent l="0" t="0" r="0" b="0"/>
                      <wp:wrapNone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2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35pt;height:24.4pt;mso-wrap-distance-left:9.05pt;mso-wrap-distance-right:9.05pt;mso-wrap-distance-top:0pt;mso-wrap-distance-bottom:0pt;margin-top:10.4pt;mso-position-vertical-relative:text;margin-left:13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.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4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34925</wp:posOffset>
                      </wp:positionV>
                      <wp:extent cx="635" cy="4146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5pt;margin-top:2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9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41605</wp:posOffset>
                      </wp:positionV>
                      <wp:extent cx="635" cy="45104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pt;margin-top:11.15pt;width:0pt;height:0pt" type="_x0000_t32">
                      <v:stroke color="#17365d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2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173355</wp:posOffset>
                      </wp:positionV>
                      <wp:extent cx="635" cy="44786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65pt;margin-top:13.65pt;width:0pt;height:0pt" type="_x0000_t32">
                      <v:stroke color="#c00000" weight="25560" dashstyle="dash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4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41605</wp:posOffset>
                      </wp:positionV>
                      <wp:extent cx="635" cy="447865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15pt;margin-top:11.15pt;width:0pt;height:0pt" type="_x0000_t32">
                      <v:stroke color="#17365d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9525</wp:posOffset>
                      </wp:positionV>
                      <wp:extent cx="635" cy="2794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5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22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6195</wp:posOffset>
                      </wp:positionV>
                      <wp:extent cx="6090920" cy="6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pt;margin-top:2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74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87630</wp:posOffset>
                      </wp:positionV>
                      <wp:extent cx="1229995" cy="63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5pt;margin-top:6.9pt;width:0pt;height:0pt" type="_x0000_t32">
                      <v:stroke color="#17365d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4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36830</wp:posOffset>
                      </wp:positionV>
                      <wp:extent cx="1270" cy="2294890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29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pt;margin-top:2.9pt;width:0.1pt;height:180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9850</wp:posOffset>
                      </wp:positionV>
                      <wp:extent cx="98425" cy="27368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8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5.5pt;width:7.7pt;height:2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69850</wp:posOffset>
                      </wp:positionV>
                      <wp:extent cx="98425" cy="27368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28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7pt;margin-top:5.5pt;width:7.7pt;height:2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9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23825</wp:posOffset>
                      </wp:positionV>
                      <wp:extent cx="80645" cy="157226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157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9f1" stroked="t" o:allowincell="t" style="position:absolute;margin-left:39.5pt;margin-top:9.75pt;width:6.3pt;height:123.75pt;mso-wrap-style:none;v-text-anchor:middle">
                      <v:fill o:detectmouseclick="t" type="solid" color2="#39260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503045</wp:posOffset>
                      </wp:positionV>
                      <wp:extent cx="2539365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39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pt;margin-top:118.35pt;width:199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0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2259965</wp:posOffset>
                      </wp:positionV>
                      <wp:extent cx="6031865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32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5pt;margin-top:177.95pt;width:474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5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2259330</wp:posOffset>
                      </wp:positionV>
                      <wp:extent cx="1270" cy="408305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0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pt;margin-top:177.9pt;width:0.1pt;height:32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6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2174240</wp:posOffset>
                      </wp:positionV>
                      <wp:extent cx="6002020" cy="1270"/>
                      <wp:effectExtent l="0" t="37465" r="635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00228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5pt;margin-top:171.2pt;width:472.5pt;height:0.05pt;flip:x" type="_x0000_t32">
                      <v:stroke color="#c00000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8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099185</wp:posOffset>
                      </wp:positionV>
                      <wp:extent cx="106045" cy="212090"/>
                      <wp:effectExtent l="5715" t="5080" r="444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20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5pt;margin-top:86.55pt;width:8.3pt;height:1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0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32080</wp:posOffset>
                      </wp:positionV>
                      <wp:extent cx="731520" cy="374015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74015"/>
                              </a:xfrm>
                              <a:prstGeom prst="rect"/>
                              <a:solidFill>
                                <a:srgbClr val="B2A1C7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ание шко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2A1C7" strokecolor="#000000" strokeweight="0pt" style="position:absolute;rotation:-0;width:57.6pt;height:29.45pt;mso-wrap-distance-left:9.05pt;mso-wrap-distance-right:9.05pt;mso-wrap-distance-top:0pt;mso-wrap-distance-bottom:0pt;margin-top:10.4pt;mso-position-vertical-relative:text;margin-left:4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дание шко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8">
                      <wp:simplePos x="0" y="0"/>
                      <wp:positionH relativeFrom="column">
                        <wp:posOffset>2291715</wp:posOffset>
                      </wp:positionH>
                      <wp:positionV relativeFrom="paragraph">
                        <wp:posOffset>132080</wp:posOffset>
                      </wp:positionV>
                      <wp:extent cx="839470" cy="374015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9470" cy="374015"/>
                              </a:xfrm>
                              <a:prstGeom prst="rect"/>
                              <a:solidFill>
                                <a:srgbClr val="B2A1C7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блиотека клу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2A1C7" strokecolor="#000000" strokeweight="0pt" style="position:absolute;rotation:-0;width:66.1pt;height:29.45pt;mso-wrap-distance-left:9.05pt;mso-wrap-distance-right:9.05pt;mso-wrap-distance-top:0pt;mso-wrap-distance-bottom:0pt;margin-top:10.4pt;mso-position-vertical-relative:text;margin-left:18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блиотека клу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7">
                      <wp:simplePos x="0" y="0"/>
                      <wp:positionH relativeFrom="column">
                        <wp:posOffset>5087620</wp:posOffset>
                      </wp:positionH>
                      <wp:positionV relativeFrom="paragraph">
                        <wp:posOffset>149225</wp:posOffset>
                      </wp:positionV>
                      <wp:extent cx="474345" cy="30988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35pt;height:24.4pt;mso-wrap-distance-left:9.05pt;mso-wrap-distance-right:9.05pt;mso-wrap-distance-top:0pt;mso-wrap-distance-bottom:0pt;margin-top:11.75pt;mso-position-vertical-relative:text;margin-left:40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8">
                      <wp:simplePos x="0" y="0"/>
                      <wp:positionH relativeFrom="column">
                        <wp:posOffset>4370705</wp:posOffset>
                      </wp:positionH>
                      <wp:positionV relativeFrom="paragraph">
                        <wp:posOffset>118110</wp:posOffset>
                      </wp:positionV>
                      <wp:extent cx="458470" cy="30988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470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6.1pt;height:24.4pt;mso-wrap-distance-left:9.05pt;mso-wrap-distance-right:9.05pt;mso-wrap-distance-top:0pt;mso-wrap-distance-bottom:0pt;margin-top:9.3pt;mso-position-vertical-relative:text;margin-left:34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column">
                        <wp:posOffset>3420745</wp:posOffset>
                      </wp:positionH>
                      <wp:positionV relativeFrom="paragraph">
                        <wp:posOffset>118110</wp:posOffset>
                      </wp:positionV>
                      <wp:extent cx="470535" cy="30988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53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05pt;height:24.4pt;mso-wrap-distance-left:9.05pt;mso-wrap-distance-right:9.05pt;mso-wrap-distance-top:0pt;mso-wrap-distance-bottom:0pt;margin-top:9.3pt;mso-position-vertical-relative:text;margin-left:269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9">
                      <wp:simplePos x="0" y="0"/>
                      <wp:positionH relativeFrom="column">
                        <wp:posOffset>2202815</wp:posOffset>
                      </wp:positionH>
                      <wp:positionV relativeFrom="paragraph">
                        <wp:posOffset>287655</wp:posOffset>
                      </wp:positionV>
                      <wp:extent cx="513080" cy="36893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080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10515" cy="258445"/>
                                        <wp:effectExtent l="0" t="0" r="0" b="0"/>
                                        <wp:docPr id="33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0" t="-58" r="-50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51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0.4pt;height:29.05pt;mso-wrap-distance-left:9.05pt;mso-wrap-distance-right:9.05pt;mso-wrap-distance-top:0pt;mso-wrap-distance-bottom:0pt;margin-top:22.65pt;mso-position-vertical-relative:text;margin-left:17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10515" cy="258445"/>
                                  <wp:effectExtent l="0" t="0" r="0" b="0"/>
                                  <wp:docPr id="34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0" t="-58" r="-5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-209550</wp:posOffset>
                      </wp:positionV>
                      <wp:extent cx="1519555" cy="41783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195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244061"/>
                                      <w:lang w:val="ru-RU" w:bidi="ar-SA"/>
                                    </w:rPr>
                                    <w:t>улица Дружбы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165.05pt;margin-top:-16.55pt;width:119.6pt;height:32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244061"/>
                                <w:lang w:val="ru-RU" w:bidi="ar-SA"/>
                              </w:rPr>
                              <w:t>улица Дружбы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2432050</wp:posOffset>
                      </wp:positionH>
                      <wp:positionV relativeFrom="paragraph">
                        <wp:posOffset>197485</wp:posOffset>
                      </wp:positionV>
                      <wp:extent cx="975360" cy="538480"/>
                      <wp:effectExtent l="19050" t="19050" r="20320" b="196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538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dbdb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dbdb" stroked="t" o:allowincell="t" style="position:absolute;margin-left:191.5pt;margin-top:15.55pt;width:76.75pt;height:42.35pt;mso-wrap-style:none;v-text-anchor:middle">
                      <v:fill o:detectmouseclick="t" type="solid" color2="#0d2424"/>
                      <v:stroke color="red" weight="38160" dashstyle="longdash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336550</wp:posOffset>
                      </wp:positionV>
                      <wp:extent cx="1754505" cy="32766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450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F243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F243E"/>
                                      <w:sz w:val="20"/>
                                      <w:szCs w:val="20"/>
                                    </w:rPr>
                                    <w:t>улица Кожевнико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8.15pt;height:25.8pt;mso-wrap-distance-left:9.05pt;mso-wrap-distance-right:9.05pt;mso-wrap-distance-top:0pt;mso-wrap-distance-bottom:0pt;margin-top:26.5pt;mso-position-vertical-relative:text;margin-left:6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F243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F243E"/>
                                <w:sz w:val="20"/>
                                <w:szCs w:val="20"/>
                              </w:rPr>
                              <w:t>улица Кожевнико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702945</wp:posOffset>
                      </wp:positionV>
                      <wp:extent cx="6052820" cy="1270"/>
                      <wp:effectExtent l="635" t="5080" r="63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53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55.35pt;width:476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42900</wp:posOffset>
                      </wp:positionV>
                      <wp:extent cx="1230630" cy="1270"/>
                      <wp:effectExtent l="635" t="37465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3084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85pt;margin-top:27pt;width:96.85pt;height:0.05pt" type="_x0000_t32">
                      <v:stroke color="#c00000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641350</wp:posOffset>
                      </wp:positionV>
                      <wp:extent cx="5856605" cy="1270"/>
                      <wp:effectExtent l="0" t="37465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85684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85pt;margin-top:50.5pt;width:461.05pt;height:0.05pt;flip:x" type="_x0000_t32">
                      <v:stroke color="#c00000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37515</wp:posOffset>
                      </wp:positionV>
                      <wp:extent cx="1230630" cy="1905"/>
                      <wp:effectExtent l="0" t="36830" r="635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230840" cy="2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85pt;margin-top:34.45pt;width:96.8pt;height:0.15pt;flip:x" type="_x0000_t32">
                      <v:stroke color="#17365d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21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9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138430</wp:posOffset>
                      </wp:positionV>
                      <wp:extent cx="361950" cy="300355"/>
                      <wp:effectExtent l="19050" t="20320" r="19685" b="190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0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dbdb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dbdb" stroked="t" o:allowincell="t" style="position:absolute;margin-left:125pt;margin-top:10.9pt;width:28.45pt;height:23.6pt;mso-wrap-style:none;v-text-anchor:middle">
                      <v:fill o:detectmouseclick="t" type="solid" color2="#0d2424"/>
                      <v:stroke color="red" weight="38160" dashstyle="long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5180965</wp:posOffset>
                      </wp:positionH>
                      <wp:positionV relativeFrom="paragraph">
                        <wp:posOffset>1115060</wp:posOffset>
                      </wp:positionV>
                      <wp:extent cx="1270" cy="1452245"/>
                      <wp:effectExtent l="19685" t="19685" r="19685" b="1968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526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7.95pt;margin-top:73.6pt;width:0.05pt;height:114.3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073785</wp:posOffset>
                      </wp:positionV>
                      <wp:extent cx="4401820" cy="1270"/>
                      <wp:effectExtent l="19685" t="19685" r="19685" b="1968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0244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5pt;margin-top:84.55pt;width:346.6pt;height:0.0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1115060</wp:posOffset>
                      </wp:positionV>
                      <wp:extent cx="1270" cy="1476375"/>
                      <wp:effectExtent l="19685" t="19685" r="19685" b="1968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7672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pt;margin-top:71.7pt;width:0.1pt;height:116.2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3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89535</wp:posOffset>
                      </wp:positionV>
                      <wp:extent cx="439420" cy="408305"/>
                      <wp:effectExtent l="5080" t="5715" r="5080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408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f7f7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f7f7f" stroked="t" o:allowincell="t" style="position:absolute;margin-left:90.4pt;margin-top:7.05pt;width:34.55pt;height:32.1pt;mso-wrap-style:none;v-text-anchor:middle">
                      <v:fill o:detectmouseclick="t" type="solid" color2="gray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4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456565</wp:posOffset>
                      </wp:positionV>
                      <wp:extent cx="440055" cy="1270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0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75pt;margin-top:35.95pt;width:34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column">
                        <wp:posOffset>2215515</wp:posOffset>
                      </wp:positionH>
                      <wp:positionV relativeFrom="paragraph">
                        <wp:posOffset>344805</wp:posOffset>
                      </wp:positionV>
                      <wp:extent cx="3466465" cy="1270"/>
                      <wp:effectExtent l="635" t="38100" r="0" b="3746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46680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45pt;margin-top:27.15pt;width:272.95pt;height:0pt;flip:y" type="_x0000_t32">
                      <v:stroke color="#17365d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1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39065</wp:posOffset>
                      </wp:positionV>
                      <wp:extent cx="3383280" cy="1270"/>
                      <wp:effectExtent l="635" t="37465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8364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4pt;margin-top:10.95pt;width:266.4pt;height:0.1pt" type="_x0000_t32">
                      <v:stroke color="#c00000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7">
                      <wp:simplePos x="0" y="0"/>
                      <wp:positionH relativeFrom="column">
                        <wp:posOffset>2322830</wp:posOffset>
                      </wp:positionH>
                      <wp:positionV relativeFrom="paragraph">
                        <wp:posOffset>231140</wp:posOffset>
                      </wp:positionV>
                      <wp:extent cx="3154045" cy="1270"/>
                      <wp:effectExtent l="0" t="37465" r="635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46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9pt;margin-top:18.2pt;width:248.3pt;height:0.1pt;flip:x" type="_x0000_t32">
                      <v:stroke color="#17365d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0">
                      <wp:simplePos x="0" y="0"/>
                      <wp:positionH relativeFrom="column">
                        <wp:posOffset>786130</wp:posOffset>
                      </wp:positionH>
                      <wp:positionV relativeFrom="paragraph">
                        <wp:posOffset>231140</wp:posOffset>
                      </wp:positionV>
                      <wp:extent cx="361950" cy="300355"/>
                      <wp:effectExtent l="19050" t="19685" r="20320" b="190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0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dbdb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dbdb" stroked="t" o:allowincell="t" style="position:absolute;margin-left:61.9pt;margin-top:18.2pt;width:28.45pt;height:23.6pt;mso-wrap-style:none;v-text-anchor:middle">
                      <v:fill o:detectmouseclick="t" type="solid" color2="#0d2424"/>
                      <v:stroke color="red" weight="38160" dashstyle="long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5">
                      <wp:simplePos x="0" y="0"/>
                      <wp:positionH relativeFrom="column">
                        <wp:posOffset>1148080</wp:posOffset>
                      </wp:positionH>
                      <wp:positionV relativeFrom="paragraph">
                        <wp:posOffset>231140</wp:posOffset>
                      </wp:positionV>
                      <wp:extent cx="439420" cy="113665"/>
                      <wp:effectExtent l="5080" t="5715" r="5080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11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4pt;margin-top:18.2pt;width:34.55pt;height:8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1238885</wp:posOffset>
                      </wp:positionV>
                      <wp:extent cx="1621155" cy="972820"/>
                      <wp:effectExtent l="0" t="0" r="0" b="0"/>
                      <wp:wrapNone/>
                      <wp:docPr id="5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1155" cy="972820"/>
                              </a:xfrm>
                              <a:prstGeom prst="rect"/>
                              <a:solidFill>
                                <a:srgbClr val="00B0F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етский сад «Солнышко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F0" strokecolor="#000000" strokeweight="0pt" style="position:absolute;rotation:-0;width:127.65pt;height:76.6pt;mso-wrap-distance-left:9.05pt;mso-wrap-distance-right:9.05pt;mso-wrap-distance-top:0pt;mso-wrap-distance-bottom:0pt;margin-top:97.55pt;mso-position-vertical-relative:text;margin-left:12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тский сад «Солнышко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83895</wp:posOffset>
                      </wp:positionV>
                      <wp:extent cx="450215" cy="320040"/>
                      <wp:effectExtent l="0" t="0" r="0" b="0"/>
                      <wp:wrapNone/>
                      <wp:docPr id="5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32004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5.45pt;height:25.2pt;mso-wrap-distance-left:9.05pt;mso-wrap-distance-right:9.05pt;mso-wrap-distance-top:0pt;mso-wrap-distance-bottom:0pt;margin-top:53.8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494665</wp:posOffset>
                      </wp:positionV>
                      <wp:extent cx="499110" cy="471805"/>
                      <wp:effectExtent l="0" t="0" r="0" b="0"/>
                      <wp:wrapNone/>
                      <wp:docPr id="5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110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7180" cy="257175"/>
                                        <wp:effectExtent l="0" t="0" r="0" b="0"/>
                                        <wp:docPr id="5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0" t="-58" r="-50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18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3pt;height:37.15pt;mso-wrap-distance-left:9.05pt;mso-wrap-distance-right:9.05pt;mso-wrap-distance-top:0pt;mso-wrap-distance-bottom:0pt;margin-top:38.95pt;mso-position-vertical-relative:text;margin-left:59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7180" cy="257175"/>
                                  <wp:effectExtent l="0" t="0" r="0" b="0"/>
                                  <wp:docPr id="5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0" t="-58" r="-5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281305</wp:posOffset>
                      </wp:positionV>
                      <wp:extent cx="22860" cy="3448685"/>
                      <wp:effectExtent l="5080" t="635" r="5080" b="6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400" cy="344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55pt;margin-top:22.15pt;width:1.8pt;height:271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0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588010</wp:posOffset>
                      </wp:positionV>
                      <wp:extent cx="172720" cy="156845"/>
                      <wp:effectExtent l="13335" t="14605" r="13335" b="146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3160" cy="1573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pt;margin-top:46.3pt;width:13.6pt;height:12.3pt;flip: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1">
                      <wp:simplePos x="0" y="0"/>
                      <wp:positionH relativeFrom="column">
                        <wp:posOffset>2009140</wp:posOffset>
                      </wp:positionH>
                      <wp:positionV relativeFrom="paragraph">
                        <wp:posOffset>720725</wp:posOffset>
                      </wp:positionV>
                      <wp:extent cx="1270" cy="287655"/>
                      <wp:effectExtent l="19050" t="635" r="19050" b="63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880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2pt;margin-top:56.75pt;width:0.05pt;height:22.55pt;flip: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2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1031240</wp:posOffset>
                      </wp:positionV>
                      <wp:extent cx="194945" cy="198755"/>
                      <wp:effectExtent l="13970" t="13970" r="13970" b="1397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5120" cy="199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25pt;margin-top:81.2pt;width:15.3pt;height:15.65pt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3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765175</wp:posOffset>
                      </wp:positionV>
                      <wp:extent cx="283210" cy="19431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8332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0000" stroked="t" o:allowincell="t" style="position:absolute;margin-left:156.5pt;margin-top:60.25pt;width:22.25pt;height:15.25pt;mso-wrap-style:none;v-text-anchor:middle;rotation:90">
                      <v:fill o:detectmouseclick="t" type="solid" color2="#3ff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5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314325</wp:posOffset>
                      </wp:positionV>
                      <wp:extent cx="648335" cy="273685"/>
                      <wp:effectExtent l="5715" t="5715" r="444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175.4pt;margin-top:24.75pt;width:51pt;height:21.5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8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2877820</wp:posOffset>
                      </wp:positionV>
                      <wp:extent cx="429260" cy="363220"/>
                      <wp:effectExtent l="0" t="0" r="0" b="0"/>
                      <wp:wrapNone/>
                      <wp:docPr id="6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4320" cy="274320"/>
                                        <wp:effectExtent l="0" t="0" r="0" b="0"/>
                                        <wp:docPr id="65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5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7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8pt;height:28.6pt;mso-wrap-distance-left:9.05pt;mso-wrap-distance-right:9.05pt;mso-wrap-distance-top:0pt;mso-wrap-distance-bottom:0pt;margin-top:226.6pt;mso-position-vertical-relative:text;margin-left:15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" cy="274320"/>
                                  <wp:effectExtent l="0" t="0" r="0" b="0"/>
                                  <wp:docPr id="6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3">
                      <wp:simplePos x="0" y="0"/>
                      <wp:positionH relativeFrom="column">
                        <wp:posOffset>1537335</wp:posOffset>
                      </wp:positionH>
                      <wp:positionV relativeFrom="paragraph">
                        <wp:posOffset>309880</wp:posOffset>
                      </wp:positionV>
                      <wp:extent cx="499110" cy="471805"/>
                      <wp:effectExtent l="0" t="0" r="0" b="0"/>
                      <wp:wrapNone/>
                      <wp:docPr id="6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110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7180" cy="257175"/>
                                        <wp:effectExtent l="0" t="0" r="0" b="0"/>
                                        <wp:docPr id="6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50" t="-58" r="-50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18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3pt;height:37.15pt;mso-wrap-distance-left:9.05pt;mso-wrap-distance-right:9.05pt;mso-wrap-distance-top:0pt;mso-wrap-distance-bottom:0pt;margin-top:24.4pt;mso-position-vertical-relative:text;margin-left:121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7180" cy="257175"/>
                                  <wp:effectExtent l="0" t="0" r="0" b="0"/>
                                  <wp:docPr id="6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0" t="-58" r="-5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0">
                      <wp:simplePos x="0" y="0"/>
                      <wp:positionH relativeFrom="column">
                        <wp:posOffset>2125345</wp:posOffset>
                      </wp:positionH>
                      <wp:positionV relativeFrom="paragraph">
                        <wp:posOffset>57785</wp:posOffset>
                      </wp:positionV>
                      <wp:extent cx="102235" cy="1043940"/>
                      <wp:effectExtent l="5715" t="5080" r="444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" cy="10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9f1" stroked="t" o:allowincell="t" style="position:absolute;margin-left:167.35pt;margin-top:4.55pt;width:8pt;height:82.15pt;mso-wrap-style:none;v-text-anchor:middle">
                      <v:fill o:detectmouseclick="t" type="solid" color2="#39260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</w:t>
            </w:r>
            <w:r>
              <w:rPr/>
              <w:drawing>
                <wp:inline distT="0" distB="0" distL="0" distR="0">
                  <wp:extent cx="311150" cy="284480"/>
                  <wp:effectExtent l="0" t="0" r="0" b="0"/>
                  <wp:docPr id="7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6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99060</wp:posOffset>
                      </wp:positionV>
                      <wp:extent cx="423545" cy="348615"/>
                      <wp:effectExtent l="0" t="0" r="0" b="0"/>
                      <wp:wrapNone/>
                      <wp:docPr id="7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545" cy="348615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3.35pt;height:27.45pt;mso-wrap-distance-left:9.05pt;mso-wrap-distance-right:9.05pt;mso-wrap-distance-top:0pt;mso-wrap-distance-bottom:0pt;margin-top:7.8pt;mso-position-vertical-relative:text;margin-left:88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5">
                      <wp:simplePos x="0" y="0"/>
                      <wp:positionH relativeFrom="column">
                        <wp:posOffset>1602105</wp:posOffset>
                      </wp:positionH>
                      <wp:positionV relativeFrom="paragraph">
                        <wp:posOffset>47625</wp:posOffset>
                      </wp:positionV>
                      <wp:extent cx="416560" cy="200025"/>
                      <wp:effectExtent l="0" t="0" r="0" b="0"/>
                      <wp:wrapNone/>
                      <wp:docPr id="7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2000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8pt;height:15.75pt;mso-wrap-distance-left:9.05pt;mso-wrap-distance-right:9.05pt;mso-wrap-distance-top:0pt;mso-wrap-distance-bottom:0pt;margin-top:3.75pt;mso-position-vertical-relative:text;margin-left:12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41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6">
                      <wp:simplePos x="0" y="0"/>
                      <wp:positionH relativeFrom="column">
                        <wp:posOffset>2227580</wp:posOffset>
                      </wp:positionH>
                      <wp:positionV relativeFrom="paragraph">
                        <wp:posOffset>95250</wp:posOffset>
                      </wp:positionV>
                      <wp:extent cx="622300" cy="21209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44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175.4pt;margin-top:7.5pt;width:48.95pt;height:16.65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7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95250</wp:posOffset>
                      </wp:positionV>
                      <wp:extent cx="95885" cy="212090"/>
                      <wp:effectExtent l="5715" t="5080" r="4445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760" cy="21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6pt;margin-top:7.5pt;width:7.5pt;height:16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7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85725</wp:posOffset>
                      </wp:positionV>
                      <wp:extent cx="398780" cy="309880"/>
                      <wp:effectExtent l="0" t="0" r="0" b="0"/>
                      <wp:wrapNone/>
                      <wp:docPr id="7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1.4pt;height:24.4pt;mso-wrap-distance-left:9.05pt;mso-wrap-distance-right:9.05pt;mso-wrap-distance-top:0pt;mso-wrap-distance-bottom:0pt;margin-top:6.75pt;mso-position-vertical-relative:text;margin-left:84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drawing>
                <wp:inline distT="0" distB="0" distL="0" distR="0">
                  <wp:extent cx="214630" cy="183515"/>
                  <wp:effectExtent l="0" t="0" r="0" b="0"/>
                  <wp:docPr id="7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1993265</wp:posOffset>
                      </wp:positionH>
                      <wp:positionV relativeFrom="paragraph">
                        <wp:posOffset>-8255</wp:posOffset>
                      </wp:positionV>
                      <wp:extent cx="963930" cy="948690"/>
                      <wp:effectExtent l="19050" t="19050" r="19685" b="1968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4080" cy="948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dbdb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dbdb" stroked="t" o:allowincell="t" style="position:absolute;margin-left:156.95pt;margin-top:-0.65pt;width:75.85pt;height:74.65pt;mso-wrap-style:none;v-text-anchor:middle">
                      <v:fill o:detectmouseclick="t" type="solid" color2="#0d2424"/>
                      <v:stroke color="red" weight="38160" dashstyle="long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9">
                      <wp:simplePos x="0" y="0"/>
                      <wp:positionH relativeFrom="column">
                        <wp:posOffset>1611630</wp:posOffset>
                      </wp:positionH>
                      <wp:positionV relativeFrom="paragraph">
                        <wp:posOffset>26670</wp:posOffset>
                      </wp:positionV>
                      <wp:extent cx="309880" cy="283845"/>
                      <wp:effectExtent l="5080" t="5715" r="508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b3e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db3e2" stroked="t" o:allowincell="t" style="position:absolute;margin-left:126.9pt;margin-top:2.1pt;width:24.35pt;height:22.3pt;mso-wrap-style:none;v-text-anchor:middle">
                      <v:fill o:detectmouseclick="t" type="solid" color2="#724c1d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0">
                      <wp:simplePos x="0" y="0"/>
                      <wp:positionH relativeFrom="column">
                        <wp:posOffset>1611630</wp:posOffset>
                      </wp:positionH>
                      <wp:positionV relativeFrom="paragraph">
                        <wp:posOffset>72390</wp:posOffset>
                      </wp:positionV>
                      <wp:extent cx="309880" cy="238125"/>
                      <wp:effectExtent l="8890" t="9525" r="952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237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26.9pt;margin-top:5.7pt;width:24.35pt;height:18.7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1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81915</wp:posOffset>
                      </wp:positionV>
                      <wp:extent cx="212090" cy="52705"/>
                      <wp:effectExtent l="5080" t="5715" r="508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480000">
                                <a:off x="0" y="0"/>
                                <a:ext cx="21204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0.8pt;margin-top:6.4pt;width:16.65pt;height:4.1pt;mso-wrap-style:none;v-text-anchor:middle;rotation:358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17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7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1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</w:t>
            </w:r>
            <w:r>
              <w:rPr/>
              <w:drawing>
                <wp:inline distT="0" distB="0" distL="0" distR="0">
                  <wp:extent cx="259715" cy="233045"/>
                  <wp:effectExtent l="0" t="0" r="0" b="0"/>
                  <wp:docPr id="8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541" w:leader="none"/>
              </w:tabs>
              <w:rPr/>
            </w:pPr>
            <w:r>
              <w:rPr/>
              <w:tab/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2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10160</wp:posOffset>
                      </wp:positionV>
                      <wp:extent cx="266065" cy="292100"/>
                      <wp:effectExtent l="5715" t="5080" r="444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4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db3e2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8db3e2" stroked="t" o:allowincell="t" style="position:absolute;margin-left:7.4pt;margin-top:0.8pt;width:20.9pt;height:22.95pt;mso-wrap-style:none;v-text-anchor:middle">
                      <v:fill o:detectmouseclick="t" type="solid" color2="#724c1d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3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69215</wp:posOffset>
                      </wp:positionV>
                      <wp:extent cx="266065" cy="233045"/>
                      <wp:effectExtent l="8890" t="10795" r="825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040" cy="232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4pt;margin-top:5.45pt;width:20.9pt;height:18.3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6">
                      <wp:simplePos x="0" y="0"/>
                      <wp:positionH relativeFrom="column">
                        <wp:posOffset>3587115</wp:posOffset>
                      </wp:positionH>
                      <wp:positionV relativeFrom="paragraph">
                        <wp:posOffset>635</wp:posOffset>
                      </wp:positionV>
                      <wp:extent cx="1704340" cy="761365"/>
                      <wp:effectExtent l="0" t="0" r="0" b="0"/>
                      <wp:wrapNone/>
                      <wp:docPr id="8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340" cy="761365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гровая. прогулочная площад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50" strokecolor="#000000" strokeweight="0pt" style="position:absolute;rotation:-0;width:134.2pt;height:59.95pt;mso-wrap-distance-left:9.05pt;mso-wrap-distance-right:9.05pt;mso-wrap-distance-top:0pt;mso-wrap-distance-bottom:0pt;margin-top:0.05pt;mso-position-vertical-relative:text;margin-left:28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гровая. прогулочная площа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4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52705</wp:posOffset>
                      </wp:positionV>
                      <wp:extent cx="155575" cy="45085"/>
                      <wp:effectExtent l="5715" t="5715" r="5080" b="508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52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pt;margin-top:4.15pt;width:12.2pt;height:3.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9">
                      <wp:simplePos x="0" y="0"/>
                      <wp:positionH relativeFrom="column">
                        <wp:posOffset>5542915</wp:posOffset>
                      </wp:positionH>
                      <wp:positionV relativeFrom="paragraph">
                        <wp:posOffset>184785</wp:posOffset>
                      </wp:positionV>
                      <wp:extent cx="474345" cy="309880"/>
                      <wp:effectExtent l="0" t="0" r="0" b="0"/>
                      <wp:wrapNone/>
                      <wp:docPr id="8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35pt;height:24.4pt;mso-wrap-distance-left:9.05pt;mso-wrap-distance-right:9.05pt;mso-wrap-distance-top:0pt;mso-wrap-distance-bottom:0pt;margin-top:14.55pt;mso-position-vertical-relative:text;margin-left:43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4">
                      <wp:simplePos x="0" y="0"/>
                      <wp:positionH relativeFrom="column">
                        <wp:posOffset>2370455</wp:posOffset>
                      </wp:positionH>
                      <wp:positionV relativeFrom="paragraph">
                        <wp:posOffset>280670</wp:posOffset>
                      </wp:positionV>
                      <wp:extent cx="1270" cy="374015"/>
                      <wp:effectExtent l="19685" t="19685" r="19685" b="1968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744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65pt;margin-top:22.1pt;width:0.05pt;height:29.35pt;flip:y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5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343535</wp:posOffset>
                      </wp:positionV>
                      <wp:extent cx="1270" cy="311150"/>
                      <wp:effectExtent l="19685" t="19685" r="19685" b="1968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176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15pt;margin-top:27.05pt;width:0.1pt;height:24.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653415</wp:posOffset>
                      </wp:positionV>
                      <wp:extent cx="2219960" cy="1270"/>
                      <wp:effectExtent l="19685" t="19685" r="19685" b="1968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2048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15pt;margin-top:51.45pt;width:174.8pt;height:0.1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8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653415</wp:posOffset>
                      </wp:positionV>
                      <wp:extent cx="1400175" cy="1270"/>
                      <wp:effectExtent l="19685" t="19685" r="19685" b="1968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0040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5pt;margin-top:51.45pt;width:110.2pt;height:0.05pt;flip:y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162685</wp:posOffset>
                      </wp:positionV>
                      <wp:extent cx="5688330" cy="1270"/>
                      <wp:effectExtent l="0" t="37465" r="635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8872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91.55pt;width:447.8pt;height:0.05pt;flip:x" type="_x0000_t32">
                      <v:stroke color="#17365d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3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931545</wp:posOffset>
                      </wp:positionV>
                      <wp:extent cx="5885815" cy="1270"/>
                      <wp:effectExtent l="635" t="37465" r="0" b="381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8600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85pt;margin-top:73.35pt;width:463.4pt;height:0.05pt" type="_x0000_t32">
                      <v:stroke color="#c00000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2">
                      <wp:simplePos x="0" y="0"/>
                      <wp:positionH relativeFrom="column">
                        <wp:posOffset>3121660</wp:posOffset>
                      </wp:positionH>
                      <wp:positionV relativeFrom="paragraph">
                        <wp:posOffset>860425</wp:posOffset>
                      </wp:positionV>
                      <wp:extent cx="2886710" cy="1270"/>
                      <wp:effectExtent l="635" t="5080" r="635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7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5.8pt;margin-top:67.75pt;width:227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2371090</wp:posOffset>
                      </wp:positionH>
                      <wp:positionV relativeFrom="paragraph">
                        <wp:posOffset>748030</wp:posOffset>
                      </wp:positionV>
                      <wp:extent cx="831215" cy="986155"/>
                      <wp:effectExtent l="19685" t="19685" r="19050" b="1905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240" cy="986040"/>
                              </a:xfrm>
                              <a:custGeom>
                                <a:avLst/>
                                <a:gdLst>
                                  <a:gd name="textAreaLeft" fmla="*/ 22680 w 471240"/>
                                  <a:gd name="textAreaRight" fmla="*/ 448560 w 471240"/>
                                  <a:gd name="textAreaTop" fmla="*/ 22680 h 559080"/>
                                  <a:gd name="textAreaBottom" fmla="*/ 536400 h 559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562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2023"/>
                                    </a:lnTo>
                                    <a:arcTo wR="3600" hR="3600" stAng="10800000" swAng="-5400000"/>
                                    <a:lnTo>
                                      <a:pt x="18000" y="2562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2dbdb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dbdb" stroked="t" o:allowincell="t" style="position:absolute;margin-left:186.7pt;margin-top:58.9pt;width:65.4pt;height:77.6pt;mso-wrap-style:none;v-text-anchor:middle">
                      <v:fill o:detectmouseclick="t" type="solid" color2="#0d2424"/>
                      <v:stroke color="red" weight="38160" dashstyle="longdash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4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1315720</wp:posOffset>
                      </wp:positionV>
                      <wp:extent cx="5626735" cy="1270"/>
                      <wp:effectExtent l="635" t="37465" r="0" b="3810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2716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25pt;margin-top:103.6pt;width:443.05pt;height:0.05pt" type="_x0000_t32">
                      <v:stroke color="#17365d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drawing>
                <wp:inline distT="0" distB="0" distL="0" distR="0">
                  <wp:extent cx="249555" cy="284480"/>
                  <wp:effectExtent l="0" t="0" r="0" b="0"/>
                  <wp:docPr id="9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3">
                      <wp:simplePos x="0" y="0"/>
                      <wp:positionH relativeFrom="column">
                        <wp:posOffset>3731895</wp:posOffset>
                      </wp:positionH>
                      <wp:positionV relativeFrom="paragraph">
                        <wp:posOffset>867410</wp:posOffset>
                      </wp:positionV>
                      <wp:extent cx="1369695" cy="325755"/>
                      <wp:effectExtent l="0" t="0" r="0" b="0"/>
                      <wp:wrapNone/>
                      <wp:docPr id="9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улица Нагорн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7.85pt;height:25.65pt;mso-wrap-distance-left:9.05pt;mso-wrap-distance-right:9.05pt;mso-wrap-distance-top:0pt;mso-wrap-distance-bottom:0pt;margin-top:68.3pt;mso-position-vertical-relative:text;margin-left:29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улица Нагор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7660" cy="335280"/>
                  <wp:effectExtent l="0" t="0" r="0" b="0"/>
                  <wp:docPr id="9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67970" cy="267970"/>
                  <wp:effectExtent l="0" t="0" r="0" b="0"/>
                  <wp:docPr id="10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0">
                      <wp:simplePos x="0" y="0"/>
                      <wp:positionH relativeFrom="column">
                        <wp:posOffset>4956810</wp:posOffset>
                      </wp:positionH>
                      <wp:positionV relativeFrom="paragraph">
                        <wp:posOffset>97155</wp:posOffset>
                      </wp:positionV>
                      <wp:extent cx="528320" cy="309880"/>
                      <wp:effectExtent l="0" t="0" r="0" b="0"/>
                      <wp:wrapNone/>
                      <wp:docPr id="10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8320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41.6pt;height:24.4pt;mso-wrap-distance-left:9.05pt;mso-wrap-distance-right:9.05pt;mso-wrap-distance-top:0pt;mso-wrap-distance-bottom:0pt;margin-top:7.65pt;mso-position-vertical-relative:text;margin-left:390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1">
                      <wp:simplePos x="0" y="0"/>
                      <wp:positionH relativeFrom="column">
                        <wp:posOffset>4145915</wp:posOffset>
                      </wp:positionH>
                      <wp:positionV relativeFrom="paragraph">
                        <wp:posOffset>97155</wp:posOffset>
                      </wp:positionV>
                      <wp:extent cx="474345" cy="309880"/>
                      <wp:effectExtent l="0" t="0" r="0" b="0"/>
                      <wp:wrapNone/>
                      <wp:docPr id="10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35pt;height:24.4pt;mso-wrap-distance-left:9.05pt;mso-wrap-distance-right:9.05pt;mso-wrap-distance-top:0pt;mso-wrap-distance-bottom:0pt;margin-top:7.65pt;mso-position-vertical-relative:text;margin-left:32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155</wp:posOffset>
                      </wp:positionV>
                      <wp:extent cx="601980" cy="309880"/>
                      <wp:effectExtent l="0" t="0" r="0" b="0"/>
                      <wp:wrapNone/>
                      <wp:docPr id="10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980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47.4pt;height:24.4pt;mso-wrap-distance-left:9.05pt;mso-wrap-distance-right:9.05pt;mso-wrap-distance-top:0pt;mso-wrap-distance-bottom:0pt;margin-top:7.65pt;mso-position-vertical-relative:text;margin-left:7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3782"/>
        <w:gridCol w:w="358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3825</wp:posOffset>
                      </wp:positionV>
                      <wp:extent cx="1006475" cy="1270"/>
                      <wp:effectExtent l="0" t="38100" r="0" b="3810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headEnd len="med" type="stealth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9.75pt;width:79.25pt;height:0.05pt" type="_x0000_t32">
                      <v:stroke color="#17365d" weight="25560" dashstyle="dash" startarrow="classic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>движение транспортных средств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4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58420</wp:posOffset>
                      </wp:positionV>
                      <wp:extent cx="503555" cy="266065"/>
                      <wp:effectExtent l="5715" t="5715" r="4445" b="444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1.7pt;margin-top:4.6pt;width:39.6pt;height:20.9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 xml:space="preserve">Жилая застройка  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8420</wp:posOffset>
                      </wp:positionV>
                      <wp:extent cx="520700" cy="265430"/>
                      <wp:effectExtent l="5080" t="5080" r="5080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26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-2.1pt;margin-top:4.6pt;width:40.95pt;height:20.85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0"/>
                <w:szCs w:val="20"/>
              </w:rPr>
              <w:t>- детский сад «Солнышко»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58420</wp:posOffset>
                      </wp:positionV>
                      <wp:extent cx="499745" cy="233045"/>
                      <wp:effectExtent l="5715" t="5715" r="4445" b="4445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-2.6pt;margin-top:4.6pt;width:39.3pt;height:18.3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 xml:space="preserve">игровая, прогулочная           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площадка</w:t>
            </w:r>
          </w:p>
        </w:tc>
      </w:tr>
      <w:tr>
        <w:trPr>
          <w:trHeight w:val="75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15570</wp:posOffset>
                      </wp:positionV>
                      <wp:extent cx="1006475" cy="1270"/>
                      <wp:effectExtent l="0" t="38100" r="0" b="3810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headEnd len="med" type="stealth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9.1pt;width:79.25pt;height:0.1pt" type="_x0000_t32">
                      <v:stroke color="#c00000" weight="25560" dashstyle="dash" startarrow="classic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- движение воспитанников в (из) образовательной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8">
                      <wp:simplePos x="0" y="0"/>
                      <wp:positionH relativeFrom="column">
                        <wp:posOffset>21590</wp:posOffset>
                      </wp:positionH>
                      <wp:positionV relativeFrom="paragraph">
                        <wp:posOffset>24765</wp:posOffset>
                      </wp:positionV>
                      <wp:extent cx="503555" cy="160020"/>
                      <wp:effectExtent l="5715" t="5080" r="444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a1c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2a1c7" stroked="t" o:allowincell="t" style="position:absolute;margin-left:1.7pt;margin-top:1.95pt;width:39.6pt;height:12.55pt;mso-wrap-style:none;v-text-anchor:middle">
                      <v:fill o:detectmouseclick="t" type="solid" color2="#4d5e3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>Социокультурно значимые объекты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- Искусственное освещ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24765</wp:posOffset>
                      </wp:positionV>
                      <wp:extent cx="361950" cy="300355"/>
                      <wp:effectExtent l="19050" t="20320" r="19685" b="1905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30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2dbdb"/>
                              </a:solidFill>
                              <a:ln w="38160">
                                <a:solidFill>
                                  <a:srgbClr val="ff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2dbdb" stroked="t" o:allowincell="t" style="position:absolute;margin-left:-2.1pt;margin-top:1.95pt;width:28.45pt;height:23.6pt;mso-wrap-style:none;v-text-anchor:middle">
                      <v:fill o:detectmouseclick="t" type="solid" color2="#0d2424"/>
                      <v:stroke color="red" weight="38160" dashstyle="longdash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опасные участки 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4765</wp:posOffset>
                      </wp:positionV>
                      <wp:extent cx="499745" cy="160020"/>
                      <wp:effectExtent l="5715" t="5080" r="4445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1.95pt;width:39.3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 проезжая часть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1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33020</wp:posOffset>
                      </wp:positionV>
                      <wp:extent cx="670560" cy="92075"/>
                      <wp:effectExtent l="5080" t="5715" r="5080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9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9f1" stroked="t" o:allowincell="t" style="position:absolute;margin-left:-1.3pt;margin-top:2.6pt;width:52.75pt;height:7.2pt;mso-wrap-style:none;v-text-anchor:middle">
                      <v:fill o:detectmouseclick="t" type="solid" color2="#39260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- тротуар</w:t>
            </w:r>
          </w:p>
        </w:tc>
      </w:tr>
    </w:tbl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/>
      </w:pPr>
      <w:r>
        <w:rPr>
          <w:b/>
          <w:i/>
        </w:rPr>
        <w:t xml:space="preserve">2. Схема организации дорожного движения в непосредственной близости от дошкольного </w:t>
      </w:r>
      <w:r>
        <w:rPr/>
        <w:t>образовательного учреждения с размещением соответствующих технических средств организации дорожного движения, маршрутов движения детей и расположения парковочных мест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7"/>
        <w:gridCol w:w="3740"/>
        <w:gridCol w:w="921"/>
        <w:gridCol w:w="379"/>
        <w:gridCol w:w="9213"/>
      </w:tblGrid>
      <w:tr>
        <w:trPr>
          <w:trHeight w:val="87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854075</wp:posOffset>
                      </wp:positionV>
                      <wp:extent cx="2916555" cy="1270"/>
                      <wp:effectExtent l="635" t="5080" r="635" b="508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67.25pt;width:229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80160</wp:posOffset>
                      </wp:positionV>
                      <wp:extent cx="2964815" cy="1270"/>
                      <wp:effectExtent l="635" t="5080" r="635" b="508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5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100.8pt;width:233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1097280</wp:posOffset>
                      </wp:positionV>
                      <wp:extent cx="2816860" cy="14605"/>
                      <wp:effectExtent l="635" t="38100" r="0" b="2413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817360" cy="151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86.4pt;width:221.8pt;height:1.1pt;flip:y" type="_x0000_t32">
                      <v:stroke color="#17365d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3">
                      <wp:simplePos x="0" y="0"/>
                      <wp:positionH relativeFrom="column">
                        <wp:posOffset>130175</wp:posOffset>
                      </wp:positionH>
                      <wp:positionV relativeFrom="paragraph">
                        <wp:posOffset>902970</wp:posOffset>
                      </wp:positionV>
                      <wp:extent cx="2788920" cy="1270"/>
                      <wp:effectExtent l="635" t="37465" r="0" b="3810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892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25pt;margin-top:71.1pt;width:219.6pt;height:0.1pt" type="_x0000_t32">
                      <v:stroke color="#c00000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1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994410</wp:posOffset>
                      </wp:positionV>
                      <wp:extent cx="2816860" cy="19050"/>
                      <wp:effectExtent l="0" t="19685" r="635" b="381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17360" cy="19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78.3pt;width:221.75pt;height:1.5pt;flip:x" type="_x0000_t32">
                      <v:stroke color="#17365d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1203325</wp:posOffset>
                      </wp:positionV>
                      <wp:extent cx="2892425" cy="9525"/>
                      <wp:effectExtent l="0" t="29210" r="635" b="381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892960" cy="9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.05pt;margin-top:94.75pt;width:227.7pt;height:0.7pt;flip:x" type="_x0000_t32">
                      <v:stroke color="#c00000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7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22860</wp:posOffset>
                      </wp:positionV>
                      <wp:extent cx="1905" cy="831850"/>
                      <wp:effectExtent l="5080" t="635" r="5080" b="63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160" cy="831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15pt;margin-top:1.8pt;width:0.1pt;height:65.4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711960</wp:posOffset>
                      </wp:positionH>
                      <wp:positionV relativeFrom="paragraph">
                        <wp:posOffset>132080</wp:posOffset>
                      </wp:positionV>
                      <wp:extent cx="474345" cy="309880"/>
                      <wp:effectExtent l="0" t="0" r="0" b="0"/>
                      <wp:wrapNone/>
                      <wp:docPr id="1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35pt;height:24.4pt;mso-wrap-distance-left:9.05pt;mso-wrap-distance-right:9.05pt;mso-wrap-distance-top:0pt;mso-wrap-distance-bottom:0pt;margin-top:10.4pt;mso-position-vertical-relative:text;margin-left:134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6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34925</wp:posOffset>
                      </wp:positionV>
                      <wp:extent cx="1270" cy="415290"/>
                      <wp:effectExtent l="5080" t="635" r="5080" b="635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15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5pt;margin-top:2.75pt;width:0.05pt;height:32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2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57785</wp:posOffset>
                      </wp:positionV>
                      <wp:extent cx="1270" cy="4508500"/>
                      <wp:effectExtent l="37465" t="635" r="38100" b="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5086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pt;margin-top:4.55pt;width:0.1pt;height:354.95pt" type="_x0000_t32">
                      <v:stroke color="#17365d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8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140970</wp:posOffset>
                      </wp:positionV>
                      <wp:extent cx="1270" cy="4424680"/>
                      <wp:effectExtent l="37465" t="635" r="3810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424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05pt;margin-top:11.1pt;width:0.05pt;height:348.35pt" type="_x0000_t32">
                      <v:stroke color="#c00000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140970</wp:posOffset>
                      </wp:positionV>
                      <wp:extent cx="20955" cy="4509135"/>
                      <wp:effectExtent l="38100" t="0" r="17780" b="63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1240" cy="4509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6pt;margin-top:11.1pt;width:1.55pt;height:354.95pt;flip:xy" type="_x0000_t32">
                      <v:stroke color="#c00000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0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99060</wp:posOffset>
                      </wp:positionV>
                      <wp:extent cx="1270" cy="4446270"/>
                      <wp:effectExtent l="37465" t="0" r="38100" b="63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446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5pt;margin-top:7.8pt;width:0.05pt;height:350.05pt;flip:y" type="_x0000_t32">
                      <v:stroke color="#17365d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9525</wp:posOffset>
                      </wp:positionV>
                      <wp:extent cx="1270" cy="280035"/>
                      <wp:effectExtent l="5080" t="635" r="5080" b="63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8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5pt;margin-top:0.75pt;width:0.05pt;height:2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83820</wp:posOffset>
                      </wp:positionV>
                      <wp:extent cx="6091555" cy="1270"/>
                      <wp:effectExtent l="635" t="5080" r="635" b="508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9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pt;margin-top:6.6pt;width:479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53340</wp:posOffset>
                      </wp:positionV>
                      <wp:extent cx="1270" cy="2277745"/>
                      <wp:effectExtent l="5080" t="635" r="5080" b="63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440" cy="2278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5pt;margin-top:-4.05pt;width:0pt;height:179.2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3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2705</wp:posOffset>
                      </wp:positionV>
                      <wp:extent cx="121285" cy="273685"/>
                      <wp:effectExtent l="5715" t="5715" r="4445" b="444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4.15pt;width:9.5pt;height:2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4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52705</wp:posOffset>
                      </wp:positionV>
                      <wp:extent cx="121285" cy="273685"/>
                      <wp:effectExtent l="5715" t="5715" r="4445" b="4445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9pt;margin-top:4.15pt;width:9.5pt;height:2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8895</wp:posOffset>
                      </wp:positionV>
                      <wp:extent cx="499110" cy="471805"/>
                      <wp:effectExtent l="0" t="0" r="0" b="0"/>
                      <wp:wrapNone/>
                      <wp:docPr id="13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110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7180" cy="257175"/>
                                        <wp:effectExtent l="0" t="0" r="0" b="0"/>
                                        <wp:docPr id="13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50" t="-58" r="-50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18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3pt;height:37.15pt;mso-wrap-distance-left:9.05pt;mso-wrap-distance-right:9.05pt;mso-wrap-distance-top:0pt;mso-wrap-distance-bottom:0pt;margin-top:3.85pt;mso-position-vertical-relative:text;margin-left:39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7180" cy="257175"/>
                                  <wp:effectExtent l="0" t="0" r="0" b="0"/>
                                  <wp:docPr id="13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0" t="-58" r="-5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07315</wp:posOffset>
                      </wp:positionV>
                      <wp:extent cx="85090" cy="1760220"/>
                      <wp:effectExtent l="5080" t="5080" r="5080" b="508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176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9f1" stroked="t" o:allowincell="t" style="position:absolute;margin-left:39.5pt;margin-top:8.45pt;width:6.65pt;height:138.55pt;mso-wrap-style:none;v-text-anchor:middle">
                      <v:fill o:detectmouseclick="t" type="solid" color2="#39260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503045</wp:posOffset>
                      </wp:positionV>
                      <wp:extent cx="6091555" cy="1270"/>
                      <wp:effectExtent l="635" t="5080" r="635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9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pt;margin-top:110.8pt;width:479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475615</wp:posOffset>
                      </wp:positionH>
                      <wp:positionV relativeFrom="paragraph">
                        <wp:posOffset>2259330</wp:posOffset>
                      </wp:positionV>
                      <wp:extent cx="6031865" cy="1270"/>
                      <wp:effectExtent l="635" t="5080" r="635" b="508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32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5pt;margin-top:110.8pt;width:474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2259330</wp:posOffset>
                      </wp:positionV>
                      <wp:extent cx="1270" cy="408305"/>
                      <wp:effectExtent l="5080" t="635" r="5080" b="635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0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pt;margin-top:78.75pt;width:0.1pt;height:32.0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985520</wp:posOffset>
                      </wp:positionV>
                      <wp:extent cx="121285" cy="316865"/>
                      <wp:effectExtent l="5715" t="5715" r="4445" b="4445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31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77.6pt;width:9.5pt;height:24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0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996315</wp:posOffset>
                      </wp:positionV>
                      <wp:extent cx="121285" cy="306070"/>
                      <wp:effectExtent l="5715" t="5080" r="4445" b="508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20" cy="30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9pt;margin-top:78.45pt;width:9.5pt;height:24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5087620</wp:posOffset>
                      </wp:positionH>
                      <wp:positionV relativeFrom="paragraph">
                        <wp:posOffset>88265</wp:posOffset>
                      </wp:positionV>
                      <wp:extent cx="474345" cy="309880"/>
                      <wp:effectExtent l="0" t="0" r="0" b="0"/>
                      <wp:wrapNone/>
                      <wp:docPr id="1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35pt;height:24.4pt;mso-wrap-distance-left:9.05pt;mso-wrap-distance-right:9.05pt;mso-wrap-distance-top:0pt;mso-wrap-distance-bottom:0pt;margin-top:6.95pt;mso-position-vertical-relative:text;margin-left:40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4145915</wp:posOffset>
                      </wp:positionH>
                      <wp:positionV relativeFrom="paragraph">
                        <wp:posOffset>118110</wp:posOffset>
                      </wp:positionV>
                      <wp:extent cx="474345" cy="309880"/>
                      <wp:effectExtent l="0" t="0" r="0" b="0"/>
                      <wp:wrapNone/>
                      <wp:docPr id="14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35pt;height:24.4pt;mso-wrap-distance-left:9.05pt;mso-wrap-distance-right:9.05pt;mso-wrap-distance-top:0pt;mso-wrap-distance-bottom:0pt;margin-top:9.3pt;mso-position-vertical-relative:text;margin-left:32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3330575</wp:posOffset>
                      </wp:positionH>
                      <wp:positionV relativeFrom="paragraph">
                        <wp:posOffset>118110</wp:posOffset>
                      </wp:positionV>
                      <wp:extent cx="474345" cy="309880"/>
                      <wp:effectExtent l="0" t="0" r="0" b="0"/>
                      <wp:wrapNone/>
                      <wp:docPr id="14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35pt;height:24.4pt;mso-wrap-distance-left:9.05pt;mso-wrap-distance-right:9.05pt;mso-wrap-distance-top:0pt;mso-wrap-distance-bottom:0pt;margin-top:9.3pt;mso-position-vertical-relative:text;margin-left:26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23495</wp:posOffset>
                      </wp:positionV>
                      <wp:extent cx="583565" cy="374650"/>
                      <wp:effectExtent l="0" t="0" r="0" b="0"/>
                      <wp:wrapNone/>
                      <wp:docPr id="14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3565" cy="374650"/>
                              </a:xfrm>
                              <a:prstGeom prst="rect"/>
                              <a:solidFill>
                                <a:srgbClr val="B2A1C7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здание шко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2A1C7" strokecolor="#000000" strokeweight="0pt" style="position:absolute;rotation:-0;width:45.95pt;height:29.5pt;mso-wrap-distance-left:9.05pt;mso-wrap-distance-right:9.05pt;mso-wrap-distance-top:0pt;mso-wrap-distance-bottom:0pt;margin-top:1.85pt;mso-position-vertical-relative:text;margin-left:3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дание шко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96465</wp:posOffset>
                      </wp:positionH>
                      <wp:positionV relativeFrom="paragraph">
                        <wp:posOffset>23495</wp:posOffset>
                      </wp:positionV>
                      <wp:extent cx="933450" cy="404495"/>
                      <wp:effectExtent l="0" t="0" r="0" b="0"/>
                      <wp:wrapNone/>
                      <wp:docPr id="14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3450" cy="404495"/>
                              </a:xfrm>
                              <a:prstGeom prst="rect"/>
                              <a:solidFill>
                                <a:srgbClr val="B2A1C7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иблиотека  клуб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2A1C7" strokecolor="#000000" strokeweight="0pt" style="position:absolute;rotation:-0;width:73.5pt;height:31.85pt;mso-wrap-distance-left:9.05pt;mso-wrap-distance-right:9.05pt;mso-wrap-distance-top:0pt;mso-wrap-distance-bottom:0pt;margin-top:1.85pt;mso-position-vertical-relative:text;margin-left:172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иблиотека  клуб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00250</wp:posOffset>
                      </wp:positionH>
                      <wp:positionV relativeFrom="paragraph">
                        <wp:posOffset>-305435</wp:posOffset>
                      </wp:positionV>
                      <wp:extent cx="1710690" cy="417830"/>
                      <wp:effectExtent l="5080" t="5080" r="5080" b="508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1072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244061"/>
                                      <w:lang w:val="ru-RU" w:bidi="ar-SA"/>
                                    </w:rPr>
                                    <w:t>улица Дружбы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7.5pt;margin-top:-24.1pt;width:134.65pt;height:32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244061"/>
                                <w:lang w:val="ru-RU" w:bidi="ar-SA"/>
                              </w:rPr>
                              <w:t>улица Дружбы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337185</wp:posOffset>
                      </wp:positionV>
                      <wp:extent cx="1754505" cy="327660"/>
                      <wp:effectExtent l="0" t="0" r="0" b="0"/>
                      <wp:wrapNone/>
                      <wp:docPr id="146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4505" cy="327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F243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F243E"/>
                                      <w:sz w:val="20"/>
                                      <w:szCs w:val="20"/>
                                    </w:rPr>
                                    <w:t>улица Кожевнико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8.15pt;height:25.8pt;mso-wrap-distance-left:9.05pt;mso-wrap-distance-right:9.05pt;mso-wrap-distance-top:0pt;mso-wrap-distance-bottom:0pt;margin-top:26.55pt;mso-position-vertical-relative:text;margin-left:6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F243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F243E"/>
                                <w:sz w:val="20"/>
                                <w:szCs w:val="20"/>
                              </w:rPr>
                              <w:t>улица Кожевнико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718185</wp:posOffset>
                      </wp:positionV>
                      <wp:extent cx="6052820" cy="1270"/>
                      <wp:effectExtent l="635" t="5080" r="635" b="508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53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56.55pt;width:476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0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552450</wp:posOffset>
                      </wp:positionV>
                      <wp:extent cx="5920105" cy="1270"/>
                      <wp:effectExtent l="635" t="38100" r="0" b="3746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92056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5pt;margin-top:43.5pt;width:466.15pt;height:0pt;flip:y" type="_x0000_t32">
                      <v:stroke color="#17365d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433705</wp:posOffset>
                      </wp:positionV>
                      <wp:extent cx="1230630" cy="1270"/>
                      <wp:effectExtent l="635" t="37465" r="0" b="381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30840" cy="144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c00000"/>
                                </a:solidFill>
                                <a:prstDash val="dash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34.15pt;width:96.85pt;height:0.05pt" type="_x0000_t32">
                      <v:stroke color="#c000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642620</wp:posOffset>
                      </wp:positionV>
                      <wp:extent cx="5920740" cy="1270"/>
                      <wp:effectExtent l="0" t="37465" r="635" b="3810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92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5pt;margin-top:50.6pt;width:466.1pt;height:0.1pt;flip:x" type="_x0000_t32">
                      <v:stroke color="#c00000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485775</wp:posOffset>
                      </wp:positionV>
                      <wp:extent cx="5783580" cy="14605"/>
                      <wp:effectExtent l="0" t="24130" r="635" b="3810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83760" cy="151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85pt;margin-top:38.25pt;width:455.3pt;height:1.15pt;flip:x" type="_x0000_t32">
                      <v:stroke color="#17365d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21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97180" cy="257175"/>
                  <wp:effectExtent l="0" t="0" r="0" b="0"/>
                  <wp:docPr id="1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58" r="-5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5180965</wp:posOffset>
                      </wp:positionH>
                      <wp:positionV relativeFrom="paragraph">
                        <wp:posOffset>1115060</wp:posOffset>
                      </wp:positionV>
                      <wp:extent cx="1270" cy="1452245"/>
                      <wp:effectExtent l="19685" t="19685" r="19685" b="19685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526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7.95pt;margin-top:69.45pt;width:0.05pt;height:114.3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073785</wp:posOffset>
                      </wp:positionV>
                      <wp:extent cx="4401820" cy="1270"/>
                      <wp:effectExtent l="19685" t="19685" r="19685" b="1968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0244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5pt;margin-top:84.55pt;width:346.6pt;height:0.0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1115060</wp:posOffset>
                      </wp:positionV>
                      <wp:extent cx="1270" cy="1476375"/>
                      <wp:effectExtent l="19685" t="19685" r="19685" b="19685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7672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pt;margin-top:67.55pt;width:0.1pt;height:116.2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76200</wp:posOffset>
                      </wp:positionV>
                      <wp:extent cx="439420" cy="385445"/>
                      <wp:effectExtent l="5080" t="5715" r="5080" b="4445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38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fbfb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fbfbf" stroked="t" o:allowincell="t" style="position:absolute;margin-left:96.85pt;margin-top:6pt;width:34.55pt;height:30.3pt;mso-wrap-style:none;v-text-anchor:middle">
                      <v:fill o:detectmouseclick="t" type="solid" color2="#40404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346075</wp:posOffset>
                      </wp:positionV>
                      <wp:extent cx="440055" cy="1270"/>
                      <wp:effectExtent l="635" t="5080" r="635" b="508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0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75pt;margin-top:27.25pt;width:34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456565</wp:posOffset>
                      </wp:positionV>
                      <wp:extent cx="440055" cy="1270"/>
                      <wp:effectExtent l="635" t="5080" r="635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0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75pt;margin-top:35.95pt;width:34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column">
                        <wp:posOffset>1738630</wp:posOffset>
                      </wp:positionH>
                      <wp:positionV relativeFrom="paragraph">
                        <wp:posOffset>137795</wp:posOffset>
                      </wp:positionV>
                      <wp:extent cx="3859530" cy="1270"/>
                      <wp:effectExtent l="635" t="37465" r="0" b="3810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5956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6.9pt;margin-top:10.85pt;width:303.85pt;height:0.05pt" type="_x0000_t32">
                      <v:stroke color="#c00000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7">
                      <wp:simplePos x="0" y="0"/>
                      <wp:positionH relativeFrom="column">
                        <wp:posOffset>1229995</wp:posOffset>
                      </wp:positionH>
                      <wp:positionV relativeFrom="paragraph">
                        <wp:posOffset>151130</wp:posOffset>
                      </wp:positionV>
                      <wp:extent cx="439420" cy="90805"/>
                      <wp:effectExtent l="5080" t="5715" r="5080" b="4445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6.85pt;margin-top:11.9pt;width:34.5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1238885</wp:posOffset>
                      </wp:positionV>
                      <wp:extent cx="1621155" cy="972820"/>
                      <wp:effectExtent l="0" t="0" r="0" b="0"/>
                      <wp:wrapNone/>
                      <wp:docPr id="16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1155" cy="972820"/>
                              </a:xfrm>
                              <a:prstGeom prst="rect"/>
                              <a:solidFill>
                                <a:srgbClr val="00B0F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етский сад «Солнышко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F0" strokecolor="#000000" strokeweight="0pt" style="position:absolute;rotation:-0;width:127.65pt;height:76.6pt;mso-wrap-distance-left:9.05pt;mso-wrap-distance-right:9.05pt;mso-wrap-distance-top:0pt;mso-wrap-distance-bottom:0pt;margin-top:97.55pt;mso-position-vertical-relative:text;margin-left:12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тский сад «Солнышко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362585</wp:posOffset>
                      </wp:positionH>
                      <wp:positionV relativeFrom="paragraph">
                        <wp:posOffset>685800</wp:posOffset>
                      </wp:positionV>
                      <wp:extent cx="492125" cy="309880"/>
                      <wp:effectExtent l="0" t="0" r="0" b="0"/>
                      <wp:wrapNone/>
                      <wp:docPr id="16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8.75pt;height:24.4pt;mso-wrap-distance-left:9.05pt;mso-wrap-distance-right:9.05pt;mso-wrap-distance-top:0pt;mso-wrap-distance-bottom:0pt;margin-top:54pt;mso-position-vertical-relative:text;margin-left:28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759460</wp:posOffset>
                      </wp:positionH>
                      <wp:positionV relativeFrom="paragraph">
                        <wp:posOffset>332105</wp:posOffset>
                      </wp:positionV>
                      <wp:extent cx="499745" cy="367665"/>
                      <wp:effectExtent l="0" t="0" r="0" b="0"/>
                      <wp:wrapNone/>
                      <wp:docPr id="163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745" cy="367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7180" cy="257175"/>
                                        <wp:effectExtent l="0" t="0" r="0" b="0"/>
                                        <wp:docPr id="16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50" t="-58" r="-50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18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35pt;height:28.95pt;mso-wrap-distance-left:9.05pt;mso-wrap-distance-right:9.05pt;mso-wrap-distance-top:0pt;mso-wrap-distance-bottom:0pt;margin-top:26.15pt;mso-position-vertical-relative:text;margin-left:59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7180" cy="257175"/>
                                  <wp:effectExtent l="0" t="0" r="0" b="0"/>
                                  <wp:docPr id="16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0" t="-58" r="-5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9">
                      <wp:simplePos x="0" y="0"/>
                      <wp:positionH relativeFrom="column">
                        <wp:posOffset>1244600</wp:posOffset>
                      </wp:positionH>
                      <wp:positionV relativeFrom="paragraph">
                        <wp:posOffset>661035</wp:posOffset>
                      </wp:positionV>
                      <wp:extent cx="434340" cy="309880"/>
                      <wp:effectExtent l="0" t="0" r="0" b="0"/>
                      <wp:wrapNone/>
                      <wp:docPr id="166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340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4.2pt;height:24.4pt;mso-wrap-distance-left:9.05pt;mso-wrap-distance-right:9.05pt;mso-wrap-distance-top:0pt;mso-wrap-distance-bottom:0pt;margin-top:52.05pt;mso-position-vertical-relative:text;margin-left:9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0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637540</wp:posOffset>
                      </wp:positionV>
                      <wp:extent cx="444500" cy="309880"/>
                      <wp:effectExtent l="0" t="0" r="0" b="0"/>
                      <wp:wrapNone/>
                      <wp:docPr id="16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500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5pt;height:24.4pt;mso-wrap-distance-left:9.05pt;mso-wrap-distance-right:9.05pt;mso-wrap-distance-top:0pt;mso-wrap-distance-bottom:0pt;margin-top:50.2pt;mso-position-vertical-relative:text;margin-left:19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3672840</wp:posOffset>
                      </wp:positionH>
                      <wp:positionV relativeFrom="paragraph">
                        <wp:posOffset>661035</wp:posOffset>
                      </wp:positionV>
                      <wp:extent cx="484505" cy="309880"/>
                      <wp:effectExtent l="0" t="0" r="0" b="0"/>
                      <wp:wrapNone/>
                      <wp:docPr id="168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450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8.15pt;height:24.4pt;mso-wrap-distance-left:9.05pt;mso-wrap-distance-right:9.05pt;mso-wrap-distance-top:0pt;mso-wrap-distance-bottom:0pt;margin-top:52.05pt;mso-position-vertical-relative:text;margin-left:28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2">
                      <wp:simplePos x="0" y="0"/>
                      <wp:positionH relativeFrom="column">
                        <wp:posOffset>5031740</wp:posOffset>
                      </wp:positionH>
                      <wp:positionV relativeFrom="paragraph">
                        <wp:posOffset>637540</wp:posOffset>
                      </wp:positionV>
                      <wp:extent cx="474345" cy="309880"/>
                      <wp:effectExtent l="0" t="0" r="0" b="0"/>
                      <wp:wrapNone/>
                      <wp:docPr id="169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35pt;height:24.4pt;mso-wrap-distance-left:9.05pt;mso-wrap-distance-right:9.05pt;mso-wrap-distance-top:0pt;mso-wrap-distance-bottom:0pt;margin-top:50.2pt;mso-position-vertical-relative:text;margin-left:396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7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247650</wp:posOffset>
                      </wp:positionV>
                      <wp:extent cx="22860" cy="3482340"/>
                      <wp:effectExtent l="5080" t="635" r="5080" b="635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400" cy="3482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55pt;margin-top:19.5pt;width:1.8pt;height:274.1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2">
                      <wp:simplePos x="0" y="0"/>
                      <wp:positionH relativeFrom="column">
                        <wp:posOffset>2082800</wp:posOffset>
                      </wp:positionH>
                      <wp:positionV relativeFrom="paragraph">
                        <wp:posOffset>544195</wp:posOffset>
                      </wp:positionV>
                      <wp:extent cx="172720" cy="156845"/>
                      <wp:effectExtent l="13335" t="14605" r="13335" b="14605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2800" cy="1569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pt;margin-top:42.85pt;width:13.55pt;height:12.25pt;flip: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3">
                      <wp:simplePos x="0" y="0"/>
                      <wp:positionH relativeFrom="column">
                        <wp:posOffset>2009140</wp:posOffset>
                      </wp:positionH>
                      <wp:positionV relativeFrom="paragraph">
                        <wp:posOffset>720725</wp:posOffset>
                      </wp:positionV>
                      <wp:extent cx="1270" cy="287655"/>
                      <wp:effectExtent l="19050" t="635" r="19050" b="635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880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2pt;margin-top:56.75pt;width:0.05pt;height:22.55pt;flip: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4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1031240</wp:posOffset>
                      </wp:positionV>
                      <wp:extent cx="194945" cy="198755"/>
                      <wp:effectExtent l="13970" t="13970" r="13970" b="1397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5120" cy="199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25pt;margin-top:81.2pt;width:15.3pt;height:15.65pt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5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765175</wp:posOffset>
                      </wp:positionV>
                      <wp:extent cx="283210" cy="194310"/>
                      <wp:effectExtent l="5080" t="5080" r="5080" b="508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8332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0000" stroked="t" o:allowincell="t" style="position:absolute;margin-left:156.5pt;margin-top:60.25pt;width:22.25pt;height:15.25pt;mso-wrap-style:none;v-text-anchor:middle;rotation:90">
                      <v:fill o:detectmouseclick="t" type="solid" color2="#3ff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2">
                      <wp:simplePos x="0" y="0"/>
                      <wp:positionH relativeFrom="column">
                        <wp:posOffset>2226310</wp:posOffset>
                      </wp:positionH>
                      <wp:positionV relativeFrom="paragraph">
                        <wp:posOffset>297180</wp:posOffset>
                      </wp:positionV>
                      <wp:extent cx="648335" cy="273685"/>
                      <wp:effectExtent l="5715" t="5715" r="4445" b="4445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36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175.3pt;margin-top:23.4pt;width:51pt;height:21.5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8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293370</wp:posOffset>
                      </wp:positionV>
                      <wp:extent cx="499110" cy="471805"/>
                      <wp:effectExtent l="0" t="0" r="0" b="0"/>
                      <wp:wrapNone/>
                      <wp:docPr id="176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110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7180" cy="257175"/>
                                        <wp:effectExtent l="0" t="0" r="0" b="0"/>
                                        <wp:docPr id="17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50" t="-58" r="-50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18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3pt;height:37.15pt;mso-wrap-distance-left:9.05pt;mso-wrap-distance-right:9.05pt;mso-wrap-distance-top:0pt;mso-wrap-distance-bottom:0pt;margin-top:23.1pt;mso-position-vertical-relative:text;margin-left:128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7180" cy="257175"/>
                                  <wp:effectExtent l="0" t="0" r="0" b="0"/>
                                  <wp:docPr id="17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0" t="-58" r="-5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6">
                      <wp:simplePos x="0" y="0"/>
                      <wp:positionH relativeFrom="column">
                        <wp:posOffset>2126615</wp:posOffset>
                      </wp:positionH>
                      <wp:positionV relativeFrom="paragraph">
                        <wp:posOffset>49530</wp:posOffset>
                      </wp:positionV>
                      <wp:extent cx="77470" cy="1428115"/>
                      <wp:effectExtent l="5080" t="5715" r="5080" b="4445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1428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9f1" stroked="t" o:allowincell="t" style="position:absolute;margin-left:167.45pt;margin-top:3.9pt;width:6.05pt;height:112.4pt;mso-wrap-style:none;v-text-anchor:middle">
                      <v:fill o:detectmouseclick="t" type="solid" color2="#39260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drawing>
                <wp:inline distT="0" distB="0" distL="0" distR="0">
                  <wp:extent cx="267970" cy="267970"/>
                  <wp:effectExtent l="0" t="0" r="0" b="0"/>
                  <wp:docPr id="18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8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-2540</wp:posOffset>
                      </wp:positionV>
                      <wp:extent cx="466090" cy="274955"/>
                      <wp:effectExtent l="0" t="0" r="0" b="0"/>
                      <wp:wrapNone/>
                      <wp:docPr id="18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274955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trike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trike/>
                                      <w:sz w:val="16"/>
                                      <w:szCs w:val="16"/>
                                    </w:rPr>
                                    <w:t>д 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6.7pt;height:21.65pt;mso-wrap-distance-left:9.05pt;mso-wrap-distance-right:9.05pt;mso-wrap-distance-top:0pt;mso-wrap-distance-bottom:0pt;margin-top:-0.2pt;mso-position-vertical-relative:text;margin-left:9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trike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trike/>
                                <w:sz w:val="16"/>
                                <w:szCs w:val="16"/>
                              </w:rPr>
                              <w:t>д 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41275</wp:posOffset>
                      </wp:positionV>
                      <wp:extent cx="391795" cy="200660"/>
                      <wp:effectExtent l="0" t="0" r="0" b="0"/>
                      <wp:wrapNone/>
                      <wp:docPr id="18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795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0.85pt;height:15.8pt;mso-wrap-distance-left:9.05pt;mso-wrap-distance-right:9.05pt;mso-wrap-distance-top:0pt;mso-wrap-distance-bottom:0pt;margin-top:3.25pt;mso-position-vertical-relative:text;margin-left:128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-1905</wp:posOffset>
                      </wp:positionV>
                      <wp:extent cx="672465" cy="309880"/>
                      <wp:effectExtent l="5715" t="5080" r="4445" b="508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2480" cy="30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173.55pt;margin-top:-0.15pt;width:52.9pt;height:24.35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9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04775</wp:posOffset>
                      </wp:positionV>
                      <wp:extent cx="398145" cy="281940"/>
                      <wp:effectExtent l="0" t="0" r="0" b="0"/>
                      <wp:wrapNone/>
                      <wp:docPr id="184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" cy="28194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1.35pt;height:22.2pt;mso-wrap-distance-left:9.05pt;mso-wrap-distance-right:9.05pt;mso-wrap-distance-top:0pt;mso-wrap-distance-bottom:0pt;margin-top:8.25pt;mso-position-vertical-relative:text;margin-left:92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731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245110" cy="245110"/>
                  <wp:effectExtent l="0" t="0" r="0" b="0"/>
                  <wp:docPr id="18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11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1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3810</wp:posOffset>
                      </wp:positionV>
                      <wp:extent cx="315595" cy="259080"/>
                      <wp:effectExtent l="5715" t="5080" r="4445" b="508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48dd4" stroked="t" o:allowincell="t" style="position:absolute;margin-left:128.85pt;margin-top:0.3pt;width:24.8pt;height:20.35pt;mso-wrap-style:none;v-text-anchor:middle">
                      <v:fill o:detectmouseclick="t" type="solid" color2="#ab722b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2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3810</wp:posOffset>
                      </wp:positionV>
                      <wp:extent cx="315595" cy="242570"/>
                      <wp:effectExtent l="9525" t="8890" r="8890" b="508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20" cy="2426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85pt;margin-top:0.3pt;width:24.8pt;height:19.0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3">
                      <wp:simplePos x="0" y="0"/>
                      <wp:positionH relativeFrom="column">
                        <wp:posOffset>1706880</wp:posOffset>
                      </wp:positionH>
                      <wp:positionV relativeFrom="paragraph">
                        <wp:posOffset>185420</wp:posOffset>
                      </wp:positionV>
                      <wp:extent cx="195580" cy="60960"/>
                      <wp:effectExtent l="5080" t="5080" r="5715" b="5715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480" cy="60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4.4pt;margin-top:14.6pt;width:15.35pt;height:4.7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0">
                      <wp:simplePos x="0" y="0"/>
                      <wp:positionH relativeFrom="column">
                        <wp:posOffset>1477645</wp:posOffset>
                      </wp:positionH>
                      <wp:positionV relativeFrom="paragraph">
                        <wp:posOffset>1003300</wp:posOffset>
                      </wp:positionV>
                      <wp:extent cx="479425" cy="360045"/>
                      <wp:effectExtent l="0" t="0" r="0" b="0"/>
                      <wp:wrapNone/>
                      <wp:docPr id="189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6860" cy="249555"/>
                                        <wp:effectExtent l="0" t="0" r="0" b="0"/>
                                        <wp:docPr id="190" name="Image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0" name="Image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6860" cy="249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75pt;height:28.35pt;mso-wrap-distance-left:9.05pt;mso-wrap-distance-right:9.05pt;mso-wrap-distance-top:0pt;mso-wrap-distance-bottom:0pt;margin-top:79pt;mso-position-vertical-relative:text;margin-left:116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860" cy="249555"/>
                                  <wp:effectExtent l="0" t="0" r="0" b="0"/>
                                  <wp:docPr id="19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860" cy="24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8">
                      <wp:simplePos x="0" y="0"/>
                      <wp:positionH relativeFrom="column">
                        <wp:posOffset>2538730</wp:posOffset>
                      </wp:positionH>
                      <wp:positionV relativeFrom="paragraph">
                        <wp:posOffset>956945</wp:posOffset>
                      </wp:positionV>
                      <wp:extent cx="1270" cy="669925"/>
                      <wp:effectExtent l="76200" t="0" r="7620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7032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9pt;margin-top:75.35pt;width:0.1pt;height:52.65pt;flip:y" type="_x0000_t32">
                      <v:stroke color="red" weight="507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9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626235</wp:posOffset>
                      </wp:positionV>
                      <wp:extent cx="768985" cy="1270"/>
                      <wp:effectExtent l="0" t="76200" r="0" b="7620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69320" cy="180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85pt;margin-top:128.05pt;width:60.45pt;height:0.1pt;flip:x" type="_x0000_t32">
                      <v:stroke color="red" weight="507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4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42875</wp:posOffset>
                      </wp:positionV>
                      <wp:extent cx="267970" cy="255905"/>
                      <wp:effectExtent l="5080" t="5715" r="5080" b="4445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25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48dd4" stroked="t" o:allowincell="t" style="position:absolute;margin-left:5.9pt;margin-top:11.25pt;width:21.05pt;height:20.1pt;mso-wrap-style:none;v-text-anchor:middle">
                      <v:fill o:detectmouseclick="t" type="solid" color2="#ab722b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5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42875</wp:posOffset>
                      </wp:positionV>
                      <wp:extent cx="267970" cy="255905"/>
                      <wp:effectExtent l="8255" t="11430" r="8890" b="508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" cy="255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9pt;margin-top:11.25pt;width:21.05pt;height:20.1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8">
                      <wp:simplePos x="0" y="0"/>
                      <wp:positionH relativeFrom="column">
                        <wp:posOffset>3587115</wp:posOffset>
                      </wp:positionH>
                      <wp:positionV relativeFrom="paragraph">
                        <wp:posOffset>635</wp:posOffset>
                      </wp:positionV>
                      <wp:extent cx="1704340" cy="761365"/>
                      <wp:effectExtent l="0" t="0" r="0" b="0"/>
                      <wp:wrapNone/>
                      <wp:docPr id="196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340" cy="761365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гровая. прогулочная площад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50" strokecolor="#000000" strokeweight="0pt" style="position:absolute;rotation:-0;width:134.2pt;height:59.95pt;mso-wrap-distance-left:9.05pt;mso-wrap-distance-right:9.05pt;mso-wrap-distance-top:0pt;mso-wrap-distance-bottom:0pt;margin-top:0.05pt;mso-position-vertical-relative:text;margin-left:28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гровая. прогулочная площа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tabs>
                <w:tab w:val="clear" w:pos="708"/>
                <w:tab w:val="left" w:pos="258" w:leader="none"/>
                <w:tab w:val="center" w:pos="46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6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29540</wp:posOffset>
                      </wp:positionV>
                      <wp:extent cx="191770" cy="64770"/>
                      <wp:effectExtent l="5080" t="5080" r="5715" b="5715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95pt;margin-top:10.2pt;width:15.05pt;height:5.0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1">
                      <wp:simplePos x="0" y="0"/>
                      <wp:positionH relativeFrom="column">
                        <wp:posOffset>5542915</wp:posOffset>
                      </wp:positionH>
                      <wp:positionV relativeFrom="paragraph">
                        <wp:posOffset>184785</wp:posOffset>
                      </wp:positionV>
                      <wp:extent cx="474345" cy="309880"/>
                      <wp:effectExtent l="0" t="0" r="0" b="0"/>
                      <wp:wrapNone/>
                      <wp:docPr id="19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.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35pt;height:24.4pt;mso-wrap-distance-left:9.05pt;mso-wrap-distance-right:9.05pt;mso-wrap-distance-top:0pt;mso-wrap-distance-bottom:0pt;margin-top:14.55pt;mso-position-vertical-relative:text;margin-left:43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6">
                      <wp:simplePos x="0" y="0"/>
                      <wp:positionH relativeFrom="column">
                        <wp:posOffset>2370455</wp:posOffset>
                      </wp:positionH>
                      <wp:positionV relativeFrom="paragraph">
                        <wp:posOffset>280670</wp:posOffset>
                      </wp:positionV>
                      <wp:extent cx="1270" cy="374015"/>
                      <wp:effectExtent l="19685" t="19685" r="19685" b="19685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744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65pt;margin-top:22.1pt;width:0.05pt;height:29.35pt;flip:y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7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343535</wp:posOffset>
                      </wp:positionV>
                      <wp:extent cx="1270" cy="311150"/>
                      <wp:effectExtent l="19685" t="19685" r="19685" b="19685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176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15pt;margin-top:27.05pt;width:0.1pt;height:24.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9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653415</wp:posOffset>
                      </wp:positionV>
                      <wp:extent cx="2219960" cy="1270"/>
                      <wp:effectExtent l="19685" t="19685" r="19685" b="19685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2048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15pt;margin-top:51.45pt;width:174.8pt;height:0.1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0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653415</wp:posOffset>
                      </wp:positionV>
                      <wp:extent cx="1400175" cy="1270"/>
                      <wp:effectExtent l="19685" t="19685" r="19685" b="19685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0040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5pt;margin-top:51.45pt;width:110.2pt;height:0.05pt;flip:y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0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280670</wp:posOffset>
                      </wp:positionV>
                      <wp:extent cx="1270" cy="970915"/>
                      <wp:effectExtent l="76200" t="0" r="76200" b="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97128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7.4pt;margin-top:22.1pt;width:0.05pt;height:76.35pt;flip:y" type="_x0000_t32">
                      <v:stroke color="red" weight="507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1">
                      <wp:simplePos x="0" y="0"/>
                      <wp:positionH relativeFrom="column">
                        <wp:posOffset>3014980</wp:posOffset>
                      </wp:positionH>
                      <wp:positionV relativeFrom="paragraph">
                        <wp:posOffset>1177925</wp:posOffset>
                      </wp:positionV>
                      <wp:extent cx="815975" cy="1270"/>
                      <wp:effectExtent l="0" t="76200" r="0" b="7620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16480" cy="180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7.4pt;margin-top:92.75pt;width:64.2pt;height:0.1pt;flip:x" type="_x0000_t32">
                      <v:stroke color="red" weight="507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2">
                      <wp:simplePos x="0" y="0"/>
                      <wp:positionH relativeFrom="column">
                        <wp:posOffset>3870325</wp:posOffset>
                      </wp:positionH>
                      <wp:positionV relativeFrom="paragraph">
                        <wp:posOffset>1177925</wp:posOffset>
                      </wp:positionV>
                      <wp:extent cx="285750" cy="218440"/>
                      <wp:effectExtent l="0" t="0" r="0" b="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86200" cy="21888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4.75pt;margin-top:92.75pt;width:22.45pt;height:17.15pt;flip:xy" type="_x0000_t32">
                      <v:stroke color="red" weight="507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3">
                      <wp:simplePos x="0" y="0"/>
                      <wp:positionH relativeFrom="column">
                        <wp:posOffset>1004570</wp:posOffset>
                      </wp:positionH>
                      <wp:positionV relativeFrom="paragraph">
                        <wp:posOffset>871220</wp:posOffset>
                      </wp:positionV>
                      <wp:extent cx="262255" cy="156845"/>
                      <wp:effectExtent l="10160" t="16510" r="10160" b="1651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2800" cy="1573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1pt;margin-top:68.6pt;width:20.65pt;height:12.3pt;flip: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4">
                      <wp:simplePos x="0" y="0"/>
                      <wp:positionH relativeFrom="column">
                        <wp:posOffset>1266190</wp:posOffset>
                      </wp:positionH>
                      <wp:positionV relativeFrom="paragraph">
                        <wp:posOffset>871220</wp:posOffset>
                      </wp:positionV>
                      <wp:extent cx="421640" cy="1270"/>
                      <wp:effectExtent l="635" t="19050" r="635" b="1905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192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7pt;margin-top:68.6pt;width:33.1pt;height:0.1pt;flip:x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5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871855</wp:posOffset>
                      </wp:positionV>
                      <wp:extent cx="222885" cy="156845"/>
                      <wp:effectExtent l="11430" t="15875" r="11430" b="15875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3200" cy="1573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85pt;margin-top:68.65pt;width:17.45pt;height:12.3pt;flip:x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6">
                      <wp:simplePos x="0" y="0"/>
                      <wp:positionH relativeFrom="column">
                        <wp:posOffset>3795395</wp:posOffset>
                      </wp:positionH>
                      <wp:positionV relativeFrom="paragraph">
                        <wp:posOffset>1378585</wp:posOffset>
                      </wp:positionV>
                      <wp:extent cx="276860" cy="239395"/>
                      <wp:effectExtent l="12700" t="14605" r="12700" b="14605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77200" cy="2397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8.85pt;margin-top:108.55pt;width:21.7pt;height:18.75pt;flip:x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7">
                      <wp:simplePos x="0" y="0"/>
                      <wp:positionH relativeFrom="column">
                        <wp:posOffset>4071620</wp:posOffset>
                      </wp:positionH>
                      <wp:positionV relativeFrom="paragraph">
                        <wp:posOffset>1617345</wp:posOffset>
                      </wp:positionV>
                      <wp:extent cx="416560" cy="1270"/>
                      <wp:effectExtent l="635" t="19050" r="635" b="1905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688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0.6pt;margin-top:127.35pt;width:32.8pt;height:0.05pt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4487545</wp:posOffset>
                      </wp:positionH>
                      <wp:positionV relativeFrom="paragraph">
                        <wp:posOffset>1395730</wp:posOffset>
                      </wp:positionV>
                      <wp:extent cx="230505" cy="240030"/>
                      <wp:effectExtent l="18415" t="17780" r="18415" b="1778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1120" cy="24048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3.35pt;margin-top:109.9pt;width:18.15pt;height:18.85pt;flip:y" type="_x0000_t32">
                      <v:stroke color="#974706" weight="507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162685</wp:posOffset>
                      </wp:positionV>
                      <wp:extent cx="2550795" cy="1270"/>
                      <wp:effectExtent l="0" t="38100" r="635" b="37465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5132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9pt;margin-top:91.55pt;width:200.85pt;height:0.05pt" type="_x0000_t32">
                      <v:stroke color="#17365d" weight="1260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28065</wp:posOffset>
                      </wp:positionV>
                      <wp:extent cx="3522345" cy="1270"/>
                      <wp:effectExtent l="635" t="37465" r="0" b="3810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2260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80.95pt;width:277.3pt;height:0.05pt" type="_x0000_t32">
                      <v:stroke color="#c00000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4715510</wp:posOffset>
                      </wp:positionH>
                      <wp:positionV relativeFrom="paragraph">
                        <wp:posOffset>1096010</wp:posOffset>
                      </wp:positionV>
                      <wp:extent cx="1103630" cy="1270"/>
                      <wp:effectExtent l="635" t="37465" r="0" b="3810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0376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1.3pt;margin-top:86.3pt;width:86.85pt;height:0.1pt" type="_x0000_t32">
                      <v:stroke color="#c00000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8">
                      <wp:simplePos x="0" y="0"/>
                      <wp:positionH relativeFrom="column">
                        <wp:posOffset>4843780</wp:posOffset>
                      </wp:positionH>
                      <wp:positionV relativeFrom="paragraph">
                        <wp:posOffset>1163320</wp:posOffset>
                      </wp:positionV>
                      <wp:extent cx="1103630" cy="15240"/>
                      <wp:effectExtent l="0" t="24130" r="635" b="37465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04120" cy="15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1.4pt;margin-top:91.6pt;width:86.9pt;height:1.15pt;flip:y" type="_x0000_t32">
                      <v:stroke color="#17365d" weight="1260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532255</wp:posOffset>
                      </wp:positionV>
                      <wp:extent cx="3734435" cy="1270"/>
                      <wp:effectExtent l="0" t="37465" r="635" b="3810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350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15pt;margin-top:120.65pt;width:294pt;height:0.1pt;flip:x" type="_x0000_t32">
                      <v:stroke color="#c00000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4">
                      <wp:simplePos x="0" y="0"/>
                      <wp:positionH relativeFrom="column">
                        <wp:posOffset>4698365</wp:posOffset>
                      </wp:positionH>
                      <wp:positionV relativeFrom="paragraph">
                        <wp:posOffset>1515110</wp:posOffset>
                      </wp:positionV>
                      <wp:extent cx="1224280" cy="17780"/>
                      <wp:effectExtent l="0" t="37465" r="635" b="2159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224720" cy="180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95pt;margin-top:119.3pt;width:96.35pt;height:1.3pt;flip:xy" type="_x0000_t32">
                      <v:stroke color="#c00000" weight="1260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5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378585</wp:posOffset>
                      </wp:positionV>
                      <wp:extent cx="3150870" cy="1270"/>
                      <wp:effectExtent l="635" t="38100" r="0" b="37465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15144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.9pt;margin-top:108.55pt;width:248.05pt;height:0.1pt;flip:x" type="_x0000_t32">
                      <v:stroke color="#17365d" weight="1260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6">
                      <wp:simplePos x="0" y="0"/>
                      <wp:positionH relativeFrom="column">
                        <wp:posOffset>4843780</wp:posOffset>
                      </wp:positionH>
                      <wp:positionV relativeFrom="paragraph">
                        <wp:posOffset>1377950</wp:posOffset>
                      </wp:positionV>
                      <wp:extent cx="975995" cy="1270"/>
                      <wp:effectExtent l="635" t="38100" r="0" b="37465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7632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headEnd len="med" type="stealth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1.4pt;margin-top:108.5pt;width:76.75pt;height:0.05pt;flip:x" type="_x0000_t32">
                      <v:stroke color="#17365d" weight="12600" dashstyle="dash" startarrow="classic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</w:t>
            </w:r>
            <w:r>
              <w:rPr/>
              <w:drawing>
                <wp:inline distT="0" distB="0" distL="0" distR="0">
                  <wp:extent cx="198120" cy="267970"/>
                  <wp:effectExtent l="0" t="0" r="0" b="0"/>
                  <wp:docPr id="2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column">
                        <wp:posOffset>3731895</wp:posOffset>
                      </wp:positionH>
                      <wp:positionV relativeFrom="paragraph">
                        <wp:posOffset>867410</wp:posOffset>
                      </wp:positionV>
                      <wp:extent cx="1369695" cy="325755"/>
                      <wp:effectExtent l="0" t="0" r="0" b="0"/>
                      <wp:wrapNone/>
                      <wp:docPr id="22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улица Нагорн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7.85pt;height:25.65pt;mso-wrap-distance-left:9.05pt;mso-wrap-distance-right:9.05pt;mso-wrap-distance-top:0pt;mso-wrap-distance-bottom:0pt;margin-top:68.3pt;mso-position-vertical-relative:text;margin-left:29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улица Нагор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2">
                      <wp:simplePos x="0" y="0"/>
                      <wp:positionH relativeFrom="column">
                        <wp:posOffset>4610735</wp:posOffset>
                      </wp:positionH>
                      <wp:positionV relativeFrom="paragraph">
                        <wp:posOffset>98425</wp:posOffset>
                      </wp:positionV>
                      <wp:extent cx="306705" cy="154940"/>
                      <wp:effectExtent l="5715" t="5080" r="5080" b="5715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720" cy="1548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yellow" stroked="t" o:allowincell="t" style="position:absolute;margin-left:363.05pt;margin-top:7.75pt;width:24.1pt;height:12.15pt;mso-wrap-style:none;v-text-anchor:middle" type="_x0000_t2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95" w:leader="none"/>
              </w:tabs>
              <w:rPr/>
            </w:pPr>
            <w:r>
              <w:rPr/>
              <w:drawing>
                <wp:inline distT="0" distB="0" distL="0" distR="0">
                  <wp:extent cx="175895" cy="237490"/>
                  <wp:effectExtent l="0" t="0" r="0" b="0"/>
                  <wp:docPr id="2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41300" cy="241300"/>
                  <wp:effectExtent l="0" t="0" r="0" b="0"/>
                  <wp:docPr id="22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2">
                      <wp:simplePos x="0" y="0"/>
                      <wp:positionH relativeFrom="column">
                        <wp:posOffset>4834255</wp:posOffset>
                      </wp:positionH>
                      <wp:positionV relativeFrom="paragraph">
                        <wp:posOffset>54610</wp:posOffset>
                      </wp:positionV>
                      <wp:extent cx="400685" cy="309880"/>
                      <wp:effectExtent l="0" t="0" r="0" b="0"/>
                      <wp:wrapNone/>
                      <wp:docPr id="22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068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1.55pt;height:24.4pt;mso-wrap-distance-left:9.05pt;mso-wrap-distance-right:9.05pt;mso-wrap-distance-top:0pt;mso-wrap-distance-bottom:0pt;margin-top:4.3pt;mso-position-vertical-relative:text;margin-left:380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column">
                        <wp:posOffset>3978275</wp:posOffset>
                      </wp:positionH>
                      <wp:positionV relativeFrom="paragraph">
                        <wp:posOffset>54610</wp:posOffset>
                      </wp:positionV>
                      <wp:extent cx="419735" cy="309880"/>
                      <wp:effectExtent l="0" t="0" r="0" b="0"/>
                      <wp:wrapNone/>
                      <wp:docPr id="22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73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3.05pt;height:24.4pt;mso-wrap-distance-left:9.05pt;mso-wrap-distance-right:9.05pt;mso-wrap-distance-top:0pt;mso-wrap-distance-bottom:0pt;margin-top:4.3pt;mso-position-vertical-relative:text;margin-left:31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4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118110</wp:posOffset>
                      </wp:positionV>
                      <wp:extent cx="532130" cy="246380"/>
                      <wp:effectExtent l="0" t="0" r="0" b="0"/>
                      <wp:wrapNone/>
                      <wp:docPr id="227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130" cy="2463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.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41.9pt;height:19.4pt;mso-wrap-distance-left:9.05pt;mso-wrap-distance-right:9.05pt;mso-wrap-distance-top:0pt;mso-wrap-distance-bottom:0pt;margin-top:9.3pt;mso-position-vertical-relative:text;margin-left:5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.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5412105</wp:posOffset>
                      </wp:positionH>
                      <wp:positionV relativeFrom="paragraph">
                        <wp:posOffset>54610</wp:posOffset>
                      </wp:positionV>
                      <wp:extent cx="435610" cy="309880"/>
                      <wp:effectExtent l="0" t="0" r="0" b="0"/>
                      <wp:wrapNone/>
                      <wp:docPr id="22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610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4.3pt;height:24.4pt;mso-wrap-distance-left:9.05pt;mso-wrap-distance-right:9.05pt;mso-wrap-distance-top:0pt;mso-wrap-distance-bottom:0pt;margin-top:4.3pt;mso-position-vertical-relative:text;margin-left:42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95" w:leader="none"/>
              </w:tabs>
              <w:rPr/>
            </w:pPr>
            <w:r>
              <w:rPr/>
            </w:r>
          </w:p>
        </w:tc>
      </w:tr>
    </w:tbl>
    <w:p>
      <w:pPr>
        <w:pStyle w:val="Style18"/>
        <w:jc w:val="both"/>
        <w:rPr/>
      </w:pPr>
      <w:r>
        <w:rPr/>
        <w:t>Условные обозначения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2835"/>
        <w:gridCol w:w="3260"/>
        <w:gridCol w:w="3260"/>
      </w:tblGrid>
      <w:tr>
        <w:trPr>
          <w:trHeight w:val="6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3825</wp:posOffset>
                      </wp:positionV>
                      <wp:extent cx="1006475" cy="1270"/>
                      <wp:effectExtent l="0" t="38100" r="0" b="3810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headEnd len="med" type="stealth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9.75pt;width:79.25pt;height:0.05pt" type="_x0000_t32">
                      <v:stroke color="#17365d" weight="25560" dashstyle="dash" startarrow="classic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0"/>
                <w:szCs w:val="20"/>
              </w:rPr>
              <w:t>движение транспортных средств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23190</wp:posOffset>
                      </wp:positionV>
                      <wp:extent cx="1006475" cy="1270"/>
                      <wp:effectExtent l="0" t="38100" r="0" b="3810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headEnd len="med" type="stealth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9pt;margin-top:9.7pt;width:79.25pt;height:0.1pt" type="_x0000_t32">
                      <v:stroke color="#c00000" weight="25560" dashstyle="dash" startarrow="classic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- движение воспитанников (из) образовательной орган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5400</wp:posOffset>
                      </wp:positionV>
                      <wp:extent cx="503555" cy="266065"/>
                      <wp:effectExtent l="5715" t="5715" r="4445" b="4445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1.15pt;margin-top:2pt;width:39.6pt;height:20.9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Жилая застройка  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58420</wp:posOffset>
                      </wp:positionV>
                      <wp:extent cx="520700" cy="187325"/>
                      <wp:effectExtent l="5080" t="5715" r="5080" b="4445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-1.25pt;margin-top:4.6pt;width:40.95pt;height:14.7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детский сад                 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«Солнышк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58420</wp:posOffset>
                      </wp:positionV>
                      <wp:extent cx="499745" cy="233045"/>
                      <wp:effectExtent l="5715" t="5715" r="4445" b="4445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-2.6pt;margin-top:4.6pt;width:39.3pt;height:18.3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 xml:space="preserve">игровая, прогулочная      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лощадка</w:t>
            </w:r>
          </w:p>
        </w:tc>
      </w:tr>
      <w:tr>
        <w:trPr>
          <w:trHeight w:val="2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6985</wp:posOffset>
                      </wp:positionV>
                      <wp:extent cx="150495" cy="145415"/>
                      <wp:effectExtent l="17780" t="18415" r="17780" b="18415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0840" cy="14580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-0.5pt;width:11.85pt;height:11.35pt;flip:y" type="_x0000_t32">
                      <v:stroke color="#974706" weight="507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37795</wp:posOffset>
                      </wp:positionV>
                      <wp:extent cx="366395" cy="1270"/>
                      <wp:effectExtent l="635" t="19050" r="635" b="1905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684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10.85pt;width:28.85pt;height:0.05pt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-5080</wp:posOffset>
                      </wp:positionV>
                      <wp:extent cx="150495" cy="142875"/>
                      <wp:effectExtent l="13335" t="13970" r="13335" b="1397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50840" cy="1432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9pt;margin-top:-0.4pt;width:11.75pt;height:11.2pt;flip:x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16"/>
                <w:szCs w:val="16"/>
              </w:rPr>
              <w:t>необорудованная остановка для авто транспор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19380</wp:posOffset>
                      </wp:positionV>
                      <wp:extent cx="393065" cy="1270"/>
                      <wp:effectExtent l="19685" t="19685" r="19685" b="19685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348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9.4pt;width:30.95pt;height:0.0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ограждение  территории 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-6985</wp:posOffset>
                      </wp:positionV>
                      <wp:extent cx="297815" cy="210820"/>
                      <wp:effectExtent l="5715" t="5080" r="5080" b="5715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720" cy="21096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.25pt;margin-top:-0.55pt;width:23.4pt;height:16.55pt;mso-wrap-style:none;v-text-anchor:middle" type="_x0000_t2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 искусственное освеще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4765</wp:posOffset>
                      </wp:positionV>
                      <wp:extent cx="499745" cy="160020"/>
                      <wp:effectExtent l="5715" t="5080" r="4445" b="508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1.95pt;width:39.3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 проезжая часть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7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70485</wp:posOffset>
                      </wp:positionV>
                      <wp:extent cx="499745" cy="60960"/>
                      <wp:effectExtent l="5715" t="5080" r="4445" b="508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9f1" stroked="t" o:allowincell="t" style="position:absolute;margin-left:-2.6pt;margin-top:5.55pt;width:39.3pt;height:4.75pt;mso-wrap-style:none;v-text-anchor:middle">
                      <v:fill o:detectmouseclick="t" type="solid" color2="#39260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-тротуар</w:t>
            </w:r>
          </w:p>
        </w:tc>
      </w:tr>
      <w:tr>
        <w:trPr>
          <w:trHeight w:val="63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67310</wp:posOffset>
                      </wp:positionV>
                      <wp:extent cx="283210" cy="194310"/>
                      <wp:effectExtent l="5080" t="5080" r="5080" b="508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8332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0000" stroked="t" o:allowincell="t" style="position:absolute;margin-left:10.7pt;margin-top:5.3pt;width:22.25pt;height:15.25pt;mso-wrap-style:none;v-text-anchor:middle;rotation:180">
                      <v:fill o:detectmouseclick="t" type="solid" color2="#3ff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6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63500</wp:posOffset>
                      </wp:positionV>
                      <wp:extent cx="132080" cy="198755"/>
                      <wp:effectExtent l="15875" t="10795" r="15875" b="10795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2480" cy="199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pt;margin-top:5pt;width:10.4pt;height:15.65pt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7">
                      <wp:simplePos x="0" y="0"/>
                      <wp:positionH relativeFrom="column">
                        <wp:posOffset>135890</wp:posOffset>
                      </wp:positionH>
                      <wp:positionV relativeFrom="paragraph">
                        <wp:posOffset>31115</wp:posOffset>
                      </wp:positionV>
                      <wp:extent cx="283845" cy="1270"/>
                      <wp:effectExtent l="635" t="19050" r="635" b="1905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44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7pt;margin-top:2.45pt;width:22.35pt;height:0.1pt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8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63500</wp:posOffset>
                      </wp:positionV>
                      <wp:extent cx="118110" cy="198755"/>
                      <wp:effectExtent l="16510" t="10160" r="16510" b="1016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8440" cy="199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5pt;width:9.2pt;height:15.65pt;flip:x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-оборудованная         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остановка для    автобу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123190</wp:posOffset>
                      </wp:positionV>
                      <wp:extent cx="740410" cy="1270"/>
                      <wp:effectExtent l="0" t="76200" r="0" b="7620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40880" cy="180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9pt;margin-top:9.7pt;width:58.25pt;height:0.1pt;flip:x" type="_x0000_t32">
                      <v:stroke color="red" weight="507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- направление движение 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питанников от необорудованных 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18460</wp:posOffset>
                </wp:positionH>
                <wp:positionV relativeFrom="paragraph">
                  <wp:posOffset>398145</wp:posOffset>
                </wp:positionV>
                <wp:extent cx="1270" cy="901700"/>
                <wp:effectExtent l="5080" t="635" r="508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0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pt;margin-top:31.35pt;width:0.05pt;height:70.9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615690</wp:posOffset>
                </wp:positionH>
                <wp:positionV relativeFrom="paragraph">
                  <wp:posOffset>398145</wp:posOffset>
                </wp:positionV>
                <wp:extent cx="1270" cy="640715"/>
                <wp:effectExtent l="5080" t="635" r="508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4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7pt;margin-top:31.35pt;width:0.05pt;height:5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3. Маршруты движения организованных групп детей от дошкольного образовательного учреждения к библиотеке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7"/>
        <w:gridCol w:w="3740"/>
        <w:gridCol w:w="733"/>
        <w:gridCol w:w="567"/>
        <w:gridCol w:w="9213"/>
      </w:tblGrid>
      <w:tr>
        <w:trPr>
          <w:trHeight w:val="87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883920</wp:posOffset>
                      </wp:positionV>
                      <wp:extent cx="2916555" cy="1270"/>
                      <wp:effectExtent l="635" t="5080" r="635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52.1pt;width:229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229360</wp:posOffset>
                      </wp:positionV>
                      <wp:extent cx="2939415" cy="1270"/>
                      <wp:effectExtent l="635" t="5080" r="635" b="508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39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pt;margin-top:52.1pt;width:231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1490345</wp:posOffset>
                      </wp:positionH>
                      <wp:positionV relativeFrom="paragraph">
                        <wp:posOffset>292735</wp:posOffset>
                      </wp:positionV>
                      <wp:extent cx="527685" cy="309880"/>
                      <wp:effectExtent l="0" t="0" r="0" b="0"/>
                      <wp:wrapNone/>
                      <wp:docPr id="2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768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41.55pt;height:24.4pt;mso-wrap-distance-left:9.05pt;mso-wrap-distance-right:9.05pt;mso-wrap-distance-top:0pt;mso-wrap-distance-bottom:0pt;margin-top:23.05pt;mso-position-vertical-relative:text;margin-left:117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9525</wp:posOffset>
                      </wp:positionV>
                      <wp:extent cx="1270" cy="280035"/>
                      <wp:effectExtent l="5080" t="635" r="5080" b="635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8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45pt;margin-top:0.75pt;width:0.05pt;height:22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83820</wp:posOffset>
                      </wp:positionV>
                      <wp:extent cx="6091555" cy="1270"/>
                      <wp:effectExtent l="635" t="5080" r="635" b="508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91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pt;margin-top:6.6pt;width:479.6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79070</wp:posOffset>
                      </wp:positionV>
                      <wp:extent cx="1710690" cy="1270"/>
                      <wp:effectExtent l="635" t="37465" r="0" b="3810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1108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45pt;margin-top:14.1pt;width:134.7pt;height:0.1pt" type="_x0000_t32">
                      <v:stroke color="black" weight="25560" dashstyle="shor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8">
                      <wp:simplePos x="0" y="0"/>
                      <wp:positionH relativeFrom="column">
                        <wp:posOffset>394335</wp:posOffset>
                      </wp:positionH>
                      <wp:positionV relativeFrom="paragraph">
                        <wp:posOffset>147320</wp:posOffset>
                      </wp:positionV>
                      <wp:extent cx="1945640" cy="1270"/>
                      <wp:effectExtent l="0" t="38100" r="635" b="37465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4616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05pt;margin-top:11.6pt;width:153.2pt;height:0.1pt" type="_x0000_t32">
                      <v:stroke color="black" weight="25560" dashstyle="shortdot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3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05410</wp:posOffset>
                      </wp:positionV>
                      <wp:extent cx="1270" cy="345440"/>
                      <wp:effectExtent l="37465" t="0" r="38100" b="635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456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8.3pt;width:0.1pt;height:27.1pt;flip:y" type="_x0000_t32">
                      <v:stroke color="black" weight="25560" dashstyle="shor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0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149225</wp:posOffset>
                      </wp:positionV>
                      <wp:extent cx="71755" cy="309880"/>
                      <wp:effectExtent l="5715" t="5080" r="4445" b="508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30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pt;margin-top:11.75pt;width:5.6pt;height:2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49225</wp:posOffset>
                      </wp:positionV>
                      <wp:extent cx="85090" cy="309880"/>
                      <wp:effectExtent l="5080" t="5080" r="5080" b="508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30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45pt;margin-top:11.75pt;width:6.65pt;height:2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3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161925</wp:posOffset>
                      </wp:positionV>
                      <wp:extent cx="58420" cy="297180"/>
                      <wp:effectExtent l="5080" t="5080" r="5080" b="508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45pt;margin-top:12.75pt;width:4.5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503045</wp:posOffset>
                      </wp:positionV>
                      <wp:extent cx="6091555" cy="1270"/>
                      <wp:effectExtent l="635" t="5080" r="635" b="508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9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pt;margin-top:118.35pt;width:479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2091690</wp:posOffset>
                      </wp:positionV>
                      <wp:extent cx="6031865" cy="1270"/>
                      <wp:effectExtent l="635" t="5080" r="635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32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pt;margin-top:164.7pt;width:474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2091690</wp:posOffset>
                      </wp:positionV>
                      <wp:extent cx="1270" cy="669925"/>
                      <wp:effectExtent l="5080" t="635" r="5080" b="635"/>
                      <wp:wrapNone/>
                      <wp:docPr id="2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70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pt;margin-top:164.7pt;width:0.1pt;height:52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0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586230</wp:posOffset>
                      </wp:positionV>
                      <wp:extent cx="2662555" cy="1270"/>
                      <wp:effectExtent l="635" t="38100" r="0" b="37465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66292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pt;margin-top:124.9pt;width:209.55pt;height:0.1pt;flip:x" type="_x0000_t32">
                      <v:stroke color="black" weight="25560" dashstyle="shortdot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050925</wp:posOffset>
                      </wp:positionV>
                      <wp:extent cx="45085" cy="230505"/>
                      <wp:effectExtent l="5715" t="5715" r="4445" b="4445"/>
                      <wp:wrapNone/>
                      <wp:docPr id="2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9pt;margin-top:82.75pt;width:3.5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2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050925</wp:posOffset>
                      </wp:positionV>
                      <wp:extent cx="58420" cy="216535"/>
                      <wp:effectExtent l="5080" t="5715" r="5080" b="4445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32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85pt;margin-top:82.75pt;width:4.55pt;height:1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7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177800</wp:posOffset>
                      </wp:positionV>
                      <wp:extent cx="890270" cy="485775"/>
                      <wp:effectExtent l="0" t="0" r="0" b="0"/>
                      <wp:wrapNone/>
                      <wp:docPr id="26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270" cy="485775"/>
                              </a:xfrm>
                              <a:prstGeom prst="rect"/>
                              <a:solidFill>
                                <a:srgbClr val="B2A1C7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библиотека кл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2A1C7" strokecolor="#000000" strokeweight="0pt" style="position:absolute;rotation:-0;width:70.1pt;height:38.25pt;mso-wrap-distance-left:9.05pt;mso-wrap-distance-right:9.05pt;mso-wrap-distance-top:0pt;mso-wrap-distance-bottom:0pt;margin-top:14pt;mso-position-vertical-relative:text;margin-left:173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библиотека клуб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tabs>
                <w:tab w:val="clear" w:pos="708"/>
                <w:tab w:val="left" w:pos="1318" w:leader="none"/>
                <w:tab w:val="center" w:pos="46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7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36195</wp:posOffset>
                      </wp:positionV>
                      <wp:extent cx="942975" cy="422910"/>
                      <wp:effectExtent l="0" t="0" r="0" b="0"/>
                      <wp:wrapNone/>
                      <wp:docPr id="266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422910"/>
                              </a:xfrm>
                              <a:prstGeom prst="rect"/>
                              <a:solidFill>
                                <a:srgbClr val="B2A1C7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дание шко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2A1C7" strokecolor="#000000" strokeweight="0pt" style="position:absolute;rotation:-0;width:74.25pt;height:33.3pt;mso-wrap-distance-left:9.05pt;mso-wrap-distance-right:9.05pt;mso-wrap-distance-top:0pt;mso-wrap-distance-bottom:0pt;margin-top:2.85pt;mso-position-vertical-relative:text;margin-left:2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дание шко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5087620</wp:posOffset>
                      </wp:positionH>
                      <wp:positionV relativeFrom="paragraph">
                        <wp:posOffset>88265</wp:posOffset>
                      </wp:positionV>
                      <wp:extent cx="474345" cy="309880"/>
                      <wp:effectExtent l="0" t="0" r="0" b="0"/>
                      <wp:wrapNone/>
                      <wp:docPr id="267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1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35pt;height:24.4pt;mso-wrap-distance-left:9.05pt;mso-wrap-distance-right:9.05pt;mso-wrap-distance-top:0pt;mso-wrap-distance-bottom:0pt;margin-top:6.95pt;mso-position-vertical-relative:text;margin-left:400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4145915</wp:posOffset>
                      </wp:positionH>
                      <wp:positionV relativeFrom="paragraph">
                        <wp:posOffset>118110</wp:posOffset>
                      </wp:positionV>
                      <wp:extent cx="474345" cy="309880"/>
                      <wp:effectExtent l="0" t="0" r="0" b="0"/>
                      <wp:wrapNone/>
                      <wp:docPr id="26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1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35pt;height:24.4pt;mso-wrap-distance-left:9.05pt;mso-wrap-distance-right:9.05pt;mso-wrap-distance-top:0pt;mso-wrap-distance-bottom:0pt;margin-top:9.3pt;mso-position-vertical-relative:text;margin-left:32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3393440</wp:posOffset>
                      </wp:positionH>
                      <wp:positionV relativeFrom="paragraph">
                        <wp:posOffset>149225</wp:posOffset>
                      </wp:positionV>
                      <wp:extent cx="474345" cy="309880"/>
                      <wp:effectExtent l="0" t="0" r="0" b="0"/>
                      <wp:wrapNone/>
                      <wp:docPr id="269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35pt;height:24.4pt;mso-wrap-distance-left:9.05pt;mso-wrap-distance-right:9.05pt;mso-wrap-distance-top:0pt;mso-wrap-distance-bottom:0pt;margin-top:11.75pt;mso-position-vertical-relative:text;margin-left:26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978025</wp:posOffset>
                      </wp:positionH>
                      <wp:positionV relativeFrom="paragraph">
                        <wp:posOffset>-327660</wp:posOffset>
                      </wp:positionV>
                      <wp:extent cx="1755775" cy="417830"/>
                      <wp:effectExtent l="5080" t="5080" r="5080" b="5080"/>
                      <wp:wrapNone/>
                      <wp:docPr id="2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75572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244061"/>
                                      <w:lang w:val="ru-RU" w:bidi="ar-SA"/>
                                    </w:rPr>
                                    <w:t>улица Дружбы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75pt;margin-top:-25.85pt;width:138.2pt;height:32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244061"/>
                                <w:lang w:val="ru-RU" w:bidi="ar-SA"/>
                              </w:rPr>
                              <w:t>улица Дружбы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337185</wp:posOffset>
                      </wp:positionV>
                      <wp:extent cx="1754505" cy="234315"/>
                      <wp:effectExtent l="0" t="0" r="0" b="0"/>
                      <wp:wrapNone/>
                      <wp:docPr id="27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450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F243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F243E"/>
                                      <w:sz w:val="20"/>
                                      <w:szCs w:val="20"/>
                                    </w:rPr>
                                    <w:t>улица Кожевнико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8.15pt;height:18.45pt;mso-wrap-distance-left:9.05pt;mso-wrap-distance-right:9.05pt;mso-wrap-distance-top:0pt;mso-wrap-distance-bottom:0pt;margin-top:26.55pt;mso-position-vertical-relative:text;margin-left:6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F243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F243E"/>
                                <w:sz w:val="20"/>
                                <w:szCs w:val="20"/>
                              </w:rPr>
                              <w:t>улица Кожевнико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660400</wp:posOffset>
                      </wp:positionV>
                      <wp:extent cx="6052820" cy="1270"/>
                      <wp:effectExtent l="635" t="5080" r="635" b="5080"/>
                      <wp:wrapNone/>
                      <wp:docPr id="2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53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52pt;width:476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828040</wp:posOffset>
                      </wp:positionV>
                      <wp:extent cx="1270" cy="2294890"/>
                      <wp:effectExtent l="5080" t="635" r="5080" b="635"/>
                      <wp:wrapNone/>
                      <wp:docPr id="2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29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8pt;margin-top:65.2pt;width:0.05pt;height:180.6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224915</wp:posOffset>
                      </wp:positionV>
                      <wp:extent cx="1270" cy="1918970"/>
                      <wp:effectExtent l="38100" t="635" r="37465" b="0"/>
                      <wp:wrapNone/>
                      <wp:docPr id="2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9191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96.45pt;width:0.05pt;height:151pt;flip:y" type="_x0000_t32">
                      <v:stroke color="black" weight="25560" dashstyle="shortdot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5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1423035</wp:posOffset>
                      </wp:positionV>
                      <wp:extent cx="106680" cy="1561465"/>
                      <wp:effectExtent l="5080" t="5715" r="5080" b="4445"/>
                      <wp:wrapNone/>
                      <wp:docPr id="2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560" cy="156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9f1" stroked="t" o:allowincell="t" style="position:absolute;margin-left:2.85pt;margin-top:112.05pt;width:8.35pt;height:122.9pt;mso-wrap-style:none;v-text-anchor:middle">
                      <v:fill o:detectmouseclick="t" type="solid" color2="#39260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7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907415</wp:posOffset>
                      </wp:positionV>
                      <wp:extent cx="424815" cy="368935"/>
                      <wp:effectExtent l="0" t="0" r="0" b="0"/>
                      <wp:wrapNone/>
                      <wp:docPr id="276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9080" cy="258445"/>
                                        <wp:effectExtent l="0" t="0" r="0" b="0"/>
                                        <wp:docPr id="27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"/>
                                                <a:srcRect l="-50" t="-58" r="-50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9080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45pt;height:29.05pt;mso-wrap-distance-left:9.05pt;mso-wrap-distance-right:9.05pt;mso-wrap-distance-top:0pt;mso-wrap-distance-bottom:0pt;margin-top:71.45pt;mso-position-vertical-relative:text;margin-left: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9080" cy="258445"/>
                                  <wp:effectExtent l="0" t="0" r="0" b="0"/>
                                  <wp:docPr id="27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0" t="-58" r="-5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t xml:space="preserve">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83845" cy="232410"/>
                  <wp:effectExtent l="0" t="0" r="0" b="0"/>
                  <wp:docPr id="27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0" t="-58" r="-50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845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5180965</wp:posOffset>
                      </wp:positionH>
                      <wp:positionV relativeFrom="paragraph">
                        <wp:posOffset>1115060</wp:posOffset>
                      </wp:positionV>
                      <wp:extent cx="1270" cy="1452245"/>
                      <wp:effectExtent l="19685" t="19685" r="19685" b="19685"/>
                      <wp:wrapNone/>
                      <wp:docPr id="2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526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7.95pt;margin-top:87.8pt;width:0.05pt;height:114.3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073785</wp:posOffset>
                      </wp:positionV>
                      <wp:extent cx="4401820" cy="1270"/>
                      <wp:effectExtent l="19685" t="19685" r="19685" b="19685"/>
                      <wp:wrapNone/>
                      <wp:docPr id="2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0244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5pt;margin-top:84.55pt;width:346.6pt;height:0.0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1115060</wp:posOffset>
                      </wp:positionV>
                      <wp:extent cx="1270" cy="1476375"/>
                      <wp:effectExtent l="19685" t="19685" r="19685" b="19685"/>
                      <wp:wrapNone/>
                      <wp:docPr id="2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7672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7.5pt;margin-top:87.8pt;width:0.1pt;height:116.2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136525</wp:posOffset>
                      </wp:positionV>
                      <wp:extent cx="544830" cy="320040"/>
                      <wp:effectExtent l="5080" t="5080" r="5080" b="5080"/>
                      <wp:wrapNone/>
                      <wp:docPr id="2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2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82.1pt;margin-top:10.75pt;width:42.85pt;height:25.15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456565</wp:posOffset>
                      </wp:positionV>
                      <wp:extent cx="440055" cy="1270"/>
                      <wp:effectExtent l="635" t="5080" r="635" b="5080"/>
                      <wp:wrapNone/>
                      <wp:docPr id="2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0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8.75pt;margin-top:35.95pt;width:34.6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2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294640</wp:posOffset>
                      </wp:positionV>
                      <wp:extent cx="523875" cy="60325"/>
                      <wp:effectExtent l="5715" t="5715" r="4445" b="4445"/>
                      <wp:wrapNone/>
                      <wp:docPr id="2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6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75pt;margin-top:23.2pt;width:41.2pt;height:4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4">
                      <wp:simplePos x="0" y="0"/>
                      <wp:positionH relativeFrom="column">
                        <wp:posOffset>1063625</wp:posOffset>
                      </wp:positionH>
                      <wp:positionV relativeFrom="paragraph">
                        <wp:posOffset>179070</wp:posOffset>
                      </wp:positionV>
                      <wp:extent cx="523875" cy="69215"/>
                      <wp:effectExtent l="5715" t="5715" r="4445" b="4445"/>
                      <wp:wrapNone/>
                      <wp:docPr id="2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6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75pt;margin-top:14.1pt;width:41.2pt;height:5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3">
                      <wp:simplePos x="0" y="0"/>
                      <wp:positionH relativeFrom="column">
                        <wp:posOffset>1430655</wp:posOffset>
                      </wp:positionH>
                      <wp:positionV relativeFrom="paragraph">
                        <wp:posOffset>33655</wp:posOffset>
                      </wp:positionV>
                      <wp:extent cx="1270" cy="351790"/>
                      <wp:effectExtent l="37465" t="635" r="38100" b="0"/>
                      <wp:wrapNone/>
                      <wp:docPr id="2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65pt;margin-top:2.65pt;width:0.1pt;height:27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4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33655</wp:posOffset>
                      </wp:positionV>
                      <wp:extent cx="1270" cy="351790"/>
                      <wp:effectExtent l="37465" t="0" r="38100" b="635"/>
                      <wp:wrapNone/>
                      <wp:docPr id="2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5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25pt;margin-top:2.65pt;width:0.1pt;height:27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493520</wp:posOffset>
                      </wp:positionH>
                      <wp:positionV relativeFrom="paragraph">
                        <wp:posOffset>1064260</wp:posOffset>
                      </wp:positionV>
                      <wp:extent cx="1787525" cy="972820"/>
                      <wp:effectExtent l="0" t="0" r="0" b="0"/>
                      <wp:wrapNone/>
                      <wp:docPr id="289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7525" cy="972820"/>
                              </a:xfrm>
                              <a:prstGeom prst="rect"/>
                              <a:solidFill>
                                <a:srgbClr val="00B0F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.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етский сад «Солнышко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F0" strokecolor="#000000" strokeweight="0pt" style="position:absolute;rotation:-0;width:140.75pt;height:76.6pt;mso-wrap-distance-left:9.05pt;mso-wrap-distance-right:9.05pt;mso-wrap-distance-top:0pt;mso-wrap-distance-bottom:0pt;margin-top:83.8pt;mso-position-vertical-relative:text;margin-left:117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.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тский сад «Солнышко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725805</wp:posOffset>
                      </wp:positionH>
                      <wp:positionV relativeFrom="paragraph">
                        <wp:posOffset>470535</wp:posOffset>
                      </wp:positionV>
                      <wp:extent cx="499745" cy="367665"/>
                      <wp:effectExtent l="0" t="0" r="0" b="0"/>
                      <wp:wrapNone/>
                      <wp:docPr id="29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745" cy="367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7180" cy="257175"/>
                                        <wp:effectExtent l="0" t="0" r="0" b="0"/>
                                        <wp:docPr id="29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50" t="-58" r="-50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18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35pt;height:28.95pt;mso-wrap-distance-left:9.05pt;mso-wrap-distance-right:9.05pt;mso-wrap-distance-top:0pt;mso-wrap-distance-bottom:0pt;margin-top:37.05pt;mso-position-vertical-relative:text;margin-left:5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7180" cy="257175"/>
                                  <wp:effectExtent l="0" t="0" r="0" b="0"/>
                                  <wp:docPr id="29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0" t="-58" r="-5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3">
                      <wp:simplePos x="0" y="0"/>
                      <wp:positionH relativeFrom="column">
                        <wp:posOffset>4932680</wp:posOffset>
                      </wp:positionH>
                      <wp:positionV relativeFrom="paragraph">
                        <wp:posOffset>504825</wp:posOffset>
                      </wp:positionV>
                      <wp:extent cx="474345" cy="309880"/>
                      <wp:effectExtent l="0" t="0" r="0" b="0"/>
                      <wp:wrapNone/>
                      <wp:docPr id="293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35pt;height:24.4pt;mso-wrap-distance-left:9.05pt;mso-wrap-distance-right:9.05pt;mso-wrap-distance-top:0pt;mso-wrap-distance-bottom:0pt;margin-top:39.75pt;mso-position-vertical-relative:text;margin-left:388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585470</wp:posOffset>
                      </wp:positionV>
                      <wp:extent cx="465455" cy="316230"/>
                      <wp:effectExtent l="0" t="0" r="0" b="0"/>
                      <wp:wrapNone/>
                      <wp:docPr id="29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5455" cy="31623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 2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6.65pt;height:24.9pt;mso-wrap-distance-left:9.05pt;mso-wrap-distance-right:9.05pt;mso-wrap-distance-top:0pt;mso-wrap-distance-bottom:0pt;margin-top:46.1pt;mso-position-vertical-relative:text;margin-left:1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 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1684020</wp:posOffset>
                      </wp:positionH>
                      <wp:positionV relativeFrom="paragraph">
                        <wp:posOffset>504825</wp:posOffset>
                      </wp:positionV>
                      <wp:extent cx="421005" cy="309880"/>
                      <wp:effectExtent l="0" t="0" r="0" b="0"/>
                      <wp:wrapNone/>
                      <wp:docPr id="295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005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3.15pt;height:24.4pt;mso-wrap-distance-left:9.05pt;mso-wrap-distance-right:9.05pt;mso-wrap-distance-top:0pt;mso-wrap-distance-bottom:0pt;margin-top:39.75pt;mso-position-vertical-relative:text;margin-left:13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2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504825</wp:posOffset>
                      </wp:positionV>
                      <wp:extent cx="449580" cy="309880"/>
                      <wp:effectExtent l="0" t="0" r="0" b="0"/>
                      <wp:wrapNone/>
                      <wp:docPr id="296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" cy="30988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5.4pt;height:24.4pt;mso-wrap-distance-left:9.05pt;mso-wrap-distance-right:9.05pt;mso-wrap-distance-top:0pt;mso-wrap-distance-bottom:0pt;margin-top:39.75pt;mso-position-vertical-relative:text;margin-left:204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3">
                      <wp:simplePos x="0" y="0"/>
                      <wp:positionH relativeFrom="column">
                        <wp:posOffset>3488690</wp:posOffset>
                      </wp:positionH>
                      <wp:positionV relativeFrom="paragraph">
                        <wp:posOffset>504825</wp:posOffset>
                      </wp:positionV>
                      <wp:extent cx="544830" cy="281305"/>
                      <wp:effectExtent l="0" t="0" r="0" b="0"/>
                      <wp:wrapNone/>
                      <wp:docPr id="297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281305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 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42.9pt;height:22.15pt;mso-wrap-distance-left:9.05pt;mso-wrap-distance-right:9.05pt;mso-wrap-distance-top:0pt;mso-wrap-distance-bottom:0pt;margin-top:39.75pt;mso-position-vertical-relative:text;margin-left:274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 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3740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247650</wp:posOffset>
                      </wp:positionV>
                      <wp:extent cx="22860" cy="3589020"/>
                      <wp:effectExtent l="5080" t="635" r="5080" b="635"/>
                      <wp:wrapNone/>
                      <wp:docPr id="2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3400" cy="3589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55pt;margin-top:19.5pt;width:1.8pt;height:282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588010</wp:posOffset>
                      </wp:positionV>
                      <wp:extent cx="172720" cy="156845"/>
                      <wp:effectExtent l="13335" t="14605" r="13335" b="14605"/>
                      <wp:wrapNone/>
                      <wp:docPr id="2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3160" cy="1573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pt;margin-top:46.3pt;width:13.6pt;height:12.3pt;flip: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2009140</wp:posOffset>
                      </wp:positionH>
                      <wp:positionV relativeFrom="paragraph">
                        <wp:posOffset>720725</wp:posOffset>
                      </wp:positionV>
                      <wp:extent cx="1270" cy="287655"/>
                      <wp:effectExtent l="19050" t="635" r="19050" b="635"/>
                      <wp:wrapNone/>
                      <wp:docPr id="3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2880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2pt;margin-top:56.75pt;width:0.05pt;height:22.55pt;flip: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009775</wp:posOffset>
                      </wp:positionH>
                      <wp:positionV relativeFrom="paragraph">
                        <wp:posOffset>1031240</wp:posOffset>
                      </wp:positionV>
                      <wp:extent cx="194945" cy="198755"/>
                      <wp:effectExtent l="13970" t="13970" r="13970" b="13970"/>
                      <wp:wrapNone/>
                      <wp:docPr id="3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5120" cy="199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8.25pt;margin-top:81.2pt;width:15.3pt;height:15.65pt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1987550</wp:posOffset>
                      </wp:positionH>
                      <wp:positionV relativeFrom="paragraph">
                        <wp:posOffset>765175</wp:posOffset>
                      </wp:positionV>
                      <wp:extent cx="283210" cy="194310"/>
                      <wp:effectExtent l="5080" t="5080" r="5080" b="5080"/>
                      <wp:wrapNone/>
                      <wp:docPr id="3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8332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0000" stroked="t" o:allowincell="t" style="position:absolute;margin-left:156.5pt;margin-top:60.25pt;width:22.25pt;height:15.25pt;mso-wrap-style:none;v-text-anchor:middle;rotation:90">
                      <v:fill o:detectmouseclick="t" type="solid" color2="#3ff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3101340</wp:posOffset>
                      </wp:positionV>
                      <wp:extent cx="3689350" cy="1270"/>
                      <wp:effectExtent l="0" t="37465" r="635" b="38100"/>
                      <wp:wrapNone/>
                      <wp:docPr id="3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8964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6pt;margin-top:244.2pt;width:290.4pt;height:0.05pt;flip:x" type="_x0000_t32">
                      <v:stroke color="black" weight="25560" dashstyle="shor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2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511175</wp:posOffset>
                      </wp:positionV>
                      <wp:extent cx="417830" cy="1270"/>
                      <wp:effectExtent l="635" t="37465" r="0" b="38100"/>
                      <wp:wrapNone/>
                      <wp:docPr id="3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832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0.6pt;margin-top:40.25pt;width:32.9pt;height:0.05pt" type="_x0000_t32">
                      <v:stroke color="black" weight="25560" dashstyle="shor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5">
                      <wp:simplePos x="0" y="0"/>
                      <wp:positionH relativeFrom="column">
                        <wp:posOffset>1818640</wp:posOffset>
                      </wp:positionH>
                      <wp:positionV relativeFrom="paragraph">
                        <wp:posOffset>88265</wp:posOffset>
                      </wp:positionV>
                      <wp:extent cx="426720" cy="368935"/>
                      <wp:effectExtent l="0" t="0" r="0" b="0"/>
                      <wp:wrapNone/>
                      <wp:docPr id="30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6720" cy="368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24155" cy="258445"/>
                                        <wp:effectExtent l="0" t="0" r="0" b="0"/>
                                        <wp:docPr id="306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6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50" t="-58" r="-50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4155" cy="258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6pt;height:29.05pt;mso-wrap-distance-left:9.05pt;mso-wrap-distance-right:9.05pt;mso-wrap-distance-top:0pt;mso-wrap-distance-bottom:0pt;margin-top:6.95pt;mso-position-vertical-relative:text;margin-left:14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155" cy="258445"/>
                                  <wp:effectExtent l="0" t="0" r="0" b="0"/>
                                  <wp:docPr id="30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0" t="-58" r="-5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155" cy="258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9">
                      <wp:simplePos x="0" y="0"/>
                      <wp:positionH relativeFrom="column">
                        <wp:posOffset>2226310</wp:posOffset>
                      </wp:positionH>
                      <wp:positionV relativeFrom="paragraph">
                        <wp:posOffset>13970</wp:posOffset>
                      </wp:positionV>
                      <wp:extent cx="623570" cy="327025"/>
                      <wp:effectExtent l="5080" t="5715" r="5080" b="4445"/>
                      <wp:wrapNone/>
                      <wp:docPr id="3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3520" cy="32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175.3pt;margin-top:1.1pt;width:49.05pt;height:25.7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2240280</wp:posOffset>
                      </wp:positionH>
                      <wp:positionV relativeFrom="paragraph">
                        <wp:posOffset>148590</wp:posOffset>
                      </wp:positionV>
                      <wp:extent cx="1270" cy="1577340"/>
                      <wp:effectExtent l="38100" t="0" r="37465" b="635"/>
                      <wp:wrapNone/>
                      <wp:docPr id="3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775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6.4pt;margin-top:11.7pt;width:0.1pt;height:124.15pt" type="_x0000_t32">
                      <v:stroke color="black" weight="25560" dashstyle="shortdot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6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49530</wp:posOffset>
                      </wp:positionV>
                      <wp:extent cx="97155" cy="1343660"/>
                      <wp:effectExtent l="5715" t="5080" r="4445" b="5080"/>
                      <wp:wrapNone/>
                      <wp:docPr id="3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200" cy="134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9f1" stroked="t" o:allowincell="t" style="position:absolute;margin-left:165.9pt;margin-top:3.9pt;width:7.6pt;height:105.75pt;mso-wrap-style:none;v-text-anchor:middle">
                      <v:fill o:detectmouseclick="t" type="solid" color2="#39260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drawing>
                <wp:inline distT="0" distB="0" distL="0" distR="0">
                  <wp:extent cx="249555" cy="319405"/>
                  <wp:effectExtent l="0" t="0" r="0" b="0"/>
                  <wp:docPr id="31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" cy="319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-7620</wp:posOffset>
                      </wp:positionV>
                      <wp:extent cx="454025" cy="260350"/>
                      <wp:effectExtent l="0" t="0" r="0" b="0"/>
                      <wp:wrapNone/>
                      <wp:docPr id="312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025" cy="26035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5.75pt;height:20.5pt;mso-wrap-distance-left:9.05pt;mso-wrap-distance-right:9.05pt;mso-wrap-distance-top:0pt;mso-wrap-distance-bottom:0pt;margin-top:-0.6pt;mso-position-vertical-relative:text;margin-left:8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8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780</wp:posOffset>
                      </wp:positionV>
                      <wp:extent cx="396240" cy="226060"/>
                      <wp:effectExtent l="0" t="0" r="0" b="0"/>
                      <wp:wrapNone/>
                      <wp:docPr id="31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" cy="226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мм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2pt;height:17.8pt;mso-wrap-distance-left:9.05pt;mso-wrap-distance-right:9.05pt;mso-wrap-distance-top:0pt;mso-wrap-distance-bottom:0pt;margin-top:1.4pt;mso-position-vertical-relative:text;margin-left:129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41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9">
                      <wp:simplePos x="0" y="0"/>
                      <wp:positionH relativeFrom="column">
                        <wp:posOffset>2226310</wp:posOffset>
                      </wp:positionH>
                      <wp:positionV relativeFrom="paragraph">
                        <wp:posOffset>245745</wp:posOffset>
                      </wp:positionV>
                      <wp:extent cx="582930" cy="216535"/>
                      <wp:effectExtent l="5080" t="5715" r="5080" b="4445"/>
                      <wp:wrapNone/>
                      <wp:docPr id="3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175.3pt;margin-top:19.35pt;width:45.85pt;height:17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0">
                      <wp:simplePos x="0" y="0"/>
                      <wp:positionH relativeFrom="column">
                        <wp:posOffset>2293620</wp:posOffset>
                      </wp:positionH>
                      <wp:positionV relativeFrom="paragraph">
                        <wp:posOffset>245110</wp:posOffset>
                      </wp:positionV>
                      <wp:extent cx="68580" cy="230505"/>
                      <wp:effectExtent l="5080" t="5080" r="5080" b="5080"/>
                      <wp:wrapNone/>
                      <wp:docPr id="3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76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6pt;margin-top:19.3pt;width:5.35pt;height:18.1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2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321310</wp:posOffset>
                      </wp:positionV>
                      <wp:extent cx="605790" cy="1270"/>
                      <wp:effectExtent l="0" t="38100" r="0" b="38100"/>
                      <wp:wrapNone/>
                      <wp:docPr id="3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55pt;margin-top:25.3pt;width:47.7pt;height:0.05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                                                                                       </w:t>
            </w: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050290</wp:posOffset>
                      </wp:positionH>
                      <wp:positionV relativeFrom="paragraph">
                        <wp:posOffset>380365</wp:posOffset>
                      </wp:positionV>
                      <wp:extent cx="424815" cy="324485"/>
                      <wp:effectExtent l="0" t="0" r="0" b="0"/>
                      <wp:wrapNone/>
                      <wp:docPr id="317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815" cy="324485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3.45pt;height:25.55pt;mso-wrap-distance-left:9.05pt;mso-wrap-distance-right:9.05pt;mso-wrap-distance-top:0pt;mso-wrap-distance-bottom:0pt;margin-top:29.95pt;mso-position-vertical-relative:text;margin-left:82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541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9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184150</wp:posOffset>
                      </wp:positionV>
                      <wp:extent cx="302260" cy="298450"/>
                      <wp:effectExtent l="5080" t="5080" r="5080" b="5080"/>
                      <wp:wrapNone/>
                      <wp:docPr id="3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48dd4" stroked="t" o:allowincell="t" style="position:absolute;margin-left:125.55pt;margin-top:14.5pt;width:23.75pt;height:23.45pt;mso-wrap-style:none;v-text-anchor:middle">
                      <v:fill o:detectmouseclick="t" type="solid" color2="#ab722b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0">
                      <wp:simplePos x="0" y="0"/>
                      <wp:positionH relativeFrom="column">
                        <wp:posOffset>1594485</wp:posOffset>
                      </wp:positionH>
                      <wp:positionV relativeFrom="paragraph">
                        <wp:posOffset>184150</wp:posOffset>
                      </wp:positionV>
                      <wp:extent cx="302260" cy="247015"/>
                      <wp:effectExtent l="8890" t="10160" r="9525" b="4445"/>
                      <wp:wrapNone/>
                      <wp:docPr id="3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246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55pt;margin-top:14.5pt;width:23.75pt;height:19.4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1">
                      <wp:simplePos x="0" y="0"/>
                      <wp:positionH relativeFrom="column">
                        <wp:posOffset>1654810</wp:posOffset>
                      </wp:positionH>
                      <wp:positionV relativeFrom="paragraph">
                        <wp:posOffset>378460</wp:posOffset>
                      </wp:positionV>
                      <wp:extent cx="168275" cy="52705"/>
                      <wp:effectExtent l="5715" t="5715" r="5080" b="5080"/>
                      <wp:wrapNone/>
                      <wp:docPr id="3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120" cy="52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30.3pt;margin-top:29.8pt;width:13.2pt;height:4.1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                                     </w:t>
            </w:r>
            <w:r>
              <w:rPr/>
              <w:drawing>
                <wp:inline distT="0" distB="0" distL="0" distR="0">
                  <wp:extent cx="214630" cy="214630"/>
                  <wp:effectExtent l="0" t="0" r="0" b="0"/>
                  <wp:docPr id="32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5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8580</wp:posOffset>
                      </wp:positionV>
                      <wp:extent cx="233045" cy="259080"/>
                      <wp:effectExtent l="5715" t="5080" r="4445" b="5080"/>
                      <wp:wrapNone/>
                      <wp:docPr id="3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548dd4" stroked="t" o:allowincell="t" style="position:absolute;margin-left:23.4pt;margin-top:5.4pt;width:18.3pt;height:20.35pt;mso-wrap-style:none;v-text-anchor:middle">
                      <v:fill o:detectmouseclick="t" type="solid" color2="#ab722b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6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68580</wp:posOffset>
                      </wp:positionV>
                      <wp:extent cx="233045" cy="259080"/>
                      <wp:effectExtent l="8255" t="12065" r="7620" b="5715"/>
                      <wp:wrapNone/>
                      <wp:docPr id="3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920" cy="259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.4pt;margin-top:5.4pt;width:18.3pt;height:20.3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3587115</wp:posOffset>
                      </wp:positionH>
                      <wp:positionV relativeFrom="paragraph">
                        <wp:posOffset>635</wp:posOffset>
                      </wp:positionV>
                      <wp:extent cx="1704340" cy="761365"/>
                      <wp:effectExtent l="0" t="0" r="0" b="0"/>
                      <wp:wrapNone/>
                      <wp:docPr id="324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340" cy="761365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гровая. прогулочная площад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50" strokecolor="#000000" strokeweight="0pt" style="position:absolute;rotation:-0;width:134.2pt;height:59.95pt;mso-wrap-distance-left:9.05pt;mso-wrap-distance-right:9.05pt;mso-wrap-distance-top:0pt;mso-wrap-distance-bottom:0pt;margin-top:0.05pt;mso-position-vertical-relative:text;margin-left:28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гровая. прогулочная площа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53340</wp:posOffset>
                      </wp:positionV>
                      <wp:extent cx="88900" cy="69215"/>
                      <wp:effectExtent l="5080" t="5715" r="5715" b="5080"/>
                      <wp:wrapNone/>
                      <wp:docPr id="3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8920" cy="69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29.4pt;margin-top:4.2pt;width:6.95pt;height:5.4pt;flip: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      </w:t>
            </w:r>
          </w:p>
          <w:p>
            <w:pPr>
              <w:pStyle w:val="Style18"/>
              <w:tabs>
                <w:tab w:val="clear" w:pos="708"/>
                <w:tab w:val="left" w:pos="448" w:leader="none"/>
                <w:tab w:val="center" w:pos="4782" w:leader="none"/>
              </w:tabs>
              <w:rPr>
                <w:sz w:val="28"/>
                <w:szCs w:val="28"/>
              </w:rPr>
            </w:pPr>
            <w:r>
              <w:rPr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2370455</wp:posOffset>
                      </wp:positionH>
                      <wp:positionV relativeFrom="paragraph">
                        <wp:posOffset>280670</wp:posOffset>
                      </wp:positionV>
                      <wp:extent cx="1270" cy="374015"/>
                      <wp:effectExtent l="19685" t="19685" r="19685" b="19685"/>
                      <wp:wrapNone/>
                      <wp:docPr id="3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744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65pt;margin-top:22.1pt;width:0.05pt;height:29.35pt;flip:y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343535</wp:posOffset>
                      </wp:positionV>
                      <wp:extent cx="1270" cy="311150"/>
                      <wp:effectExtent l="19685" t="19685" r="19685" b="19685"/>
                      <wp:wrapNone/>
                      <wp:docPr id="3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176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15pt;margin-top:27.05pt;width:0.1pt;height:24.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3202305</wp:posOffset>
                      </wp:positionH>
                      <wp:positionV relativeFrom="paragraph">
                        <wp:posOffset>653415</wp:posOffset>
                      </wp:positionV>
                      <wp:extent cx="2219960" cy="1270"/>
                      <wp:effectExtent l="19685" t="19685" r="19685" b="19685"/>
                      <wp:wrapNone/>
                      <wp:docPr id="3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2048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2.15pt;margin-top:51.45pt;width:174.8pt;height:0.1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653415</wp:posOffset>
                      </wp:positionV>
                      <wp:extent cx="1400175" cy="1270"/>
                      <wp:effectExtent l="19685" t="19685" r="19685" b="19685"/>
                      <wp:wrapNone/>
                      <wp:docPr id="3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0040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5pt;margin-top:51.45pt;width:110.2pt;height:0.05pt;flip:y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3023235</wp:posOffset>
                      </wp:positionH>
                      <wp:positionV relativeFrom="paragraph">
                        <wp:posOffset>343535</wp:posOffset>
                      </wp:positionV>
                      <wp:extent cx="1270" cy="1054100"/>
                      <wp:effectExtent l="37465" t="635" r="38100" b="0"/>
                      <wp:wrapNone/>
                      <wp:docPr id="3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54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8.05pt;margin-top:27.05pt;width:0.05pt;height:83pt" type="_x0000_t32">
                      <v:stroke color="black" weight="25560" dashstyle="short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1">
                      <wp:simplePos x="0" y="0"/>
                      <wp:positionH relativeFrom="column">
                        <wp:posOffset>2552065</wp:posOffset>
                      </wp:positionH>
                      <wp:positionV relativeFrom="paragraph">
                        <wp:posOffset>343535</wp:posOffset>
                      </wp:positionV>
                      <wp:extent cx="1270" cy="601345"/>
                      <wp:effectExtent l="38100" t="0" r="37465" b="635"/>
                      <wp:wrapNone/>
                      <wp:docPr id="3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019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95pt;margin-top:27.05pt;width:0.1pt;height:47.35pt" type="_x0000_t32">
                      <v:stroke color="black" weight="25560" dashstyle="shortdot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5619750</wp:posOffset>
                      </wp:positionH>
                      <wp:positionV relativeFrom="paragraph">
                        <wp:posOffset>125095</wp:posOffset>
                      </wp:positionV>
                      <wp:extent cx="397510" cy="293370"/>
                      <wp:effectExtent l="0" t="0" r="0" b="0"/>
                      <wp:wrapNone/>
                      <wp:docPr id="33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7510" cy="29337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1.3pt;height:23.1pt;mso-wrap-distance-left:9.05pt;mso-wrap-distance-right:9.05pt;mso-wrap-distance-top:0pt;mso-wrap-distance-bottom:0pt;margin-top:9.85pt;mso-position-vertical-relative:text;margin-left:44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3018790</wp:posOffset>
                      </wp:positionH>
                      <wp:positionV relativeFrom="paragraph">
                        <wp:posOffset>1012825</wp:posOffset>
                      </wp:positionV>
                      <wp:extent cx="1369695" cy="325755"/>
                      <wp:effectExtent l="0" t="0" r="0" b="0"/>
                      <wp:wrapNone/>
                      <wp:docPr id="333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улица Нагорн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7.85pt;height:25.65pt;mso-wrap-distance-left:9.05pt;mso-wrap-distance-right:9.05pt;mso-wrap-distance-top:0pt;mso-wrap-distance-bottom:0pt;margin-top:79.75pt;mso-position-vertical-relative:text;margin-left:23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улица Нагор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drawing>
                <wp:inline distT="0" distB="0" distL="0" distR="0">
                  <wp:extent cx="276225" cy="214630"/>
                  <wp:effectExtent l="0" t="0" r="0" b="0"/>
                  <wp:docPr id="3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5">
                      <wp:simplePos x="0" y="0"/>
                      <wp:positionH relativeFrom="column">
                        <wp:posOffset>4447540</wp:posOffset>
                      </wp:positionH>
                      <wp:positionV relativeFrom="paragraph">
                        <wp:posOffset>111125</wp:posOffset>
                      </wp:positionV>
                      <wp:extent cx="282575" cy="247015"/>
                      <wp:effectExtent l="5715" t="5715" r="5080" b="5080"/>
                      <wp:wrapNone/>
                      <wp:docPr id="3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600" cy="24696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50.2pt;margin-top:8.75pt;width:22.2pt;height:19.4pt;mso-wrap-style:none;v-text-anchor:middle" type="_x0000_t2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970" cy="214630"/>
                  <wp:effectExtent l="0" t="0" r="0" b="0"/>
                  <wp:docPr id="33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59715" cy="214630"/>
                  <wp:effectExtent l="0" t="0" r="0" b="0"/>
                  <wp:docPr id="33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715" cy="21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4720590</wp:posOffset>
                      </wp:positionH>
                      <wp:positionV relativeFrom="paragraph">
                        <wp:posOffset>-12065</wp:posOffset>
                      </wp:positionV>
                      <wp:extent cx="386080" cy="278130"/>
                      <wp:effectExtent l="0" t="0" r="0" b="0"/>
                      <wp:wrapNone/>
                      <wp:docPr id="338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" cy="27813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0.4pt;height:21.9pt;mso-wrap-distance-left:9.05pt;mso-wrap-distance-right:9.05pt;mso-wrap-distance-top:0pt;mso-wrap-distance-bottom:0pt;margin-top:-0.95pt;mso-position-vertical-relative:text;margin-left:37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3848735</wp:posOffset>
                      </wp:positionH>
                      <wp:positionV relativeFrom="paragraph">
                        <wp:posOffset>-12065</wp:posOffset>
                      </wp:positionV>
                      <wp:extent cx="478790" cy="278130"/>
                      <wp:effectExtent l="0" t="0" r="0" b="0"/>
                      <wp:wrapNone/>
                      <wp:docPr id="339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8790" cy="27813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7pt;height:21.9pt;mso-wrap-distance-left:9.05pt;mso-wrap-distance-right:9.05pt;mso-wrap-distance-top:0pt;mso-wrap-distance-bottom:0pt;margin-top:-0.95pt;mso-position-vertical-relative:text;margin-left:303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3265170</wp:posOffset>
                      </wp:positionH>
                      <wp:positionV relativeFrom="paragraph">
                        <wp:posOffset>-12065</wp:posOffset>
                      </wp:positionV>
                      <wp:extent cx="467360" cy="278130"/>
                      <wp:effectExtent l="0" t="0" r="0" b="0"/>
                      <wp:wrapNone/>
                      <wp:docPr id="340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360" cy="27813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6.8pt;height:21.9pt;mso-wrap-distance-left:9.05pt;mso-wrap-distance-right:9.05pt;mso-wrap-distance-top:0pt;mso-wrap-distance-bottom:0pt;margin-top:-0.95pt;mso-position-vertical-relative:text;margin-left:257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814705</wp:posOffset>
                      </wp:positionH>
                      <wp:positionV relativeFrom="paragraph">
                        <wp:posOffset>42545</wp:posOffset>
                      </wp:positionV>
                      <wp:extent cx="492125" cy="292735"/>
                      <wp:effectExtent l="0" t="0" r="0" b="0"/>
                      <wp:wrapNone/>
                      <wp:docPr id="34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2125" cy="292735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2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8.75pt;height:23.05pt;mso-wrap-distance-left:9.05pt;mso-wrap-distance-right:9.05pt;mso-wrap-distance-top:0pt;mso-wrap-distance-bottom:0pt;margin-top:3.35pt;mso-position-vertical-relative:text;margin-left:64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5">
                      <wp:simplePos x="0" y="0"/>
                      <wp:positionH relativeFrom="column">
                        <wp:posOffset>5412105</wp:posOffset>
                      </wp:positionH>
                      <wp:positionV relativeFrom="paragraph">
                        <wp:posOffset>-12065</wp:posOffset>
                      </wp:positionV>
                      <wp:extent cx="474345" cy="278130"/>
                      <wp:effectExtent l="0" t="0" r="0" b="0"/>
                      <wp:wrapNone/>
                      <wp:docPr id="342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345" cy="27813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.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37.35pt;height:21.9pt;mso-wrap-distance-left:9.05pt;mso-wrap-distance-right:9.05pt;mso-wrap-distance-top:0pt;mso-wrap-distance-bottom:0pt;margin-top:-0.95pt;mso-position-vertical-relative:text;margin-left:42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.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</w:tbl>
    <w:p>
      <w:pPr>
        <w:pStyle w:val="Style18"/>
        <w:jc w:val="both"/>
        <w:rPr/>
      </w:pPr>
      <w:r>
        <w:rPr/>
        <w:t>Условные обозначения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5"/>
        <w:gridCol w:w="2551"/>
        <w:gridCol w:w="3544"/>
        <w:gridCol w:w="3260"/>
      </w:tblGrid>
      <w:tr>
        <w:trPr>
          <w:trHeight w:val="12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57785</wp:posOffset>
                      </wp:positionV>
                      <wp:extent cx="503555" cy="160020"/>
                      <wp:effectExtent l="5715" t="5080" r="4445" b="5080"/>
                      <wp:wrapNone/>
                      <wp:docPr id="3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2a1c7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2a1c7" stroked="t" o:allowincell="t" style="position:absolute;margin-left:8.3pt;margin-top:4.55pt;width:39.6pt;height:12.55pt;mso-wrap-style:none;v-text-anchor:middle">
                      <v:fill o:detectmouseclick="t" type="solid" color2="#4d5e38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-</w:t>
            </w:r>
            <w:r>
              <w:rPr>
                <w:sz w:val="20"/>
                <w:szCs w:val="20"/>
              </w:rPr>
              <w:t xml:space="preserve">Социокультурно-      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значимые объекты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3345</wp:posOffset>
                      </wp:positionV>
                      <wp:extent cx="503555" cy="266065"/>
                      <wp:effectExtent l="5715" t="5715" r="4445" b="4445"/>
                      <wp:wrapNone/>
                      <wp:docPr id="3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2.1pt;margin-top:7.35pt;width:39.6pt;height:20.9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Style18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  <w:r>
              <w:rPr>
                <w:sz w:val="20"/>
                <w:szCs w:val="20"/>
              </w:rPr>
              <w:t>жилая застрой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1120</wp:posOffset>
                      </wp:positionV>
                      <wp:extent cx="721995" cy="81280"/>
                      <wp:effectExtent l="5715" t="5080" r="4445" b="5080"/>
                      <wp:wrapNone/>
                      <wp:docPr id="3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6d9f1" stroked="t" o:allowincell="t" style="position:absolute;margin-left:0pt;margin-top:5.6pt;width:56.8pt;height:6.35pt;mso-wrap-style:none;v-text-anchor:middle">
                      <v:fill o:detectmouseclick="t" type="solid" color2="#39260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0"/>
                <w:szCs w:val="20"/>
              </w:rPr>
              <w:t xml:space="preserve">Тротуар 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71120</wp:posOffset>
                      </wp:positionV>
                      <wp:extent cx="1033780" cy="1270"/>
                      <wp:effectExtent l="0" t="38100" r="0" b="38100"/>
                      <wp:wrapNone/>
                      <wp:docPr id="3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03392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5pt;margin-top:5.6pt;width:81.3pt;height:0.05pt;flip:x" type="_x0000_t32">
                      <v:stroke color="black" weight="25560" dashstyle="short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-  направление безопасного движения группы детей к социально значимым объект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8420</wp:posOffset>
                      </wp:positionV>
                      <wp:extent cx="520700" cy="265430"/>
                      <wp:effectExtent l="5080" t="5080" r="5080" b="5080"/>
                      <wp:wrapNone/>
                      <wp:docPr id="3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26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-2.1pt;margin-top:4.6pt;width:40.95pt;height:20.85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0"/>
                <w:szCs w:val="20"/>
              </w:rPr>
              <w:t>- детский сад «Солнышко»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6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5715</wp:posOffset>
                      </wp:positionV>
                      <wp:extent cx="351790" cy="266065"/>
                      <wp:effectExtent l="5080" t="5715" r="5715" b="5080"/>
                      <wp:wrapNone/>
                      <wp:docPr id="3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720" cy="26604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.55pt;margin-top:0.45pt;width:27.65pt;height:20.9pt;mso-wrap-style:none;v-text-anchor:middle" type="_x0000_t23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 искусственное осв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58420</wp:posOffset>
                      </wp:positionV>
                      <wp:extent cx="499745" cy="233045"/>
                      <wp:effectExtent l="5715" t="5715" r="4445" b="4445"/>
                      <wp:wrapNone/>
                      <wp:docPr id="3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-2.6pt;margin-top:4.6pt;width:39.3pt;height:18.3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 xml:space="preserve">игровая, прогулочная                  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площадка</w:t>
            </w:r>
          </w:p>
        </w:tc>
      </w:tr>
    </w:tbl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ути движения транспортных средств к местам разгрузки/погрузки и рекомендуемые безопасные пути передвижения детей по территории образовательного учреждения</w:t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10451"/>
      </w:tblGrid>
      <w:tr>
        <w:trPr>
          <w:trHeight w:val="6364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7">
                      <wp:simplePos x="0" y="0"/>
                      <wp:positionH relativeFrom="column">
                        <wp:posOffset>1597660</wp:posOffset>
                      </wp:positionH>
                      <wp:positionV relativeFrom="paragraph">
                        <wp:posOffset>64770</wp:posOffset>
                      </wp:positionV>
                      <wp:extent cx="1270" cy="3955415"/>
                      <wp:effectExtent l="5080" t="635" r="5080" b="635"/>
                      <wp:wrapNone/>
                      <wp:docPr id="3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55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8pt;margin-top:5.1pt;width:0.05pt;height:311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8">
                      <wp:simplePos x="0" y="0"/>
                      <wp:positionH relativeFrom="column">
                        <wp:posOffset>2405380</wp:posOffset>
                      </wp:positionH>
                      <wp:positionV relativeFrom="paragraph">
                        <wp:posOffset>64770</wp:posOffset>
                      </wp:positionV>
                      <wp:extent cx="1270" cy="2742565"/>
                      <wp:effectExtent l="5080" t="635" r="5080" b="635"/>
                      <wp:wrapNone/>
                      <wp:docPr id="3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4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4pt;margin-top:5.1pt;width:0.05pt;height:215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2">
                      <wp:simplePos x="0" y="0"/>
                      <wp:positionH relativeFrom="column">
                        <wp:posOffset>1027430</wp:posOffset>
                      </wp:positionH>
                      <wp:positionV relativeFrom="paragraph">
                        <wp:posOffset>-829945</wp:posOffset>
                      </wp:positionV>
                      <wp:extent cx="2126615" cy="487045"/>
                      <wp:effectExtent l="5080" t="5080" r="5080" b="5080"/>
                      <wp:wrapNone/>
                      <wp:docPr id="3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126520" cy="48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2060"/>
                                      <w:lang w:val="ru-RU" w:bidi="ar-SA"/>
                                    </w:rPr>
                                    <w:t xml:space="preserve">        улица Дружбы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0.9pt;margin-top:-65.4pt;width:167.4pt;height:38.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       улица Дружбы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2405380</wp:posOffset>
                      </wp:positionH>
                      <wp:positionV relativeFrom="paragraph">
                        <wp:posOffset>1276350</wp:posOffset>
                      </wp:positionV>
                      <wp:extent cx="619125" cy="1270"/>
                      <wp:effectExtent l="635" t="37465" r="0" b="38100"/>
                      <wp:wrapNone/>
                      <wp:docPr id="3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920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4pt;margin-top:100.5pt;width:48.7pt;height:0.1pt" type="_x0000_t32">
                      <v:stroke color="black" weight="25560" dashstyle="dash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1466215</wp:posOffset>
                      </wp:positionV>
                      <wp:extent cx="594995" cy="1270"/>
                      <wp:effectExtent l="0" t="37465" r="635" b="38100"/>
                      <wp:wrapNone/>
                      <wp:docPr id="3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9544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75pt;margin-top:115.45pt;width:46.8pt;height:0.05pt;flip:x" type="_x0000_t32">
                      <v:stroke color="black" weight="25560" dashstyle="dash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2167890</wp:posOffset>
                      </wp:positionH>
                      <wp:positionV relativeFrom="paragraph">
                        <wp:posOffset>1154430</wp:posOffset>
                      </wp:positionV>
                      <wp:extent cx="1270" cy="558800"/>
                      <wp:effectExtent l="37465" t="0" r="38100" b="635"/>
                      <wp:wrapNone/>
                      <wp:docPr id="3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590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7pt;margin-top:90.9pt;width:0.05pt;height:43.9pt;flip:y" type="_x0000_t32">
                      <v:stroke color="black" weight="25560" dashstyle="dash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1276985</wp:posOffset>
                      </wp:positionV>
                      <wp:extent cx="1270" cy="622300"/>
                      <wp:effectExtent l="37465" t="635" r="38100" b="0"/>
                      <wp:wrapNone/>
                      <wp:docPr id="3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22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pt;margin-top:100.55pt;width:0.05pt;height:49pt" type="_x0000_t32">
                      <v:stroke color="black" weight="25560" dashstyle="dash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6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1858645</wp:posOffset>
                      </wp:positionV>
                      <wp:extent cx="6614795" cy="1270"/>
                      <wp:effectExtent l="635" t="5080" r="635" b="5080"/>
                      <wp:wrapNone/>
                      <wp:docPr id="3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15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95pt;margin-top:146.35pt;width:520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9">
                      <wp:simplePos x="0" y="0"/>
                      <wp:positionH relativeFrom="column">
                        <wp:posOffset>2405380</wp:posOffset>
                      </wp:positionH>
                      <wp:positionV relativeFrom="paragraph">
                        <wp:posOffset>966470</wp:posOffset>
                      </wp:positionV>
                      <wp:extent cx="6757670" cy="1270"/>
                      <wp:effectExtent l="635" t="5080" r="635" b="5080"/>
                      <wp:wrapNone/>
                      <wp:docPr id="3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57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4pt;margin-top:76.1pt;width:532.0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0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1858645</wp:posOffset>
                      </wp:positionV>
                      <wp:extent cx="1270" cy="321310"/>
                      <wp:effectExtent l="5080" t="635" r="5080" b="635"/>
                      <wp:wrapNone/>
                      <wp:docPr id="3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95pt;margin-top:146.35pt;width:0.05pt;height:25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0160</wp:posOffset>
                      </wp:positionV>
                      <wp:extent cx="1270" cy="2308860"/>
                      <wp:effectExtent l="19685" t="19685" r="19685" b="19685"/>
                      <wp:wrapNone/>
                      <wp:docPr id="3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094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pt;margin-top:0.8pt;width:0.1pt;height:181.8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67985</wp:posOffset>
                      </wp:positionH>
                      <wp:positionV relativeFrom="paragraph">
                        <wp:posOffset>10160</wp:posOffset>
                      </wp:positionV>
                      <wp:extent cx="1270" cy="2391410"/>
                      <wp:effectExtent l="19685" t="19685" r="19685" b="19685"/>
                      <wp:wrapNone/>
                      <wp:docPr id="3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3918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0.55pt;margin-top:0.8pt;width:0.05pt;height:188.3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10795</wp:posOffset>
                      </wp:positionV>
                      <wp:extent cx="5261610" cy="1270"/>
                      <wp:effectExtent l="19685" t="19685" r="19685" b="19685"/>
                      <wp:wrapNone/>
                      <wp:docPr id="3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26212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pt;margin-top:0.85pt;width:414.3pt;height:0.1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318385</wp:posOffset>
                      </wp:positionV>
                      <wp:extent cx="1089025" cy="1270"/>
                      <wp:effectExtent l="19685" t="19685" r="19685" b="19685"/>
                      <wp:wrapNone/>
                      <wp:docPr id="3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8936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3pt;margin-top:182.55pt;width:85.75pt;height:0.0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53030</wp:posOffset>
                      </wp:positionH>
                      <wp:positionV relativeFrom="paragraph">
                        <wp:posOffset>2401570</wp:posOffset>
                      </wp:positionV>
                      <wp:extent cx="2815590" cy="1270"/>
                      <wp:effectExtent l="19685" t="19685" r="19685" b="19685"/>
                      <wp:wrapNone/>
                      <wp:docPr id="3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1592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9pt;margin-top:189.1pt;width:221.7pt;height:0.1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54555</wp:posOffset>
                      </wp:positionH>
                      <wp:positionV relativeFrom="paragraph">
                        <wp:posOffset>1913890</wp:posOffset>
                      </wp:positionV>
                      <wp:extent cx="1270" cy="629920"/>
                      <wp:effectExtent l="57150" t="0" r="57150" b="0"/>
                      <wp:wrapNone/>
                      <wp:docPr id="3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3036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2060"/>
                                </a:solidFill>
                                <a:prstDash val="sys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65pt;margin-top:150.7pt;width:0.05pt;height:49.6pt" type="_x0000_t32">
                      <v:stroke color="#002060" weight="38160" dashstyle="short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3483610</wp:posOffset>
                      </wp:positionH>
                      <wp:positionV relativeFrom="paragraph">
                        <wp:posOffset>2092960</wp:posOffset>
                      </wp:positionV>
                      <wp:extent cx="857885" cy="1270"/>
                      <wp:effectExtent l="0" t="57150" r="0" b="57150"/>
                      <wp:wrapNone/>
                      <wp:docPr id="3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5824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2060"/>
                                </a:solidFill>
                                <a:prstDash val="sys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4.3pt;margin-top:164.8pt;width:67.55pt;height:0.05pt" type="_x0000_t32">
                      <v:stroke color="#002060" weight="38160" dashstyle="short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4518025</wp:posOffset>
                      </wp:positionH>
                      <wp:positionV relativeFrom="paragraph">
                        <wp:posOffset>1410335</wp:posOffset>
                      </wp:positionV>
                      <wp:extent cx="1270" cy="760730"/>
                      <wp:effectExtent l="57150" t="0" r="57150" b="0"/>
                      <wp:wrapNone/>
                      <wp:docPr id="3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7610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2060"/>
                                </a:solidFill>
                                <a:prstDash val="sys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5.75pt;margin-top:111.05pt;width:0.1pt;height:59.8pt;flip:y" type="_x0000_t32">
                      <v:stroke color="#002060" weight="38160" dashstyle="short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402205</wp:posOffset>
                      </wp:positionV>
                      <wp:extent cx="749300" cy="1270"/>
                      <wp:effectExtent l="635" t="31750" r="635" b="31750"/>
                      <wp:wrapNone/>
                      <wp:docPr id="3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9520" cy="144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4.6pt;margin-top:189.15pt;width:58.95pt;height:0.05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598805</wp:posOffset>
                      </wp:positionH>
                      <wp:positionV relativeFrom="paragraph">
                        <wp:posOffset>2543175</wp:posOffset>
                      </wp:positionV>
                      <wp:extent cx="570865" cy="369570"/>
                      <wp:effectExtent l="0" t="16510" r="10795" b="0"/>
                      <wp:wrapNone/>
                      <wp:docPr id="3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1320" cy="370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15pt;margin-top:200.25pt;width:44.9pt;height:29.1pt;flip:x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2401570</wp:posOffset>
                      </wp:positionV>
                      <wp:extent cx="628015" cy="389255"/>
                      <wp:effectExtent l="10160" t="0" r="0" b="16510"/>
                      <wp:wrapNone/>
                      <wp:docPr id="3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28560" cy="3895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5pt;margin-top:189.1pt;width:49.45pt;height:30.55pt;flip:y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718185</wp:posOffset>
                      </wp:positionV>
                      <wp:extent cx="2685415" cy="1147445"/>
                      <wp:effectExtent l="0" t="0" r="0" b="0"/>
                      <wp:wrapNone/>
                      <wp:docPr id="371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5415" cy="1147445"/>
                              </a:xfrm>
                              <a:prstGeom prst="rect"/>
                              <a:solidFill>
                                <a:srgbClr val="00B0F0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Детский сад Солнышко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F0" strokecolor="#FFFFFF" strokeweight="0pt" style="position:absolute;rotation:-0;width:211.45pt;height:90.35pt;mso-wrap-distance-left:9.05pt;mso-wrap-distance-right:9.05pt;mso-wrap-distance-top:0pt;mso-wrap-distance-bottom:0pt;margin-top:56.55pt;mso-position-vertical-relative:text;margin-left:5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тский сад Солнышко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658495</wp:posOffset>
                      </wp:positionV>
                      <wp:extent cx="1704340" cy="761365"/>
                      <wp:effectExtent l="0" t="0" r="0" b="0"/>
                      <wp:wrapNone/>
                      <wp:docPr id="372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340" cy="761365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гровая. прогулочная площад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50" strokecolor="#000000" strokeweight="0pt" style="position:absolute;rotation:-0;width:134.2pt;height:59.95pt;mso-wrap-distance-left:9.05pt;mso-wrap-distance-right:9.05pt;mso-wrap-distance-top:0pt;mso-wrap-distance-bottom:0pt;margin-top:51.85pt;mso-position-vertical-relative:text;margin-left:273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гровая. прогулочная площа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2908300</wp:posOffset>
                      </wp:positionV>
                      <wp:extent cx="2526030" cy="257810"/>
                      <wp:effectExtent l="0" t="0" r="0" b="0"/>
                      <wp:wrapNone/>
                      <wp:docPr id="373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603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улица Нагорн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8.9pt;height:20.3pt;mso-wrap-distance-left:9.05pt;mso-wrap-distance-right:9.05pt;mso-wrap-distance-top:0pt;mso-wrap-distance-bottom:0pt;margin-top:229pt;mso-position-vertical-relative:text;margin-left:177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улица Нагор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8"/>
        <w:jc w:val="both"/>
        <w:rPr/>
      </w:pPr>
      <w:r>
        <w:rPr/>
        <w:t>Условные обозначения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93"/>
        <w:gridCol w:w="2268"/>
        <w:gridCol w:w="3544"/>
        <w:gridCol w:w="25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04775</wp:posOffset>
                      </wp:positionV>
                      <wp:extent cx="861695" cy="1270"/>
                      <wp:effectExtent l="19685" t="19685" r="19685" b="19685"/>
                      <wp:wrapNone/>
                      <wp:docPr id="3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184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3pt;margin-top:8.25pt;width:67.8pt;height:0.1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>ограждение территор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87960</wp:posOffset>
                      </wp:positionV>
                      <wp:extent cx="749300" cy="1270"/>
                      <wp:effectExtent l="635" t="31750" r="635" b="31750"/>
                      <wp:wrapNone/>
                      <wp:docPr id="3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9520" cy="1800"/>
                              </a:xfrm>
                              <a:prstGeom prst="straightConnector1">
                                <a:avLst/>
                              </a:prstGeom>
                              <a:ln w="633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6pt;margin-top:14.8pt;width:58.95pt;height:0.1pt" type="_x0000_t32">
                      <v:stroke color="#c00000" weight="63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>место разгрузки / погруз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04775</wp:posOffset>
                      </wp:positionV>
                      <wp:extent cx="772795" cy="1270"/>
                      <wp:effectExtent l="0" t="57150" r="0" b="57150"/>
                      <wp:wrapNone/>
                      <wp:docPr id="3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732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2060"/>
                                </a:solidFill>
                                <a:prstDash val="sys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8.25pt;width:60.8pt;height:0.1pt;flip:x" type="_x0000_t32">
                      <v:stroke color="#002060" weight="38160" dashstyle="short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- движение воспитанников на территории образовательной организ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104775</wp:posOffset>
                      </wp:positionV>
                      <wp:extent cx="570865" cy="1270"/>
                      <wp:effectExtent l="0" t="56515" r="635" b="57150"/>
                      <wp:wrapNone/>
                      <wp:docPr id="3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7096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pt;margin-top:8.25pt;width:44.85pt;height:0.1pt;flip:x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87960</wp:posOffset>
                      </wp:positionV>
                      <wp:extent cx="560070" cy="1270"/>
                      <wp:effectExtent l="635" t="56515" r="0" b="57150"/>
                      <wp:wrapNone/>
                      <wp:docPr id="3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052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5pt;margin-top:14.8pt;width:44.1pt;height:0.1pt" type="_x0000_t32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 въезд/выезд грузовых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ных сред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104775</wp:posOffset>
                      </wp:positionV>
                      <wp:extent cx="499745" cy="1270"/>
                      <wp:effectExtent l="635" t="37465" r="0" b="38100"/>
                      <wp:wrapNone/>
                      <wp:docPr id="3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040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1pt;margin-top:8.25pt;width:39.35pt;height:0.1pt" type="_x0000_t32">
                      <v:stroke color="black" weight="25560" dashstyle="dashdot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>движение грузовых транспортных средств около территории образовательной организации</w:t>
            </w:r>
          </w:p>
        </w:tc>
      </w:tr>
    </w:tbl>
    <w:p>
      <w:pPr>
        <w:sectPr>
          <w:footerReference w:type="default" r:id="rId44"/>
          <w:footerReference w:type="first" r:id="rId45"/>
          <w:type w:val="nextPage"/>
          <w:pgSz w:orient="landscape" w:w="16838" w:h="11906"/>
          <w:pgMar w:left="1134" w:right="1134" w:gutter="0" w:header="0" w:top="51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Информация об обеспечении безопасности перевозок детей специальным транспортным средством (автобусом).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  <w:t xml:space="preserve">(при наличии автобуса(ов))- </w:t>
      </w:r>
      <w:r>
        <w:rPr>
          <w:b/>
          <w:i/>
          <w:u w:val="single"/>
        </w:rPr>
        <w:t>отсутствует</w:t>
      </w:r>
    </w:p>
    <w:p>
      <w:pPr>
        <w:pStyle w:val="Style18"/>
        <w:tabs>
          <w:tab w:val="clear" w:pos="708"/>
          <w:tab w:val="left" w:pos="6162" w:leader="none"/>
        </w:tabs>
        <w:ind w:left="360" w:hanging="0"/>
        <w:jc w:val="center"/>
        <w:rPr/>
      </w:pPr>
      <w:r>
        <w:rPr>
          <w:b/>
          <w:i/>
          <w:sz w:val="28"/>
          <w:szCs w:val="28"/>
        </w:rPr>
        <w:t>1.Общие сведения</w:t>
      </w:r>
    </w:p>
    <w:p>
      <w:pPr>
        <w:pStyle w:val="Style18"/>
        <w:jc w:val="both"/>
        <w:rPr/>
      </w:pPr>
      <w:r>
        <w:rPr>
          <w:sz w:val="28"/>
          <w:szCs w:val="28"/>
        </w:rPr>
        <w:t>Марка __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_______________________________________________</w:t>
      </w:r>
    </w:p>
    <w:p>
      <w:pPr>
        <w:pStyle w:val="Style18"/>
        <w:jc w:val="both"/>
        <w:rPr/>
      </w:pPr>
      <w:r>
        <w:rPr>
          <w:sz w:val="28"/>
          <w:szCs w:val="28"/>
        </w:rPr>
        <w:t>Модель _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_______________________________________________</w:t>
      </w:r>
    </w:p>
    <w:p>
      <w:pPr>
        <w:pStyle w:val="Style18"/>
        <w:jc w:val="both"/>
        <w:rPr/>
      </w:pPr>
      <w:r>
        <w:rPr>
          <w:sz w:val="28"/>
          <w:szCs w:val="28"/>
        </w:rPr>
        <w:t>Государственный регистрационный знак __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_________________</w:t>
      </w:r>
    </w:p>
    <w:p>
      <w:pPr>
        <w:pStyle w:val="Style18"/>
        <w:jc w:val="both"/>
        <w:rPr/>
      </w:pPr>
      <w:r>
        <w:rPr>
          <w:sz w:val="28"/>
          <w:szCs w:val="28"/>
        </w:rPr>
        <w:t>Год выпуска 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_________ Количество мест в автобусе __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конструкции требованиям, предъявляемым к школьным автобусам 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1. Сведения о водителе(ях) автобуса(сов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40"/>
        <w:gridCol w:w="1080"/>
        <w:gridCol w:w="1620"/>
        <w:gridCol w:w="1468"/>
        <w:gridCol w:w="1357"/>
        <w:gridCol w:w="1314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-тия на рабо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ж вожде-ния ТС кате-гории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ед- стоящего медицин-ского осмотр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проведения стажировк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овыше-ние ква- лификаци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щен- ные нару- шения ПДД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</w:rPr>
        <w:t>2. Организационно-техническое обеспечение</w:t>
      </w:r>
    </w:p>
    <w:p>
      <w:pPr>
        <w:pStyle w:val="Style18"/>
        <w:jc w:val="both"/>
        <w:rPr/>
      </w:pPr>
      <w:r>
        <w:rPr>
          <w:sz w:val="28"/>
          <w:szCs w:val="28"/>
        </w:rPr>
        <w:t>1) Лицо, ответственное, за обеспечение безопасности дорожного движения (ФИО): 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_ назначено _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___, прошло аттестацию 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я проведения предрейсового медицинского осмотра водителя: осуществляет 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_______________________________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(Ф.И.О. специалиста)</w:t>
      </w:r>
    </w:p>
    <w:p>
      <w:pPr>
        <w:pStyle w:val="Style18"/>
        <w:jc w:val="both"/>
        <w:rPr/>
      </w:pPr>
      <w:r>
        <w:rPr>
          <w:sz w:val="28"/>
          <w:szCs w:val="28"/>
        </w:rPr>
        <w:t>на основании 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____________действительного до __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sz w:val="28"/>
          <w:szCs w:val="28"/>
        </w:rPr>
        <w:t>3) Организация проведения предрейсового технического осмотра транспортного средства: осуществляет ___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_________________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(Ф.И.О. специалиста)</w:t>
      </w:r>
    </w:p>
    <w:p>
      <w:pPr>
        <w:pStyle w:val="Style18"/>
        <w:jc w:val="both"/>
        <w:rPr/>
      </w:pPr>
      <w:r>
        <w:rPr>
          <w:sz w:val="28"/>
          <w:szCs w:val="28"/>
        </w:rPr>
        <w:t>на основании ________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________действительного до 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.</w:t>
      </w:r>
    </w:p>
    <w:p>
      <w:pPr>
        <w:pStyle w:val="Style18"/>
        <w:jc w:val="both"/>
        <w:rPr/>
      </w:pPr>
      <w:r>
        <w:rPr>
          <w:sz w:val="28"/>
          <w:szCs w:val="28"/>
        </w:rPr>
        <w:t>4) Дата очередного технического осмотра _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_________________</w:t>
      </w:r>
    </w:p>
    <w:p>
      <w:pPr>
        <w:pStyle w:val="Style18"/>
        <w:jc w:val="both"/>
        <w:rPr/>
      </w:pPr>
      <w:r>
        <w:rPr>
          <w:sz w:val="28"/>
          <w:szCs w:val="28"/>
        </w:rPr>
        <w:t>5) Место стоянки автобуса в нерабочее время 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________________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меры, исключающие несанкционированное использование 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_____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3. Сведения о владельце автобуса</w:t>
      </w:r>
    </w:p>
    <w:p>
      <w:pPr>
        <w:pStyle w:val="Style18"/>
        <w:jc w:val="both"/>
        <w:rPr/>
      </w:pPr>
      <w:r>
        <w:rPr>
          <w:sz w:val="28"/>
          <w:szCs w:val="28"/>
        </w:rPr>
        <w:t>Юридический адрес владельца: 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____________________________</w:t>
      </w:r>
    </w:p>
    <w:p>
      <w:pPr>
        <w:pStyle w:val="Style18"/>
        <w:jc w:val="both"/>
        <w:rPr/>
      </w:pPr>
      <w:r>
        <w:rPr>
          <w:sz w:val="28"/>
          <w:szCs w:val="28"/>
        </w:rPr>
        <w:t>Фактический адрес владельца: 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____________________________</w:t>
      </w:r>
    </w:p>
    <w:p>
      <w:pPr>
        <w:pStyle w:val="Style18"/>
        <w:jc w:val="both"/>
        <w:rPr/>
      </w:pPr>
      <w:r>
        <w:rPr>
          <w:sz w:val="28"/>
          <w:szCs w:val="28"/>
        </w:rPr>
        <w:t>Телефон ответственного лица ____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</w:rPr>
        <w:t>_________________________________</w:t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ри отсутствии автобуса)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рганизациях, осуществляющих перевозку детей специальным транспортным средством (автобусом)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Организация: нет 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Рекомендуемый список контактов организаций, осуществляющих перевозку детей специальным транспортным средством (автобусом)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(При перевозке детей специальным транспортным средством (автобусом) сторонней организацией заполняется карточка. Заполненная карточка хранится в разделе «Приложение»)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Маршрут движения автобуса до дошкольного образовательного учреждения</w:t>
      </w:r>
      <w:r>
        <w:rPr>
          <w:b/>
          <w:i/>
          <w:sz w:val="28"/>
          <w:szCs w:val="28"/>
        </w:rPr>
        <w:t xml:space="preserve"> /отсутствует/, в связи с отсутствием автобуса у образовательной организации </w:t>
      </w:r>
      <w:r>
        <w:rPr>
          <w:b/>
          <w:i/>
          <w:sz w:val="28"/>
          <w:szCs w:val="28"/>
          <w:u w:val="single"/>
        </w:rPr>
        <w:t>схема движения специального транспортного средства</w:t>
      </w:r>
      <w:r>
        <w:rPr>
          <w:b/>
          <w:i/>
          <w:sz w:val="28"/>
          <w:szCs w:val="28"/>
        </w:rPr>
        <w:t>.</w:t>
      </w:r>
    </w:p>
    <w:p>
      <w:pPr>
        <w:pStyle w:val="Style18"/>
        <w:jc w:val="both"/>
        <w:rPr>
          <w:b/>
          <w:b/>
          <w:u w:val="single"/>
        </w:rPr>
      </w:pPr>
      <w:r>
        <w:rPr>
          <w:b/>
          <w:i/>
          <w:sz w:val="28"/>
          <w:szCs w:val="28"/>
          <w:u w:val="single"/>
        </w:rPr>
        <w:tab/>
      </w:r>
      <w:r>
        <w:rPr>
          <w:b/>
          <w:i/>
          <w:u w:val="single"/>
        </w:rPr>
        <w:t>(В случаях, когда осуществляется перевозка детей специальным транспортным средством на экскурсии, спортивные соревнования, в лагеря, к месту сдачи государственной аттестации и единого государственного экзамена, Паспорт безопасности ОУ дополняется схемами маршрута движения специального транспортного средства)</w:t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1"/>
      </w:tblGrid>
      <w:tr>
        <w:trPr>
          <w:trHeight w:val="561" w:hRule="atLeast"/>
        </w:trPr>
        <w:tc>
          <w:tcPr>
            <w:tcW w:w="10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Style1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возка воспитанников специальным транспортным средством отсутствует</w:t>
            </w:r>
          </w:p>
        </w:tc>
      </w:tr>
    </w:tbl>
    <w:p>
      <w:pPr>
        <w:sectPr>
          <w:footerReference w:type="default" r:id="rId46"/>
          <w:footerReference w:type="first" r:id="rId47"/>
          <w:type w:val="nextPage"/>
          <w:pgSz w:w="11906" w:h="16838"/>
          <w:pgMar w:left="567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jc w:val="both"/>
        <w:rPr/>
      </w:pPr>
      <w:r>
        <w:rPr>
          <w:b/>
          <w:i/>
          <w:sz w:val="28"/>
          <w:szCs w:val="28"/>
        </w:rPr>
        <w:t xml:space="preserve">3. Безопасное расположение остановки автобуса у дошкольного </w:t>
      </w:r>
      <w:r>
        <w:rPr/>
        <w:t xml:space="preserve">образовательного учреждения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557"/>
        <w:gridCol w:w="3740"/>
        <w:gridCol w:w="921"/>
        <w:gridCol w:w="379"/>
        <w:gridCol w:w="9213"/>
      </w:tblGrid>
      <w:tr>
        <w:trPr>
          <w:trHeight w:val="873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593090</wp:posOffset>
                      </wp:positionV>
                      <wp:extent cx="2916555" cy="1270"/>
                      <wp:effectExtent l="635" t="5080" r="635" b="5080"/>
                      <wp:wrapNone/>
                      <wp:docPr id="3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1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5pt;margin-top:46.7pt;width:229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996315</wp:posOffset>
                      </wp:positionV>
                      <wp:extent cx="2939415" cy="1270"/>
                      <wp:effectExtent l="635" t="5080" r="635" b="5080"/>
                      <wp:wrapNone/>
                      <wp:docPr id="3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39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5pt;margin-top:78.45pt;width:231.4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141605</wp:posOffset>
                      </wp:positionV>
                      <wp:extent cx="1270" cy="452120"/>
                      <wp:effectExtent l="5080" t="635" r="5080" b="635"/>
                      <wp:wrapNone/>
                      <wp:docPr id="3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45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1.4pt;margin-top:11.15pt;width:0.05pt;height:35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721485</wp:posOffset>
                      </wp:positionH>
                      <wp:positionV relativeFrom="paragraph">
                        <wp:posOffset>141605</wp:posOffset>
                      </wp:positionV>
                      <wp:extent cx="455295" cy="290830"/>
                      <wp:effectExtent l="5715" t="5080" r="4445" b="5080"/>
                      <wp:wrapNone/>
                      <wp:docPr id="3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135.55pt;margin-top:11.15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78435</wp:posOffset>
                      </wp:positionV>
                      <wp:extent cx="6118225" cy="1270"/>
                      <wp:effectExtent l="635" t="5080" r="635" b="5080"/>
                      <wp:wrapNone/>
                      <wp:docPr id="3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18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pt;margin-top:14.05pt;width:481.7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78435</wp:posOffset>
                      </wp:positionV>
                      <wp:extent cx="1270" cy="2294890"/>
                      <wp:effectExtent l="5080" t="635" r="5080" b="635"/>
                      <wp:wrapNone/>
                      <wp:docPr id="3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29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pt;margin-top:5.15pt;width:0.1pt;height:180.6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245870</wp:posOffset>
                      </wp:positionV>
                      <wp:extent cx="6091555" cy="1270"/>
                      <wp:effectExtent l="635" t="5080" r="635" b="5080"/>
                      <wp:wrapNone/>
                      <wp:docPr id="3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9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pt;margin-top:89.15pt;width:479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1861185</wp:posOffset>
                      </wp:positionV>
                      <wp:extent cx="6031865" cy="1270"/>
                      <wp:effectExtent l="635" t="5080" r="635" b="5080"/>
                      <wp:wrapNone/>
                      <wp:docPr id="3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32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5pt;margin-top:89.15pt;width:474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1861185</wp:posOffset>
                      </wp:positionV>
                      <wp:extent cx="1270" cy="900430"/>
                      <wp:effectExtent l="5080" t="635" r="5080" b="635"/>
                      <wp:wrapNone/>
                      <wp:docPr id="3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90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pt;margin-top:18.35pt;width:0.1pt;height:70.8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1337945</wp:posOffset>
                      </wp:positionV>
                      <wp:extent cx="1369695" cy="325755"/>
                      <wp:effectExtent l="0" t="0" r="0" b="0"/>
                      <wp:wrapNone/>
                      <wp:docPr id="39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25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b/>
                                      <w:color w:val="002060"/>
                                    </w:rPr>
                                    <w:t>улица Нагорна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7.85pt;height:25.65pt;mso-wrap-distance-left:9.05pt;mso-wrap-distance-right:9.05pt;mso-wrap-distance-top:0pt;mso-wrap-distance-bottom:0pt;margin-top:105.35pt;mso-position-vertical-relative:text;margin-left:2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color w:val="002060"/>
                              </w:rPr>
                              <w:t>улица Нагорна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607695</wp:posOffset>
                      </wp:positionV>
                      <wp:extent cx="462915" cy="495935"/>
                      <wp:effectExtent l="0" t="0" r="0" b="0"/>
                      <wp:wrapNone/>
                      <wp:docPr id="39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2915" cy="4959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0350" cy="260350"/>
                                        <wp:effectExtent l="0" t="0" r="0" b="0"/>
                                        <wp:docPr id="393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3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8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0350" cy="260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6.45pt;height:39.05pt;mso-wrap-distance-left:9.05pt;mso-wrap-distance-right:9.05pt;mso-wrap-distance-top:0pt;mso-wrap-distance-bottom:0pt;margin-top:47.85pt;mso-position-vertical-relative:text;margin-left:26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0350" cy="260350"/>
                                  <wp:effectExtent l="0" t="0" r="0" b="0"/>
                                  <wp:docPr id="39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0350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9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141605</wp:posOffset>
                      </wp:positionV>
                      <wp:extent cx="1270" cy="452120"/>
                      <wp:effectExtent l="5080" t="635" r="5080" b="635"/>
                      <wp:wrapNone/>
                      <wp:docPr id="3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452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11.15pt;width:0.1pt;height:35.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4966335</wp:posOffset>
                      </wp:positionH>
                      <wp:positionV relativeFrom="paragraph">
                        <wp:posOffset>141605</wp:posOffset>
                      </wp:positionV>
                      <wp:extent cx="455295" cy="290830"/>
                      <wp:effectExtent l="5715" t="5080" r="4445" b="5080"/>
                      <wp:wrapNone/>
                      <wp:docPr id="3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391.05pt;margin-top:11.15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987800</wp:posOffset>
                      </wp:positionH>
                      <wp:positionV relativeFrom="paragraph">
                        <wp:posOffset>141605</wp:posOffset>
                      </wp:positionV>
                      <wp:extent cx="455295" cy="290830"/>
                      <wp:effectExtent l="5715" t="5080" r="4445" b="5080"/>
                      <wp:wrapNone/>
                      <wp:docPr id="3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314pt;margin-top:11.15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947670</wp:posOffset>
                      </wp:positionH>
                      <wp:positionV relativeFrom="paragraph">
                        <wp:posOffset>141605</wp:posOffset>
                      </wp:positionV>
                      <wp:extent cx="455295" cy="290830"/>
                      <wp:effectExtent l="5715" t="5080" r="4445" b="5080"/>
                      <wp:wrapNone/>
                      <wp:docPr id="3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232.1pt;margin-top:11.15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16840</wp:posOffset>
                      </wp:positionV>
                      <wp:extent cx="960120" cy="384810"/>
                      <wp:effectExtent l="0" t="0" r="0" b="0"/>
                      <wp:wrapNone/>
                      <wp:docPr id="399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120" cy="384810"/>
                              </a:xfrm>
                              <a:prstGeom prst="rect"/>
                              <a:solidFill>
                                <a:srgbClr val="FABF8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школ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ABF8F" strokecolor="#000000" strokeweight="0pt" style="position:absolute;rotation:-0;width:75.6pt;height:30.3pt;mso-wrap-distance-left:9.05pt;mso-wrap-distance-right:9.05pt;mso-wrap-distance-top:0pt;mso-wrap-distance-bottom:0pt;margin-top:9.2pt;mso-position-vertical-relative:text;margin-left:33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кол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283210</wp:posOffset>
                      </wp:positionV>
                      <wp:extent cx="567055" cy="418465"/>
                      <wp:effectExtent l="0" t="0" r="0" b="0"/>
                      <wp:wrapNone/>
                      <wp:docPr id="400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055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5760" cy="316865"/>
                                        <wp:effectExtent l="0" t="0" r="0" b="0"/>
                                        <wp:docPr id="40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0"/>
                                                <a:srcRect l="-50" t="-58" r="-50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5760" cy="316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4.65pt;height:32.95pt;mso-wrap-distance-left:9.05pt;mso-wrap-distance-right:9.05pt;mso-wrap-distance-top:0pt;mso-wrap-distance-bottom:0pt;margin-top:22.3pt;mso-position-vertical-relative:text;margin-left:162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5760" cy="316865"/>
                                  <wp:effectExtent l="0" t="0" r="0" b="0"/>
                                  <wp:docPr id="40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50" t="-58" r="-5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4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096135</wp:posOffset>
                      </wp:positionH>
                      <wp:positionV relativeFrom="paragraph">
                        <wp:posOffset>-209550</wp:posOffset>
                      </wp:positionV>
                      <wp:extent cx="1519555" cy="417830"/>
                      <wp:effectExtent l="5080" t="5080" r="5080" b="5080"/>
                      <wp:wrapNone/>
                      <wp:docPr id="4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519560" cy="41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244061"/>
                                      <w:lang w:val="ru-RU" w:bidi="ar-SA"/>
                                    </w:rPr>
                                    <w:t>улица Дружбы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05pt;margin-top:-16.55pt;width:119.6pt;height:32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244061"/>
                                <w:lang w:val="ru-RU" w:bidi="ar-SA"/>
                              </w:rPr>
                              <w:t>улица Дружбы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111125</wp:posOffset>
                      </wp:positionV>
                      <wp:extent cx="1754505" cy="234315"/>
                      <wp:effectExtent l="0" t="0" r="0" b="0"/>
                      <wp:wrapNone/>
                      <wp:docPr id="40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4505" cy="234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F243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F243E"/>
                                      <w:sz w:val="20"/>
                                      <w:szCs w:val="20"/>
                                    </w:rPr>
                                    <w:t>улица Кожевников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8.15pt;height:18.45pt;mso-wrap-distance-left:9.05pt;mso-wrap-distance-right:9.05pt;mso-wrap-distance-top:0pt;mso-wrap-distance-bottom:0pt;margin-top:8.75pt;mso-position-vertical-relative:text;margin-left:193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F243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F243E"/>
                                <w:sz w:val="20"/>
                                <w:szCs w:val="20"/>
                              </w:rPr>
                              <w:t>улица Кожевнико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3020</wp:posOffset>
                      </wp:positionV>
                      <wp:extent cx="6052820" cy="1270"/>
                      <wp:effectExtent l="635" t="5080" r="635" b="5080"/>
                      <wp:wrapNone/>
                      <wp:docPr id="4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53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5pt;margin-top:2.6pt;width:476.5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64515</wp:posOffset>
                      </wp:positionV>
                      <wp:extent cx="455295" cy="290830"/>
                      <wp:effectExtent l="5715" t="5080" r="4445" b="5080"/>
                      <wp:wrapNone/>
                      <wp:docPr id="4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-3.5pt;margin-top:44.45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33655</wp:posOffset>
                      </wp:positionV>
                      <wp:extent cx="478155" cy="402590"/>
                      <wp:effectExtent l="5715" t="5080" r="4445" b="5080"/>
                      <wp:wrapNone/>
                      <wp:docPr id="4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080" cy="40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6pt;margin-top:2.65pt;width:37.6pt;height:31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115570</wp:posOffset>
                      </wp:positionV>
                      <wp:extent cx="478790" cy="1270"/>
                      <wp:effectExtent l="635" t="5080" r="635" b="5080"/>
                      <wp:wrapNone/>
                      <wp:docPr id="4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9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6pt;margin-top:9.1pt;width:37.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180965</wp:posOffset>
                      </wp:positionH>
                      <wp:positionV relativeFrom="paragraph">
                        <wp:posOffset>813435</wp:posOffset>
                      </wp:positionV>
                      <wp:extent cx="1270" cy="1452245"/>
                      <wp:effectExtent l="19685" t="19685" r="19685" b="19685"/>
                      <wp:wrapNone/>
                      <wp:docPr id="4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526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7.95pt;margin-top:47.95pt;width:0.05pt;height:114.3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812800</wp:posOffset>
                      </wp:positionV>
                      <wp:extent cx="4471670" cy="1270"/>
                      <wp:effectExtent l="19685" t="19685" r="19685" b="19685"/>
                      <wp:wrapNone/>
                      <wp:docPr id="4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7192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05pt;margin-top:64pt;width:352.05pt;height:0.0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789305</wp:posOffset>
                      </wp:positionV>
                      <wp:extent cx="1270" cy="1476375"/>
                      <wp:effectExtent l="19685" t="19685" r="19685" b="19685"/>
                      <wp:wrapNone/>
                      <wp:docPr id="4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47672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05pt;margin-top:46.05pt;width:0.05pt;height:116.2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35560</wp:posOffset>
                      </wp:positionV>
                      <wp:extent cx="478790" cy="1270"/>
                      <wp:effectExtent l="635" t="5080" r="635" b="5080"/>
                      <wp:wrapNone/>
                      <wp:docPr id="4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9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6pt;margin-top:2.8pt;width:37.7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871220</wp:posOffset>
                      </wp:positionH>
                      <wp:positionV relativeFrom="paragraph">
                        <wp:posOffset>136525</wp:posOffset>
                      </wp:positionV>
                      <wp:extent cx="478790" cy="1270"/>
                      <wp:effectExtent l="635" t="5080" r="635" b="5080"/>
                      <wp:wrapNone/>
                      <wp:docPr id="4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9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6pt;margin-top:10.75pt;width:37.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360045</wp:posOffset>
                      </wp:positionV>
                      <wp:extent cx="455295" cy="290830"/>
                      <wp:effectExtent l="5715" t="5080" r="4445" b="5080"/>
                      <wp:wrapNone/>
                      <wp:docPr id="4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126.25pt;margin-top:28.35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2900045</wp:posOffset>
                      </wp:positionH>
                      <wp:positionV relativeFrom="paragraph">
                        <wp:posOffset>231775</wp:posOffset>
                      </wp:positionV>
                      <wp:extent cx="455295" cy="290830"/>
                      <wp:effectExtent l="5715" t="5080" r="4445" b="5080"/>
                      <wp:wrapNone/>
                      <wp:docPr id="4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228.35pt;margin-top:18.25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4202430</wp:posOffset>
                      </wp:positionH>
                      <wp:positionV relativeFrom="paragraph">
                        <wp:posOffset>231775</wp:posOffset>
                      </wp:positionV>
                      <wp:extent cx="455295" cy="290830"/>
                      <wp:effectExtent l="5715" t="5080" r="4445" b="5080"/>
                      <wp:wrapNone/>
                      <wp:docPr id="4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330.9pt;margin-top:18.25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5180965</wp:posOffset>
                      </wp:positionH>
                      <wp:positionV relativeFrom="paragraph">
                        <wp:posOffset>231775</wp:posOffset>
                      </wp:positionV>
                      <wp:extent cx="455295" cy="290830"/>
                      <wp:effectExtent l="5715" t="5080" r="4445" b="5080"/>
                      <wp:wrapNone/>
                      <wp:docPr id="4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407.95pt;margin-top:18.25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418840</wp:posOffset>
                      </wp:positionH>
                      <wp:positionV relativeFrom="paragraph">
                        <wp:posOffset>1126490</wp:posOffset>
                      </wp:positionV>
                      <wp:extent cx="1704340" cy="761365"/>
                      <wp:effectExtent l="0" t="0" r="0" b="0"/>
                      <wp:wrapNone/>
                      <wp:docPr id="41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340" cy="761365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гровая. прогулочная площад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50" strokecolor="#000000" strokeweight="0pt" style="position:absolute;rotation:-0;width:134.2pt;height:59.95pt;mso-wrap-distance-left:9.05pt;mso-wrap-distance-right:9.05pt;mso-wrap-distance-top:0pt;mso-wrap-distance-bottom:0pt;margin-top:88.7pt;mso-position-vertical-relative:text;margin-left:269.2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гровая. прогулочная площа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928370</wp:posOffset>
                      </wp:positionV>
                      <wp:extent cx="1787525" cy="972820"/>
                      <wp:effectExtent l="0" t="0" r="0" b="0"/>
                      <wp:wrapNone/>
                      <wp:docPr id="419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7525" cy="972820"/>
                              </a:xfrm>
                              <a:prstGeom prst="rect"/>
                              <a:solidFill>
                                <a:srgbClr val="00B0F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етский сад «Солнышко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F0" strokecolor="#000000" strokeweight="0pt" style="position:absolute;rotation:-0;width:140.75pt;height:76.6pt;mso-wrap-distance-left:9.05pt;mso-wrap-distance-right:9.05pt;mso-wrap-distance-top:0pt;mso-wrap-distance-bottom:0pt;margin-top:73.1pt;mso-position-vertical-relative:text;margin-left:124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тский сад «Солнышко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31115</wp:posOffset>
                      </wp:positionV>
                      <wp:extent cx="499110" cy="471805"/>
                      <wp:effectExtent l="0" t="0" r="0" b="0"/>
                      <wp:wrapNone/>
                      <wp:docPr id="420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9110" cy="471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7180" cy="257175"/>
                                        <wp:effectExtent l="0" t="0" r="0" b="0"/>
                                        <wp:docPr id="421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1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2"/>
                                                <a:srcRect l="-50" t="-58" r="-50" b="-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18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9.3pt;height:37.15pt;mso-wrap-distance-left:9.05pt;mso-wrap-distance-right:9.05pt;mso-wrap-distance-top:0pt;mso-wrap-distance-bottom:0pt;margin-top:2.45pt;mso-position-vertical-relative:text;margin-left:12.1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7180" cy="257175"/>
                                  <wp:effectExtent l="0" t="0" r="0" b="0"/>
                                  <wp:docPr id="4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50" t="-58" r="-50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204085</wp:posOffset>
                      </wp:positionH>
                      <wp:positionV relativeFrom="paragraph">
                        <wp:posOffset>13970</wp:posOffset>
                      </wp:positionV>
                      <wp:extent cx="23495" cy="3822700"/>
                      <wp:effectExtent l="5080" t="635" r="5080" b="635"/>
                      <wp:wrapNone/>
                      <wp:docPr id="4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120" cy="382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55pt;margin-top:1.1pt;width:1.85pt;height:300.9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856615</wp:posOffset>
                      </wp:positionV>
                      <wp:extent cx="455295" cy="290830"/>
                      <wp:effectExtent l="5715" t="5080" r="4445" b="5080"/>
                      <wp:wrapNone/>
                      <wp:docPr id="4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115.45pt;margin-top:67.45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1652270</wp:posOffset>
                      </wp:positionV>
                      <wp:extent cx="455295" cy="290830"/>
                      <wp:effectExtent l="5715" t="5080" r="4445" b="5080"/>
                      <wp:wrapNone/>
                      <wp:docPr id="4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115.45pt;margin-top:130.1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281305</wp:posOffset>
                      </wp:positionV>
                      <wp:extent cx="172720" cy="156845"/>
                      <wp:effectExtent l="13335" t="14605" r="13335" b="14605"/>
                      <wp:wrapNone/>
                      <wp:docPr id="4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3160" cy="1573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pt;margin-top:22.15pt;width:13.6pt;height:12.3pt;flip: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2032000</wp:posOffset>
                      </wp:positionH>
                      <wp:positionV relativeFrom="paragraph">
                        <wp:posOffset>433705</wp:posOffset>
                      </wp:positionV>
                      <wp:extent cx="1270" cy="287655"/>
                      <wp:effectExtent l="19050" t="635" r="19050" b="635"/>
                      <wp:wrapNone/>
                      <wp:docPr id="4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880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pt;margin-top:34.15pt;width:0.1pt;height:22.55pt;flip: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2032635</wp:posOffset>
                      </wp:positionH>
                      <wp:positionV relativeFrom="paragraph">
                        <wp:posOffset>720725</wp:posOffset>
                      </wp:positionV>
                      <wp:extent cx="194945" cy="198755"/>
                      <wp:effectExtent l="13970" t="13970" r="13970" b="13970"/>
                      <wp:wrapNone/>
                      <wp:docPr id="4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5480" cy="1990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0.05pt;margin-top:56.75pt;width:15.35pt;height:15.65pt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481965</wp:posOffset>
                      </wp:positionV>
                      <wp:extent cx="283210" cy="194310"/>
                      <wp:effectExtent l="5080" t="5080" r="5080" b="5080"/>
                      <wp:wrapNone/>
                      <wp:docPr id="4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83320" cy="19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0000" stroked="t" o:allowincell="t" style="position:absolute;margin-left:156.55pt;margin-top:37.95pt;width:22.25pt;height:15.25pt;mso-wrap-style:none;v-text-anchor:middle;rotation:90">
                      <v:fill o:detectmouseclick="t" type="solid" color2="#3ff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2877820</wp:posOffset>
                      </wp:positionV>
                      <wp:extent cx="429260" cy="363220"/>
                      <wp:effectExtent l="0" t="0" r="0" b="0"/>
                      <wp:wrapNone/>
                      <wp:docPr id="430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26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74320" cy="274320"/>
                                        <wp:effectExtent l="0" t="0" r="0" b="0"/>
                                        <wp:docPr id="431" name="Image3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31" name="Image3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4"/>
                                                <a:srcRect l="-6" t="-7" r="-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4320" cy="274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3.8pt;height:28.6pt;mso-wrap-distance-left:9.05pt;mso-wrap-distance-right:9.05pt;mso-wrap-distance-top:0pt;mso-wrap-distance-bottom:0pt;margin-top:226.6pt;mso-position-vertical-relative:text;margin-left:150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" cy="274320"/>
                                  <wp:effectExtent l="0" t="0" r="0" b="0"/>
                                  <wp:docPr id="43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" cy="274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5552440</wp:posOffset>
                      </wp:positionH>
                      <wp:positionV relativeFrom="paragraph">
                        <wp:posOffset>56515</wp:posOffset>
                      </wp:positionV>
                      <wp:extent cx="455295" cy="290830"/>
                      <wp:effectExtent l="5715" t="5080" r="4445" b="5080"/>
                      <wp:wrapNone/>
                      <wp:docPr id="4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437.2pt;margin-top:4.45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371090</wp:posOffset>
                      </wp:positionH>
                      <wp:positionV relativeFrom="paragraph">
                        <wp:posOffset>174625</wp:posOffset>
                      </wp:positionV>
                      <wp:extent cx="1270" cy="269240"/>
                      <wp:effectExtent l="19685" t="19685" r="19685" b="19685"/>
                      <wp:wrapNone/>
                      <wp:docPr id="4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2696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7pt;margin-top:13.75pt;width:0.1pt;height:21.1pt;flip:y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075305</wp:posOffset>
                      </wp:positionH>
                      <wp:positionV relativeFrom="paragraph">
                        <wp:posOffset>174625</wp:posOffset>
                      </wp:positionV>
                      <wp:extent cx="1905" cy="374015"/>
                      <wp:effectExtent l="19685" t="19685" r="19685" b="19685"/>
                      <wp:wrapNone/>
                      <wp:docPr id="4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3744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2.15pt;margin-top:13.75pt;width:0.1pt;height:29.4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884170</wp:posOffset>
                      </wp:positionH>
                      <wp:positionV relativeFrom="paragraph">
                        <wp:posOffset>161290</wp:posOffset>
                      </wp:positionV>
                      <wp:extent cx="1270" cy="906780"/>
                      <wp:effectExtent l="76200" t="0" r="76200" b="0"/>
                      <wp:wrapNone/>
                      <wp:docPr id="4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90720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1pt;margin-top:12.7pt;width:0.05pt;height:71.35pt;flip:y" type="_x0000_t32">
                      <v:stroke color="red" weight="507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174625</wp:posOffset>
                      </wp:positionV>
                      <wp:extent cx="1270" cy="826135"/>
                      <wp:effectExtent l="76200" t="0" r="76200" b="0"/>
                      <wp:wrapNone/>
                      <wp:docPr id="4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2656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5pt;margin-top:13.75pt;width:0.1pt;height:65pt;flip:y" type="_x0000_t32">
                      <v:stroke color="red" weight="507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140710</wp:posOffset>
                      </wp:positionH>
                      <wp:positionV relativeFrom="paragraph">
                        <wp:posOffset>343535</wp:posOffset>
                      </wp:positionV>
                      <wp:extent cx="2219960" cy="1270"/>
                      <wp:effectExtent l="19685" t="19685" r="19685" b="19685"/>
                      <wp:wrapNone/>
                      <wp:docPr id="4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20480" cy="18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7.3pt;margin-top:27.05pt;width:174.8pt;height:0.1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1083310</wp:posOffset>
                      </wp:positionV>
                      <wp:extent cx="2617470" cy="1270"/>
                      <wp:effectExtent l="0" t="38100" r="0" b="38100"/>
                      <wp:wrapNone/>
                      <wp:docPr id="4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1792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headEnd len="med" type="stealth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25pt;margin-top:85.3pt;width:206.1pt;height:0.1pt" type="_x0000_t32">
                      <v:stroke color="#17365d" weight="25560" dashstyle="dash" startarrow="classic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342900</wp:posOffset>
                      </wp:positionV>
                      <wp:extent cx="1400175" cy="1270"/>
                      <wp:effectExtent l="19685" t="19685" r="19685" b="19685"/>
                      <wp:wrapNone/>
                      <wp:docPr id="4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0040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.5pt;margin-top:27pt;width:110.2pt;height:0pt;flip:y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988435</wp:posOffset>
                      </wp:positionH>
                      <wp:positionV relativeFrom="paragraph">
                        <wp:posOffset>1083310</wp:posOffset>
                      </wp:positionV>
                      <wp:extent cx="168275" cy="136525"/>
                      <wp:effectExtent l="12065" t="15240" r="12065" b="15240"/>
                      <wp:wrapNone/>
                      <wp:docPr id="4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68480" cy="136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4.05pt;margin-top:85.3pt;width:13.15pt;height:10.65pt;flip:x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155440</wp:posOffset>
                      </wp:positionH>
                      <wp:positionV relativeFrom="paragraph">
                        <wp:posOffset>1219200</wp:posOffset>
                      </wp:positionV>
                      <wp:extent cx="748665" cy="1270"/>
                      <wp:effectExtent l="635" t="19050" r="635" b="19050"/>
                      <wp:wrapNone/>
                      <wp:docPr id="4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916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7.2pt;margin-top:96pt;width:58.95pt;height:0.05pt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903470</wp:posOffset>
                      </wp:positionH>
                      <wp:positionV relativeFrom="paragraph">
                        <wp:posOffset>1083310</wp:posOffset>
                      </wp:positionV>
                      <wp:extent cx="166370" cy="136525"/>
                      <wp:effectExtent l="16510" t="19685" r="16510" b="19685"/>
                      <wp:wrapNone/>
                      <wp:docPr id="4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6680" cy="13680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6.1pt;margin-top:85.3pt;width:13.05pt;height:10.65pt;flip:y" type="_x0000_t32">
                      <v:stroke color="#974706" weight="507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870325</wp:posOffset>
                      </wp:positionH>
                      <wp:positionV relativeFrom="paragraph">
                        <wp:posOffset>862965</wp:posOffset>
                      </wp:positionV>
                      <wp:extent cx="285750" cy="218440"/>
                      <wp:effectExtent l="0" t="0" r="0" b="0"/>
                      <wp:wrapNone/>
                      <wp:docPr id="4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86200" cy="21888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4.75pt;margin-top:67.95pt;width:22.45pt;height:17.15pt;flip:xy" type="_x0000_t32">
                      <v:stroke color="red" weight="507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862965</wp:posOffset>
                      </wp:positionV>
                      <wp:extent cx="986790" cy="1270"/>
                      <wp:effectExtent l="0" t="76200" r="0" b="76200"/>
                      <wp:wrapNone/>
                      <wp:docPr id="4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987120" cy="180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7.15pt;margin-top:67.95pt;width:77.6pt;height:0.1pt;flip:x" type="_x0000_t32">
                      <v:stroke color="red" weight="507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604520</wp:posOffset>
                      </wp:positionV>
                      <wp:extent cx="222885" cy="156845"/>
                      <wp:effectExtent l="11430" t="15875" r="11430" b="15875"/>
                      <wp:wrapNone/>
                      <wp:docPr id="4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23200" cy="1573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35pt;margin-top:47.6pt;width:17.45pt;height:12.3pt;flip:x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604520</wp:posOffset>
                      </wp:positionV>
                      <wp:extent cx="606425" cy="1270"/>
                      <wp:effectExtent l="635" t="19050" r="635" b="19050"/>
                      <wp:wrapNone/>
                      <wp:docPr id="4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0660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4.65pt;margin-top:47.6pt;width:47.65pt;height:0.1pt;flip:x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11885</wp:posOffset>
                      </wp:positionH>
                      <wp:positionV relativeFrom="paragraph">
                        <wp:posOffset>603885</wp:posOffset>
                      </wp:positionV>
                      <wp:extent cx="262255" cy="156845"/>
                      <wp:effectExtent l="10160" t="16510" r="10160" b="16510"/>
                      <wp:wrapNone/>
                      <wp:docPr id="4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62440" cy="1573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55pt;margin-top:47.55pt;width:20.6pt;height:12.3pt;flip: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862965</wp:posOffset>
                      </wp:positionV>
                      <wp:extent cx="768985" cy="1270"/>
                      <wp:effectExtent l="0" t="76200" r="0" b="76200"/>
                      <wp:wrapNone/>
                      <wp:docPr id="4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69320" cy="180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85pt;margin-top:67.95pt;width:60.45pt;height:0.1pt;flip:x" type="_x0000_t32">
                      <v:stroke color="red" weight="507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639445</wp:posOffset>
                      </wp:positionV>
                      <wp:extent cx="605790" cy="156210"/>
                      <wp:effectExtent l="5080" t="5080" r="5080" b="5080"/>
                      <wp:wrapNone/>
                      <wp:docPr id="4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ffff" stroked="t" o:allowincell="t" style="position:absolute;margin-left:104.65pt;margin-top:50.35pt;width:47.65pt;height:12.25pt;mso-wrap-style:none;v-text-anchor:middle">
                      <v:fill o:detectmouseclick="t" type="solid" color2="#99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156075</wp:posOffset>
                      </wp:positionH>
                      <wp:positionV relativeFrom="paragraph">
                        <wp:posOffset>1083310</wp:posOffset>
                      </wp:positionV>
                      <wp:extent cx="703580" cy="135890"/>
                      <wp:effectExtent l="5080" t="5080" r="5080" b="5080"/>
                      <wp:wrapNone/>
                      <wp:docPr id="4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344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ffff" stroked="t" o:allowincell="t" style="position:absolute;margin-left:327.25pt;margin-top:85.3pt;width:55.35pt;height:10.65pt;mso-wrap-style:none;v-text-anchor:middle">
                      <v:fill o:detectmouseclick="t" type="solid" color2="#99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155440</wp:posOffset>
                      </wp:positionH>
                      <wp:positionV relativeFrom="paragraph">
                        <wp:posOffset>1532255</wp:posOffset>
                      </wp:positionV>
                      <wp:extent cx="455295" cy="290830"/>
                      <wp:effectExtent l="5715" t="5080" r="4445" b="5080"/>
                      <wp:wrapNone/>
                      <wp:docPr id="4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327.2pt;margin-top:120.65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1532255</wp:posOffset>
                      </wp:positionV>
                      <wp:extent cx="455295" cy="290830"/>
                      <wp:effectExtent l="5715" t="5080" r="4445" b="5080"/>
                      <wp:wrapNone/>
                      <wp:docPr id="4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227.15pt;margin-top:120.65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844040</wp:posOffset>
                      </wp:positionH>
                      <wp:positionV relativeFrom="paragraph">
                        <wp:posOffset>1532255</wp:posOffset>
                      </wp:positionV>
                      <wp:extent cx="455295" cy="290830"/>
                      <wp:effectExtent l="5715" t="5080" r="4445" b="5080"/>
                      <wp:wrapNone/>
                      <wp:docPr id="4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145.2pt;margin-top:120.65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3">
                      <wp:simplePos x="0" y="0"/>
                      <wp:positionH relativeFrom="column">
                        <wp:posOffset>5492750</wp:posOffset>
                      </wp:positionH>
                      <wp:positionV relativeFrom="paragraph">
                        <wp:posOffset>1461135</wp:posOffset>
                      </wp:positionV>
                      <wp:extent cx="455295" cy="290830"/>
                      <wp:effectExtent l="5715" t="5080" r="4445" b="5080"/>
                      <wp:wrapNone/>
                      <wp:docPr id="4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432.5pt;margin-top:115.05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100965</wp:posOffset>
                      </wp:positionV>
                      <wp:extent cx="558165" cy="290830"/>
                      <wp:effectExtent l="5715" t="5080" r="4445" b="5080"/>
                      <wp:wrapNone/>
                      <wp:docPr id="4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81.25pt;margin-top:7.95pt;width:43.9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252730" cy="252730"/>
                  <wp:effectExtent l="0" t="0" r="0" b="0"/>
                  <wp:docPr id="45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61620" cy="261620"/>
                  <wp:effectExtent l="0" t="0" r="0" b="0"/>
                  <wp:docPr id="45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jc w:val="both"/>
        <w:rPr/>
      </w:pPr>
      <w:r>
        <w:rPr/>
        <w:t>Условные обозначения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119"/>
        <w:gridCol w:w="3260"/>
        <w:gridCol w:w="326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3825</wp:posOffset>
                      </wp:positionV>
                      <wp:extent cx="1006475" cy="1270"/>
                      <wp:effectExtent l="0" t="38100" r="0" b="38100"/>
                      <wp:wrapNone/>
                      <wp:docPr id="4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692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17365d"/>
                                </a:solidFill>
                                <a:prstDash val="dash"/>
                                <a:miter/>
                                <a:headEnd len="med" type="stealth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2pt;margin-top:9.75pt;width:79.25pt;height:0.05pt" type="_x0000_t32">
                      <v:stroke color="#17365d" weight="25560" dashstyle="dash" startarrow="classic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>движение специального транспортного средств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58420</wp:posOffset>
                      </wp:positionV>
                      <wp:extent cx="748030" cy="135890"/>
                      <wp:effectExtent l="5080" t="5080" r="5080" b="5080"/>
                      <wp:wrapNone/>
                      <wp:docPr id="4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808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66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66ffff" stroked="t" o:allowincell="t" style="position:absolute;margin-left:-2.7pt;margin-top:4.6pt;width:58.85pt;height:10.65pt;mso-wrap-style:none;v-text-anchor:middle">
                      <v:fill o:detectmouseclick="t" type="solid" color2="#99000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>место посадки/ высадки воспитанников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6985</wp:posOffset>
                      </wp:positionV>
                      <wp:extent cx="150495" cy="145415"/>
                      <wp:effectExtent l="17780" t="18415" r="17780" b="18415"/>
                      <wp:wrapNone/>
                      <wp:docPr id="4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0840" cy="14580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4pt;margin-top:-0.5pt;width:11.85pt;height:11.35pt;flip:y" type="_x0000_t32">
                      <v:stroke color="#974706" weight="507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137795</wp:posOffset>
                      </wp:positionV>
                      <wp:extent cx="366395" cy="1270"/>
                      <wp:effectExtent l="635" t="19050" r="635" b="19050"/>
                      <wp:wrapNone/>
                      <wp:docPr id="4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684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95pt;margin-top:10.85pt;width:28.85pt;height:0.05pt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-4445</wp:posOffset>
                      </wp:positionV>
                      <wp:extent cx="150495" cy="142875"/>
                      <wp:effectExtent l="13335" t="13970" r="13335" b="13970"/>
                      <wp:wrapNone/>
                      <wp:docPr id="4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50840" cy="14328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-0.35pt;width:11.75pt;height:11.2pt;flip:x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16"/>
                <w:szCs w:val="16"/>
              </w:rPr>
              <w:t>необорудованная остановка для автобу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58420</wp:posOffset>
                      </wp:positionV>
                      <wp:extent cx="520700" cy="187325"/>
                      <wp:effectExtent l="5080" t="5715" r="5080" b="4445"/>
                      <wp:wrapNone/>
                      <wp:docPr id="4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056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-1.25pt;margin-top:4.6pt;width:40.95pt;height:14.7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- детский сад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58420</wp:posOffset>
                      </wp:positionV>
                      <wp:extent cx="499745" cy="233045"/>
                      <wp:effectExtent l="5715" t="5715" r="4445" b="4445"/>
                      <wp:wrapNone/>
                      <wp:docPr id="4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-2.6pt;margin-top:4.6pt;width:39.3pt;height:18.3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 xml:space="preserve">игровая, прогулочная  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площадка</w:t>
            </w:r>
          </w:p>
        </w:tc>
      </w:tr>
      <w:tr>
        <w:trPr>
          <w:trHeight w:val="23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19380</wp:posOffset>
                      </wp:positionV>
                      <wp:extent cx="393065" cy="1270"/>
                      <wp:effectExtent l="19685" t="19685" r="19685" b="19685"/>
                      <wp:wrapNone/>
                      <wp:docPr id="4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348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5pt;margin-top:9.4pt;width:30.95pt;height:0.0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- ограждение  территории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4765</wp:posOffset>
                      </wp:positionV>
                      <wp:extent cx="499745" cy="160020"/>
                      <wp:effectExtent l="5715" t="5080" r="4445" b="5080"/>
                      <wp:wrapNone/>
                      <wp:docPr id="4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6pt;margin-top:1.95pt;width:39.3pt;height:1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 проезжая часть</w:t>
            </w:r>
          </w:p>
        </w:tc>
      </w:tr>
      <w:tr>
        <w:trPr>
          <w:trHeight w:val="5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-6350</wp:posOffset>
                      </wp:positionH>
                      <wp:positionV relativeFrom="paragraph">
                        <wp:posOffset>68580</wp:posOffset>
                      </wp:positionV>
                      <wp:extent cx="172720" cy="194945"/>
                      <wp:effectExtent l="14605" t="12700" r="14605" b="12700"/>
                      <wp:wrapNone/>
                      <wp:docPr id="4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3160" cy="1951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5pt;margin-top:5.4pt;width:13.6pt;height:15.25pt;flip: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68580</wp:posOffset>
                      </wp:positionV>
                      <wp:extent cx="418465" cy="1270"/>
                      <wp:effectExtent l="635" t="19050" r="635" b="19050"/>
                      <wp:wrapNone/>
                      <wp:docPr id="4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868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pt;margin-top:5.4pt;width:32.9pt;height:0.05pt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583565</wp:posOffset>
                      </wp:positionH>
                      <wp:positionV relativeFrom="paragraph">
                        <wp:posOffset>68580</wp:posOffset>
                      </wp:positionV>
                      <wp:extent cx="187960" cy="194945"/>
                      <wp:effectExtent l="13970" t="13335" r="13970" b="13335"/>
                      <wp:wrapNone/>
                      <wp:docPr id="4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88280" cy="1951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974706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95pt;margin-top:5.4pt;width:14.7pt;height:15.25pt;flip:xy" type="_x0000_t32">
                      <v:stroke color="#974706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-   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-8890</wp:posOffset>
                      </wp:positionV>
                      <wp:extent cx="417830" cy="125730"/>
                      <wp:effectExtent l="5080" t="5080" r="5080" b="5080"/>
                      <wp:wrapNone/>
                      <wp:docPr id="4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96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0000" stroked="t" o:allowincell="t" style="position:absolute;margin-left:13.05pt;margin-top:-0.7pt;width:32.85pt;height:9.85pt;mso-wrap-style:none;v-text-anchor:middle">
                      <v:fill o:detectmouseclick="t" type="solid" color2="#3ff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оборудованная остановка для автобуса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68580</wp:posOffset>
                      </wp:positionV>
                      <wp:extent cx="731520" cy="1270"/>
                      <wp:effectExtent l="0" t="76200" r="0" b="76200"/>
                      <wp:wrapNone/>
                      <wp:docPr id="4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31880" cy="1440"/>
                              </a:xfrm>
                              <a:prstGeom prst="straightConnector1">
                                <a:avLst/>
                              </a:prstGeom>
                              <a:ln w="50760">
                                <a:solidFill>
                                  <a:srgbClr val="ff0000"/>
                                </a:solidFill>
                                <a:prstDash val="dashDot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pt;margin-top:5.4pt;width:57.5pt;height:0.05pt;flip:x" type="_x0000_t32">
                      <v:stroke color="red" weight="50760" dashstyle="dashdot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- движение детей и подростков к месту посадки/ высадки от необорудованных останов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68580</wp:posOffset>
                      </wp:positionV>
                      <wp:extent cx="455295" cy="290830"/>
                      <wp:effectExtent l="5715" t="5080" r="4445" b="5080"/>
                      <wp:wrapNone/>
                      <wp:docPr id="4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0.55pt;margin-top:5.4pt;width:35.8pt;height:22.8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 xml:space="preserve">           </w:t>
            </w:r>
            <w:r>
              <w:rPr>
                <w:sz w:val="28"/>
                <w:szCs w:val="28"/>
                <w:lang w:val="en-US" w:eastAsia="en-US"/>
              </w:rPr>
              <w:t xml:space="preserve">- </w:t>
            </w:r>
            <w:r>
              <w:rPr>
                <w:sz w:val="20"/>
                <w:szCs w:val="20"/>
                <w:lang w:val="en-US" w:eastAsia="en-US"/>
              </w:rPr>
              <w:t>жилая застрой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Приложение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-схема пути движения транспортных средств и детей (обучающихся, </w:t>
      </w:r>
      <w:r>
        <w:rPr>
          <w:b/>
          <w:sz w:val="28"/>
          <w:szCs w:val="28"/>
        </w:rPr>
        <w:t>воспитанников)</w:t>
      </w:r>
      <w:r>
        <w:rPr>
          <w:sz w:val="28"/>
          <w:szCs w:val="28"/>
        </w:rPr>
        <w:t xml:space="preserve"> при проведении дорожных ремонтно-строительных работ вблизи дошкольного образовательного учреждения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57"/>
        <w:gridCol w:w="3740"/>
        <w:gridCol w:w="921"/>
        <w:gridCol w:w="379"/>
        <w:gridCol w:w="9212"/>
      </w:tblGrid>
      <w:tr>
        <w:trPr>
          <w:trHeight w:val="873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409190</wp:posOffset>
                      </wp:positionH>
                      <wp:positionV relativeFrom="paragraph">
                        <wp:posOffset>-3175</wp:posOffset>
                      </wp:positionV>
                      <wp:extent cx="0" cy="4963795"/>
                      <wp:effectExtent l="5080" t="0" r="5080" b="0"/>
                      <wp:wrapNone/>
                      <wp:docPr id="4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96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7pt,-0.25pt" to="189.7pt,390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3836035</wp:posOffset>
                      </wp:positionV>
                      <wp:extent cx="6154420" cy="497205"/>
                      <wp:effectExtent l="5080" t="5715" r="5080" b="4445"/>
                      <wp:wrapNone/>
                      <wp:docPr id="4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4560" cy="49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36.7pt;margin-top:302.05pt;width:484.55pt;height:39.1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3388995</wp:posOffset>
                      </wp:positionV>
                      <wp:extent cx="5513070" cy="341630"/>
                      <wp:effectExtent l="5080" t="5080" r="5080" b="5080"/>
                      <wp:wrapNone/>
                      <wp:docPr id="4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13040" cy="34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b8cce4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b8cce4" stroked="t" o:allowincell="t" style="position:absolute;margin-left:36.7pt;margin-top:266.85pt;width:434.05pt;height:26.85pt;mso-wrap-style:none;v-text-anchor:middle">
                      <v:fill o:detectmouseclick="t" type="solid" color2="#47331b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4450080</wp:posOffset>
                      </wp:positionV>
                      <wp:extent cx="6224905" cy="1270"/>
                      <wp:effectExtent l="635" t="5080" r="635" b="5080"/>
                      <wp:wrapNone/>
                      <wp:docPr id="4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2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350.4pt;width:49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2517775</wp:posOffset>
                      </wp:positionV>
                      <wp:extent cx="2512060" cy="1270"/>
                      <wp:effectExtent l="19685" t="19685" r="19685" b="19685"/>
                      <wp:wrapNone/>
                      <wp:docPr id="4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1244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198.25pt;width:197.8pt;height:0.0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308610</wp:posOffset>
                      </wp:positionV>
                      <wp:extent cx="5631180" cy="3810"/>
                      <wp:effectExtent l="19685" t="19685" r="19685" b="19685"/>
                      <wp:wrapNone/>
                      <wp:docPr id="4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631480" cy="432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24.3pt;width:443.35pt;height:0.3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308610</wp:posOffset>
                      </wp:positionV>
                      <wp:extent cx="1270" cy="2209800"/>
                      <wp:effectExtent l="19685" t="19685" r="19685" b="19685"/>
                      <wp:wrapNone/>
                      <wp:docPr id="4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1040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24.3pt;width:0.05pt;height:174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3741420</wp:posOffset>
                      </wp:positionV>
                      <wp:extent cx="6142990" cy="0"/>
                      <wp:effectExtent l="0" t="5080" r="0" b="5080"/>
                      <wp:wrapNone/>
                      <wp:docPr id="4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4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6pt,294.6pt" to="521.25pt,29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931795</wp:posOffset>
                      </wp:positionV>
                      <wp:extent cx="5486400" cy="457200"/>
                      <wp:effectExtent l="5080" t="5080" r="5080" b="5080"/>
                      <wp:wrapNone/>
                      <wp:docPr id="4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6923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6923c" stroked="t" o:allowincell="t" style="position:absolute;margin-left:38.8pt;margin-top:230.85pt;width:431.95pt;height:35.95pt;mso-wrap-style:none;v-text-anchor:middle">
                      <v:fill o:detectmouseclick="t" type="solid" color2="#896dc3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4450080</wp:posOffset>
                      </wp:positionV>
                      <wp:extent cx="4445" cy="497205"/>
                      <wp:effectExtent l="9525" t="635" r="9525" b="635"/>
                      <wp:wrapNone/>
                      <wp:docPr id="4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40" cy="4975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350.4pt;width:0.3pt;height:39.1pt;flip:x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59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443220</wp:posOffset>
                      </wp:positionH>
                      <wp:positionV relativeFrom="paragraph">
                        <wp:posOffset>107315</wp:posOffset>
                      </wp:positionV>
                      <wp:extent cx="22225" cy="2188845"/>
                      <wp:effectExtent l="19685" t="19685" r="19685" b="19685"/>
                      <wp:wrapNone/>
                      <wp:docPr id="4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680" cy="218916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8.6pt;margin-top:8.45pt;width:1.75pt;height:172.3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54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564640</wp:posOffset>
                      </wp:positionH>
                      <wp:positionV relativeFrom="paragraph">
                        <wp:posOffset>-1089025</wp:posOffset>
                      </wp:positionV>
                      <wp:extent cx="2530475" cy="343535"/>
                      <wp:effectExtent l="5080" t="5080" r="5080" b="5080"/>
                      <wp:wrapNone/>
                      <wp:docPr id="4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53044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улица  Дружбы  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3.2pt;margin-top:-85.8pt;width:199.2pt;height:27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лица  Дружбы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2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498215</wp:posOffset>
                      </wp:positionH>
                      <wp:positionV relativeFrom="paragraph">
                        <wp:posOffset>346710</wp:posOffset>
                      </wp:positionV>
                      <wp:extent cx="1491615" cy="798830"/>
                      <wp:effectExtent l="0" t="0" r="0" b="0"/>
                      <wp:wrapNone/>
                      <wp:docPr id="486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1615" cy="798830"/>
                              </a:xfrm>
                              <a:prstGeom prst="rect"/>
                              <a:solidFill>
                                <a:srgbClr val="00B05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гровая. прогулочная площадк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50" strokecolor="#000000" strokeweight="0pt" style="position:absolute;rotation:-0;width:117.45pt;height:62.9pt;mso-wrap-distance-left:9.05pt;mso-wrap-distance-right:9.05pt;mso-wrap-distance-top:0pt;mso-wrap-distance-bottom:0pt;margin-top:27.3pt;mso-position-vertical-relative:text;margin-left:27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гровая. прогулочная площадк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1553845</wp:posOffset>
                      </wp:positionH>
                      <wp:positionV relativeFrom="paragraph">
                        <wp:posOffset>267335</wp:posOffset>
                      </wp:positionV>
                      <wp:extent cx="1656715" cy="1073150"/>
                      <wp:effectExtent l="0" t="0" r="0" b="0"/>
                      <wp:wrapNone/>
                      <wp:docPr id="487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6715" cy="1073150"/>
                              </a:xfrm>
                              <a:prstGeom prst="rect"/>
                              <a:solidFill>
                                <a:srgbClr val="00B0F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етский сад «Солнышко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B0F0" strokecolor="#000000" strokeweight="0pt" style="position:absolute;rotation:-0;width:130.45pt;height:84.5pt;mso-wrap-distance-left:9.05pt;mso-wrap-distance-right:9.05pt;mso-wrap-distance-top:0pt;mso-wrap-distance-bottom:0pt;margin-top:21.05pt;mso-position-vertical-relative:text;margin-left:12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тский сад «Солнышко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70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vMerge w:val="restart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59690</wp:posOffset>
                      </wp:positionV>
                      <wp:extent cx="503555" cy="266065"/>
                      <wp:effectExtent l="5715" t="5715" r="4445" b="4445"/>
                      <wp:wrapNone/>
                      <wp:docPr id="4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91.75pt;margin-top:4.7pt;width:39.6pt;height:20.9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1165225</wp:posOffset>
                      </wp:positionH>
                      <wp:positionV relativeFrom="paragraph">
                        <wp:posOffset>2026285</wp:posOffset>
                      </wp:positionV>
                      <wp:extent cx="503555" cy="266065"/>
                      <wp:effectExtent l="5715" t="5715" r="4445" b="4445"/>
                      <wp:wrapNone/>
                      <wp:docPr id="4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91.75pt;margin-top:159.55pt;width:39.6pt;height:20.9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8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0" w:type="dxa"/>
            <w:vMerge w:val="continue"/>
            <w:tcBorders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385060</wp:posOffset>
                      </wp:positionH>
                      <wp:positionV relativeFrom="paragraph">
                        <wp:posOffset>48895</wp:posOffset>
                      </wp:positionV>
                      <wp:extent cx="1270" cy="396240"/>
                      <wp:effectExtent l="19685" t="19685" r="19685" b="19685"/>
                      <wp:wrapNone/>
                      <wp:docPr id="4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39636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8pt;margin-top:3.85pt;width:0.1pt;height:31.1pt;flip:y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93345</wp:posOffset>
                      </wp:positionV>
                      <wp:extent cx="3810" cy="351790"/>
                      <wp:effectExtent l="19685" t="19685" r="19685" b="19685"/>
                      <wp:wrapNone/>
                      <wp:docPr id="4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20" cy="35208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7.35pt;width:0.3pt;height:27.6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583815</wp:posOffset>
                      </wp:positionH>
                      <wp:positionV relativeFrom="paragraph">
                        <wp:posOffset>48895</wp:posOffset>
                      </wp:positionV>
                      <wp:extent cx="1270" cy="800735"/>
                      <wp:effectExtent l="38100" t="0" r="38100" b="0"/>
                      <wp:wrapNone/>
                      <wp:docPr id="4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010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3.45pt;margin-top:3.85pt;width:0.1pt;height:62.95pt;flip:y" type="_x0000_t32">
                      <v:stroke color="#c00000" weight="255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799715</wp:posOffset>
                      </wp:positionH>
                      <wp:positionV relativeFrom="paragraph">
                        <wp:posOffset>48895</wp:posOffset>
                      </wp:positionV>
                      <wp:extent cx="1270" cy="800735"/>
                      <wp:effectExtent l="38100" t="0" r="38100" b="0"/>
                      <wp:wrapNone/>
                      <wp:docPr id="4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8010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45pt;margin-top:3.85pt;width:0.1pt;height:62.95pt;flip:y" type="_x0000_t32">
                      <v:stroke color="#c00000" weight="255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990850</wp:posOffset>
                      </wp:positionH>
                      <wp:positionV relativeFrom="paragraph">
                        <wp:posOffset>17780</wp:posOffset>
                      </wp:positionV>
                      <wp:extent cx="2404110" cy="17780"/>
                      <wp:effectExtent l="19685" t="19685" r="19685" b="19685"/>
                      <wp:wrapNone/>
                      <wp:docPr id="4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404440" cy="1836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5.5pt;margin-top:1.4pt;width:189.3pt;height:1.35pt;flip:y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18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31115</wp:posOffset>
                      </wp:positionH>
                      <wp:positionV relativeFrom="paragraph">
                        <wp:posOffset>348615</wp:posOffset>
                      </wp:positionV>
                      <wp:extent cx="735330" cy="263525"/>
                      <wp:effectExtent l="22225" t="80010" r="20955" b="78740"/>
                      <wp:wrapNone/>
                      <wp:docPr id="4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839800">
                                <a:off x="0" y="0"/>
                                <a:ext cx="73548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-2.5pt;margin-top:27.4pt;width:57.85pt;height:20.7pt;mso-wrap-style:none;v-text-anchor:middle;rotation:347">
                      <v:fill o:detectmouseclick="t" type="solid" color2="blue"/>
                      <v:stroke color="white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643890</wp:posOffset>
                      </wp:positionH>
                      <wp:positionV relativeFrom="paragraph">
                        <wp:posOffset>261620</wp:posOffset>
                      </wp:positionV>
                      <wp:extent cx="3657600" cy="326390"/>
                      <wp:effectExtent l="1905" t="1905" r="1905" b="1905"/>
                      <wp:wrapNone/>
                      <wp:docPr id="4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32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50.7pt;margin-top:20.6pt;width:287.95pt;height:25.65pt;mso-wrap-style:none;v-text-anchor:middle">
                      <v:fill o:detectmouseclick="t" type="solid" color2="blue"/>
                      <v:stroke color="white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298315</wp:posOffset>
                      </wp:positionH>
                      <wp:positionV relativeFrom="paragraph">
                        <wp:posOffset>347980</wp:posOffset>
                      </wp:positionV>
                      <wp:extent cx="862965" cy="271780"/>
                      <wp:effectExtent l="17145" t="60960" r="15875" b="60325"/>
                      <wp:wrapNone/>
                      <wp:docPr id="4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80600">
                                <a:off x="0" y="0"/>
                                <a:ext cx="862920" cy="27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338.45pt;margin-top:27.35pt;width:67.9pt;height:21.35pt;mso-wrap-style:none;v-text-anchor:middle;rotation:8">
                      <v:fill o:detectmouseclick="t" type="solid" color2="blue"/>
                      <v:stroke color="white" weight="32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398780</wp:posOffset>
                      </wp:positionV>
                      <wp:extent cx="1832610" cy="8890"/>
                      <wp:effectExtent l="0" t="38100" r="0" b="38100"/>
                      <wp:wrapNone/>
                      <wp:docPr id="4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33120" cy="90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2pt;margin-top:31.4pt;width:144.3pt;height:0.65pt" type="_x0000_t32">
                      <v:stroke color="#c00000" weight="255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765425</wp:posOffset>
                      </wp:positionH>
                      <wp:positionV relativeFrom="paragraph">
                        <wp:posOffset>398780</wp:posOffset>
                      </wp:positionV>
                      <wp:extent cx="1534160" cy="8890"/>
                      <wp:effectExtent l="0" t="38100" r="0" b="38100"/>
                      <wp:wrapNone/>
                      <wp:docPr id="4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34320" cy="90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75pt;margin-top:31.4pt;width:120.75pt;height:0.65pt" type="_x0000_t32">
                      <v:stroke color="#c00000" weight="255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348615</wp:posOffset>
                      </wp:positionV>
                      <wp:extent cx="688975" cy="198120"/>
                      <wp:effectExtent l="0" t="15875" r="0" b="15875"/>
                      <wp:wrapNone/>
                      <wp:docPr id="5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89400" cy="19872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27.45pt;width:54.25pt;height:15.55pt;flip:y" type="_x0000_t32">
                      <v:stroke color="#c00000" weight="255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301490</wp:posOffset>
                      </wp:positionH>
                      <wp:positionV relativeFrom="paragraph">
                        <wp:posOffset>407035</wp:posOffset>
                      </wp:positionV>
                      <wp:extent cx="797560" cy="139700"/>
                      <wp:effectExtent l="0" t="24765" r="0" b="24765"/>
                      <wp:wrapNone/>
                      <wp:docPr id="5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7760" cy="1400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8.7pt;margin-top:32.05pt;width:62.75pt;height:11pt" type="_x0000_t32">
                      <v:stroke color="#c00000" weight="25560" dashstyle="dash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765425</wp:posOffset>
                      </wp:positionH>
                      <wp:positionV relativeFrom="paragraph">
                        <wp:posOffset>694690</wp:posOffset>
                      </wp:positionV>
                      <wp:extent cx="469265" cy="167005"/>
                      <wp:effectExtent l="5715" t="5715" r="4445" b="4445"/>
                      <wp:wrapNone/>
                      <wp:docPr id="5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167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217.75pt;margin-top:54.7pt;width:36.9pt;height:13.1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322830</wp:posOffset>
                      </wp:positionH>
                      <wp:positionV relativeFrom="paragraph">
                        <wp:posOffset>715010</wp:posOffset>
                      </wp:positionV>
                      <wp:extent cx="469265" cy="146685"/>
                      <wp:effectExtent l="5715" t="5715" r="4445" b="4445"/>
                      <wp:wrapNone/>
                      <wp:docPr id="5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82.9pt;margin-top:56.3pt;width:36.9pt;height:11.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3234690</wp:posOffset>
                      </wp:positionH>
                      <wp:positionV relativeFrom="paragraph">
                        <wp:posOffset>715010</wp:posOffset>
                      </wp:positionV>
                      <wp:extent cx="469265" cy="146685"/>
                      <wp:effectExtent l="5715" t="5715" r="4445" b="4445"/>
                      <wp:wrapNone/>
                      <wp:docPr id="5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254.7pt;margin-top:56.3pt;width:36.9pt;height:11.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3703955</wp:posOffset>
                      </wp:positionH>
                      <wp:positionV relativeFrom="paragraph">
                        <wp:posOffset>715010</wp:posOffset>
                      </wp:positionV>
                      <wp:extent cx="469265" cy="146685"/>
                      <wp:effectExtent l="5715" t="5715" r="4445" b="4445"/>
                      <wp:wrapNone/>
                      <wp:docPr id="5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291.65pt;margin-top:56.3pt;width:36.9pt;height:11.5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853565</wp:posOffset>
                      </wp:positionH>
                      <wp:positionV relativeFrom="paragraph">
                        <wp:posOffset>694690</wp:posOffset>
                      </wp:positionV>
                      <wp:extent cx="469265" cy="185420"/>
                      <wp:effectExtent l="5715" t="5080" r="4445" b="5080"/>
                      <wp:wrapNone/>
                      <wp:docPr id="5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9440" cy="18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145.95pt;margin-top:54.7pt;width:36.9pt;height:14.55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3748405</wp:posOffset>
                      </wp:positionH>
                      <wp:positionV relativeFrom="paragraph">
                        <wp:posOffset>1323340</wp:posOffset>
                      </wp:positionV>
                      <wp:extent cx="1829435" cy="1905"/>
                      <wp:effectExtent l="635" t="38100" r="0" b="36830"/>
                      <wp:wrapNone/>
                      <wp:docPr id="5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29880" cy="21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5.15pt;margin-top:104.2pt;width:144pt;height:0.1pt;flip:x" type="_x0000_t32">
                      <v:stroke color="black" weight="255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748405</wp:posOffset>
                      </wp:positionH>
                      <wp:positionV relativeFrom="paragraph">
                        <wp:posOffset>1488440</wp:posOffset>
                      </wp:positionV>
                      <wp:extent cx="1829435" cy="1270"/>
                      <wp:effectExtent l="0" t="38100" r="635" b="37465"/>
                      <wp:wrapNone/>
                      <wp:docPr id="5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2988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5.15pt;margin-top:117.2pt;width:144.05pt;height:0.05pt" type="_x0000_t32">
                      <v:stroke color="black" weight="255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925955</wp:posOffset>
                      </wp:positionV>
                      <wp:extent cx="503555" cy="266065"/>
                      <wp:effectExtent l="5715" t="5715" r="4445" b="4445"/>
                      <wp:wrapNone/>
                      <wp:docPr id="5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31.2pt;margin-top:151.65pt;width:39.6pt;height:20.9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1652905</wp:posOffset>
                      </wp:positionH>
                      <wp:positionV relativeFrom="paragraph">
                        <wp:posOffset>1925955</wp:posOffset>
                      </wp:positionV>
                      <wp:extent cx="503555" cy="266065"/>
                      <wp:effectExtent l="5715" t="5715" r="4445" b="4445"/>
                      <wp:wrapNone/>
                      <wp:docPr id="5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130.15pt;margin-top:151.65pt;width:39.6pt;height:20.9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3096260</wp:posOffset>
                      </wp:positionH>
                      <wp:positionV relativeFrom="paragraph">
                        <wp:posOffset>1925955</wp:posOffset>
                      </wp:positionV>
                      <wp:extent cx="503555" cy="266065"/>
                      <wp:effectExtent l="5715" t="5715" r="4445" b="4445"/>
                      <wp:wrapNone/>
                      <wp:docPr id="5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243.8pt;margin-top:151.65pt;width:39.6pt;height:20.9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4594860</wp:posOffset>
                      </wp:positionH>
                      <wp:positionV relativeFrom="paragraph">
                        <wp:posOffset>1925955</wp:posOffset>
                      </wp:positionV>
                      <wp:extent cx="503555" cy="266065"/>
                      <wp:effectExtent l="5715" t="5715" r="4445" b="4445"/>
                      <wp:wrapNone/>
                      <wp:docPr id="5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361.8pt;margin-top:151.65pt;width:39.6pt;height:20.9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488440</wp:posOffset>
                      </wp:positionV>
                      <wp:extent cx="1480820" cy="1270"/>
                      <wp:effectExtent l="0" t="38100" r="635" b="37465"/>
                      <wp:wrapNone/>
                      <wp:docPr id="5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8140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05pt;margin-top:117.2pt;width:116.6pt;height:0.05pt" type="_x0000_t32">
                      <v:stroke color="black" weight="255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114935</wp:posOffset>
                      </wp:positionH>
                      <wp:positionV relativeFrom="paragraph">
                        <wp:posOffset>1320800</wp:posOffset>
                      </wp:positionV>
                      <wp:extent cx="1480820" cy="4445"/>
                      <wp:effectExtent l="0" t="38100" r="635" b="34290"/>
                      <wp:wrapNone/>
                      <wp:docPr id="5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81400" cy="46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.05pt;margin-top:104pt;width:116.6pt;height:0.3pt" type="_x0000_t32">
                      <v:stroke color="black" weight="255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1410335</wp:posOffset>
                      </wp:positionV>
                      <wp:extent cx="3013075" cy="424815"/>
                      <wp:effectExtent l="0" t="0" r="0" b="0"/>
                      <wp:wrapNone/>
                      <wp:docPr id="515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13075" cy="424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244061"/>
                                    </w:rPr>
                                  </w:pPr>
                                  <w:r>
                                    <w:rPr>
                                      <w:b/>
                                      <w:color w:val="244061"/>
                                    </w:rPr>
                                    <w:t>улица Специалистов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7.25pt;height:33.45pt;mso-wrap-distance-left:9.05pt;mso-wrap-distance-right:9.05pt;mso-wrap-distance-top:0pt;mso-wrap-distance-bottom:0pt;margin-top:111.05pt;mso-position-vertical-relative:text;margin-left: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244061"/>
                              </w:rPr>
                            </w:pPr>
                            <w:r>
                              <w:rPr>
                                <w:b/>
                                <w:color w:val="244061"/>
                              </w:rPr>
                              <w:t>улица Специалист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4721225</wp:posOffset>
                      </wp:positionH>
                      <wp:positionV relativeFrom="paragraph">
                        <wp:posOffset>705485</wp:posOffset>
                      </wp:positionV>
                      <wp:extent cx="440690" cy="347980"/>
                      <wp:effectExtent l="0" t="0" r="0" b="0"/>
                      <wp:wrapNone/>
                      <wp:docPr id="516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0690" cy="347980"/>
                              </a:xfrm>
                              <a:prstGeom prst="rect"/>
                              <a:solidFill>
                                <a:srgbClr val="B8CCE4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125" cy="238125"/>
                                        <wp:effectExtent l="0" t="0" r="0" b="0"/>
                                        <wp:docPr id="517" name="Image3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7" name="Image3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8"/>
                                                <a:srcRect l="-64" t="-64" r="-64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125" cy="238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8CCE4" strokecolor="#FFFFFF" strokeweight="0pt" style="position:absolute;rotation:-0;width:34.7pt;height:27.4pt;mso-wrap-distance-left:9.05pt;mso-wrap-distance-right:9.05pt;mso-wrap-distance-top:0pt;mso-wrap-distance-bottom:0pt;margin-top:55.55pt;mso-position-vertical-relative:text;margin-left:37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125" cy="238125"/>
                                  <wp:effectExtent l="0" t="0" r="0" b="0"/>
                                  <wp:docPr id="51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64" t="-64" r="-6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700405</wp:posOffset>
                      </wp:positionV>
                      <wp:extent cx="446405" cy="353060"/>
                      <wp:effectExtent l="0" t="0" r="0" b="0"/>
                      <wp:wrapNone/>
                      <wp:docPr id="519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405" cy="353060"/>
                              </a:xfrm>
                              <a:prstGeom prst="rect"/>
                              <a:solidFill>
                                <a:srgbClr val="B8CCE4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840" cy="243840"/>
                                        <wp:effectExtent l="0" t="0" r="0" b="0"/>
                                        <wp:docPr id="520" name="Image3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0" name="Image3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0"/>
                                                <a:srcRect l="-51" t="-59" r="-51" b="-5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840" cy="24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8CCE4" strokecolor="#FFFFFF" strokeweight="0pt" style="position:absolute;rotation:-0;width:35.15pt;height:27.8pt;mso-wrap-distance-left:9.05pt;mso-wrap-distance-right:9.05pt;mso-wrap-distance-top:0pt;mso-wrap-distance-bottom:0pt;margin-top:55.15pt;mso-position-vertical-relative:text;margin-left:103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840" cy="243840"/>
                                  <wp:effectExtent l="0" t="0" r="0" b="0"/>
                                  <wp:docPr id="52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51" t="-59" r="-51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" cy="24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830580</wp:posOffset>
                      </wp:positionH>
                      <wp:positionV relativeFrom="paragraph">
                        <wp:posOffset>700405</wp:posOffset>
                      </wp:positionV>
                      <wp:extent cx="512445" cy="353060"/>
                      <wp:effectExtent l="0" t="0" r="0" b="0"/>
                      <wp:wrapNone/>
                      <wp:docPr id="522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445" cy="353060"/>
                              </a:xfrm>
                              <a:prstGeom prst="rect"/>
                              <a:solidFill>
                                <a:srgbClr val="B8CCE4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9880" cy="213360"/>
                                        <wp:effectExtent l="0" t="0" r="0" b="0"/>
                                        <wp:docPr id="523" name="Image3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3" name="Image3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2"/>
                                                <a:srcRect l="-64" t="-64" r="-64" b="-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880" cy="213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8CCE4" strokecolor="#FFFFFF" strokeweight="0pt" style="position:absolute;rotation:-0;width:40.35pt;height:27.8pt;mso-wrap-distance-left:9.05pt;mso-wrap-distance-right:9.05pt;mso-wrap-distance-top:0pt;mso-wrap-distance-bottom:0pt;margin-top:55.15pt;mso-position-vertical-relative:text;margin-left:6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80" cy="213360"/>
                                  <wp:effectExtent l="0" t="0" r="0" b="0"/>
                                  <wp:docPr id="52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64" t="-64" r="-6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80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705485</wp:posOffset>
                      </wp:positionV>
                      <wp:extent cx="449580" cy="358775"/>
                      <wp:effectExtent l="0" t="0" r="0" b="0"/>
                      <wp:wrapNone/>
                      <wp:docPr id="525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580" cy="358775"/>
                              </a:xfrm>
                              <a:prstGeom prst="rect"/>
                              <a:solidFill>
                                <a:srgbClr val="B8CCE4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5585" cy="235585"/>
                                        <wp:effectExtent l="0" t="0" r="0" b="0"/>
                                        <wp:docPr id="526" name="Image3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6" name="Image3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4"/>
                                                <a:srcRect l="-97" t="-97" r="-97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5585" cy="235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8CCE4" strokecolor="#000000" strokeweight="0pt" style="position:absolute;rotation:-0;width:35.4pt;height:28.25pt;mso-wrap-distance-left:9.05pt;mso-wrap-distance-right:9.05pt;mso-wrap-distance-top:0pt;mso-wrap-distance-bottom:0pt;margin-top:55.55pt;mso-position-vertical-relative:text;margin-left:30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585" cy="235585"/>
                                  <wp:effectExtent l="0" t="0" r="0" b="0"/>
                                  <wp:docPr id="52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585" cy="23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4291965</wp:posOffset>
                      </wp:positionH>
                      <wp:positionV relativeFrom="paragraph">
                        <wp:posOffset>705485</wp:posOffset>
                      </wp:positionV>
                      <wp:extent cx="382270" cy="358775"/>
                      <wp:effectExtent l="0" t="0" r="0" b="0"/>
                      <wp:wrapNone/>
                      <wp:docPr id="528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270" cy="358775"/>
                              </a:xfrm>
                              <a:prstGeom prst="rect"/>
                              <a:solidFill>
                                <a:srgbClr val="B8CCE4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9545" cy="169545"/>
                                        <wp:effectExtent l="0" t="0" r="0" b="0"/>
                                        <wp:docPr id="529" name="Image3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9" name="Image3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6"/>
                                                <a:srcRect l="-97" t="-97" r="-97" b="-9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9545" cy="169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B8CCE4" strokecolor="#000000" strokeweight="0pt" style="position:absolute;rotation:-0;width:30.1pt;height:28.25pt;mso-wrap-distance-left:9.05pt;mso-wrap-distance-right:9.05pt;mso-wrap-distance-top:0pt;mso-wrap-distance-bottom:0pt;margin-top:55.55pt;mso-position-vertical-relative:text;margin-left:337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545" cy="169545"/>
                                  <wp:effectExtent l="0" t="0" r="0" b="0"/>
                                  <wp:docPr id="53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97" t="-97" r="-9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545" cy="16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1844040</wp:posOffset>
                      </wp:positionH>
                      <wp:positionV relativeFrom="paragraph">
                        <wp:posOffset>1226185</wp:posOffset>
                      </wp:positionV>
                      <wp:extent cx="1609090" cy="358775"/>
                      <wp:effectExtent l="0" t="0" r="0" b="0"/>
                      <wp:wrapNone/>
                      <wp:docPr id="53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8775"/>
                              </a:xfrm>
                              <a:prstGeom prst="rect"/>
                              <a:solidFill>
                                <a:srgbClr val="D8D8D8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ул. Нагорная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8D8D8" strokecolor="#FFFFFF" strokeweight="0pt" style="position:absolute;rotation:-0;width:126.7pt;height:28.25pt;mso-wrap-distance-left:9.05pt;mso-wrap-distance-right:9.05pt;mso-wrap-distance-top:0pt;mso-wrap-distance-bottom:0pt;margin-top:96.55pt;mso-position-vertical-relative:text;margin-left:14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ул. Нагорная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8"/>
        <w:jc w:val="both"/>
        <w:rPr/>
      </w:pPr>
      <w:r>
        <w:rPr/>
        <w:t>Условные обозначения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7"/>
        <w:gridCol w:w="2693"/>
        <w:gridCol w:w="3827"/>
        <w:gridCol w:w="3260"/>
      </w:tblGrid>
      <w:tr>
        <w:trPr>
          <w:trHeight w:val="48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78740</wp:posOffset>
                      </wp:positionV>
                      <wp:extent cx="611505" cy="1270"/>
                      <wp:effectExtent l="635" t="38100" r="0" b="37465"/>
                      <wp:wrapNone/>
                      <wp:docPr id="5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2000" cy="14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1pt;margin-top:6.2pt;width:48.1pt;height:0.05pt;flip:x" type="_x0000_t32">
                      <v:stroke color="black" weight="255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>движение транспортного пот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58420</wp:posOffset>
                      </wp:positionV>
                      <wp:extent cx="732790" cy="1270"/>
                      <wp:effectExtent l="0" t="38100" r="0" b="38100"/>
                      <wp:wrapNone/>
                      <wp:docPr id="5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296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0000"/>
                                </a:solidFill>
                                <a:prstDash val="dash"/>
                                <a:miter/>
                                <a:headEnd len="med" type="stealth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pt;margin-top:4.6pt;width:57.65pt;height:0.1pt" type="_x0000_t32">
                      <v:stroke color="#c00000" weight="25560" dashstyle="dash" startarrow="classic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- рекомендуемое направление движение воспитанник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5400</wp:posOffset>
                      </wp:positionV>
                      <wp:extent cx="503555" cy="266065"/>
                      <wp:effectExtent l="5715" t="5715" r="4445" b="4445"/>
                      <wp:wrapNone/>
                      <wp:docPr id="5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3640" cy="266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1.15pt;margin-top:2pt;width:39.6pt;height:20.9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Жилая застройка  </w:t>
            </w:r>
          </w:p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25400</wp:posOffset>
                      </wp:positionV>
                      <wp:extent cx="735330" cy="140970"/>
                      <wp:effectExtent l="1905" t="1905" r="1905" b="1905"/>
                      <wp:wrapNone/>
                      <wp:docPr id="5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548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0.4pt;margin-top:2pt;width:57.85pt;height:11.05pt;mso-wrap-style:none;v-text-anchor:middle">
                      <v:fill o:detectmouseclick="t" type="solid" color2="blue"/>
                      <v:stroke color="white" weight="3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0"/>
                <w:szCs w:val="20"/>
              </w:rPr>
              <w:t>- временная пешеходная дорож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58420</wp:posOffset>
                      </wp:positionV>
                      <wp:extent cx="499745" cy="233045"/>
                      <wp:effectExtent l="5715" t="5715" r="4445" b="4445"/>
                      <wp:wrapNone/>
                      <wp:docPr id="5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23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-2.6pt;margin-top:4.6pt;width:39.3pt;height:18.3pt;mso-wrap-style:none;v-text-anchor:middle">
                      <v:fill o:detectmouseclick="t" type="solid" color2="#ff4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0"/>
                <w:szCs w:val="20"/>
              </w:rPr>
              <w:t xml:space="preserve">игровая, прогулочная              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площадка</w:t>
            </w:r>
          </w:p>
        </w:tc>
      </w:tr>
      <w:tr>
        <w:trPr>
          <w:trHeight w:val="40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62865</wp:posOffset>
                      </wp:positionH>
                      <wp:positionV relativeFrom="paragraph">
                        <wp:posOffset>119380</wp:posOffset>
                      </wp:positionV>
                      <wp:extent cx="393065" cy="1270"/>
                      <wp:effectExtent l="19685" t="19685" r="19685" b="19685"/>
                      <wp:wrapNone/>
                      <wp:docPr id="5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3120" cy="1440"/>
                              </a:xfrm>
                              <a:prstGeom prst="straightConnector1">
                                <a:avLst/>
                              </a:prstGeom>
                              <a:ln cap="rnd" w="38160">
                                <a:solidFill>
                                  <a:srgbClr val="938953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95pt;margin-top:9.4pt;width:30.9pt;height:0.05pt" type="_x0000_t32">
                      <v:stroke color="#938953" weight="3816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-   ограждение  территор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24765</wp:posOffset>
                      </wp:positionV>
                      <wp:extent cx="499745" cy="160020"/>
                      <wp:effectExtent l="5715" t="5080" r="4445" b="5080"/>
                      <wp:wrapNone/>
                      <wp:docPr id="5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968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8d8d8" stroked="t" o:allowincell="t" style="position:absolute;margin-left:-2.6pt;margin-top:1.95pt;width:39.3pt;height:12.55pt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- проезжая часть</w:t>
            </w:r>
          </w:p>
        </w:tc>
      </w:tr>
    </w:tbl>
    <w:p>
      <w:pPr>
        <w:sectPr>
          <w:footerReference w:type="default" r:id="rId68"/>
          <w:footerReference w:type="first" r:id="rId69"/>
          <w:type w:val="nextPage"/>
          <w:pgSz w:orient="landscape" w:w="16838" w:h="11906"/>
          <w:pgMar w:left="1134" w:right="1134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8"/>
        <w:jc w:val="center"/>
        <w:rPr/>
      </w:pPr>
      <w:r>
        <w:rPr/>
        <w:t>Информационная карточка</w:t>
      </w:r>
    </w:p>
    <w:p>
      <w:pPr>
        <w:pStyle w:val="Style18"/>
        <w:jc w:val="center"/>
        <w:rPr/>
      </w:pPr>
      <w:r>
        <w:rPr/>
        <w:t>перевозок детей специальным транспортным средством (автобусом)</w:t>
      </w:r>
    </w:p>
    <w:p>
      <w:pPr>
        <w:pStyle w:val="Style18"/>
        <w:jc w:val="both"/>
        <w:rPr/>
      </w:pPr>
      <w:r>
        <w:rPr/>
        <w:t>Общие сведения</w:t>
      </w:r>
    </w:p>
    <w:p>
      <w:pPr>
        <w:pStyle w:val="Style18"/>
        <w:jc w:val="both"/>
        <w:rPr>
          <w:u w:val="single"/>
        </w:rPr>
      </w:pPr>
      <w:r>
        <w:rPr/>
        <w:t xml:space="preserve">Марка </w:t>
      </w:r>
      <w:r>
        <w:rPr>
          <w:u w:val="single"/>
        </w:rPr>
        <w:t>------</w:t>
      </w:r>
    </w:p>
    <w:p>
      <w:pPr>
        <w:pStyle w:val="Style18"/>
        <w:jc w:val="both"/>
        <w:rPr/>
      </w:pPr>
      <w:r>
        <w:rPr/>
        <w:t xml:space="preserve">Модель </w:t>
      </w:r>
      <w:r>
        <w:rPr>
          <w:u w:val="single"/>
        </w:rPr>
        <w:t>-------</w:t>
      </w:r>
    </w:p>
    <w:p>
      <w:pPr>
        <w:pStyle w:val="Style18"/>
        <w:jc w:val="both"/>
        <w:rPr>
          <w:u w:val="single"/>
        </w:rPr>
      </w:pPr>
      <w:r>
        <w:rPr/>
        <w:t xml:space="preserve">Государственный регистрационный знак </w:t>
      </w:r>
      <w:r>
        <w:rPr>
          <w:u w:val="single"/>
        </w:rPr>
        <w:t>--------</w:t>
      </w:r>
    </w:p>
    <w:p>
      <w:pPr>
        <w:pStyle w:val="Style18"/>
        <w:jc w:val="both"/>
        <w:rPr/>
      </w:pPr>
      <w:r>
        <w:rPr/>
        <w:t xml:space="preserve">Год выпуска </w:t>
      </w:r>
      <w:r>
        <w:rPr>
          <w:u w:val="single"/>
        </w:rPr>
        <w:t xml:space="preserve">2008 </w:t>
      </w:r>
      <w:r>
        <w:rPr/>
        <w:t xml:space="preserve"> Количество мест в автобусе </w:t>
      </w:r>
      <w:r>
        <w:rPr>
          <w:u w:val="single"/>
        </w:rPr>
        <w:t>------</w:t>
      </w:r>
    </w:p>
    <w:p>
      <w:pPr>
        <w:pStyle w:val="Style18"/>
        <w:jc w:val="both"/>
        <w:rPr>
          <w:u w:val="single"/>
        </w:rPr>
      </w:pPr>
      <w:r>
        <w:rPr/>
        <w:t xml:space="preserve">Соответствие конструкции требованиям, предъявляемым к школьным автобусам </w:t>
      </w:r>
      <w:r>
        <w:rPr>
          <w:u w:val="single"/>
        </w:rPr>
        <w:t>------</w:t>
      </w:r>
    </w:p>
    <w:p>
      <w:pPr>
        <w:pStyle w:val="Style18"/>
        <w:jc w:val="both"/>
        <w:rPr/>
      </w:pPr>
      <w:r>
        <w:rPr/>
        <w:t>1. Сведения о владельце</w:t>
      </w:r>
    </w:p>
    <w:p>
      <w:pPr>
        <w:pStyle w:val="Style18"/>
        <w:jc w:val="both"/>
        <w:rPr/>
      </w:pPr>
      <w:r>
        <w:rPr/>
        <w:t xml:space="preserve">Владелец </w:t>
      </w:r>
      <w:r>
        <w:rPr>
          <w:u w:val="single"/>
        </w:rPr>
        <w:t>----------------------------------------------------------------------------------------------------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(наименование организации)</w:t>
      </w:r>
    </w:p>
    <w:p>
      <w:pPr>
        <w:pStyle w:val="Style18"/>
        <w:jc w:val="both"/>
        <w:rPr/>
      </w:pPr>
      <w:r>
        <w:rPr/>
        <w:t xml:space="preserve">Юридический адрес владельца </w:t>
      </w:r>
      <w:r>
        <w:rPr>
          <w:u w:val="single"/>
        </w:rPr>
        <w:t>-------------------------------------------------------------------------</w:t>
      </w:r>
    </w:p>
    <w:p>
      <w:pPr>
        <w:pStyle w:val="Style18"/>
        <w:jc w:val="both"/>
        <w:rPr/>
      </w:pPr>
      <w:r>
        <w:rPr/>
        <w:t xml:space="preserve">Фактический адрес владельца </w:t>
      </w:r>
      <w:r>
        <w:rPr>
          <w:u w:val="single"/>
        </w:rPr>
        <w:t>--------------------------------------------------------------------------</w:t>
      </w:r>
      <w:r>
        <w:rPr/>
        <w:t xml:space="preserve"> </w:t>
      </w:r>
    </w:p>
    <w:p>
      <w:pPr>
        <w:pStyle w:val="Style18"/>
        <w:jc w:val="both"/>
        <w:rPr>
          <w:u w:val="single"/>
        </w:rPr>
      </w:pPr>
      <w:r>
        <w:rPr/>
        <w:t xml:space="preserve">Телефон ответственного лица </w:t>
      </w:r>
      <w:r>
        <w:rPr>
          <w:u w:val="single"/>
        </w:rPr>
        <w:t>--------------------------------------------------------------------------</w:t>
      </w:r>
    </w:p>
    <w:p>
      <w:pPr>
        <w:pStyle w:val="Style1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e18"/>
        <w:jc w:val="both"/>
        <w:rPr/>
      </w:pPr>
      <w:r>
        <w:rPr/>
        <w:t>2. Сведения о водителе автобуса</w:t>
      </w:r>
    </w:p>
    <w:p>
      <w:pPr>
        <w:pStyle w:val="Style18"/>
        <w:jc w:val="both"/>
        <w:rPr/>
      </w:pPr>
      <w:r>
        <w:rPr/>
        <w:t xml:space="preserve">Фамилия, имя, отчество </w:t>
      </w:r>
      <w:r>
        <w:rPr>
          <w:u w:val="single"/>
        </w:rPr>
        <w:t xml:space="preserve">---------------------------------------------------------------------------------   </w:t>
      </w:r>
    </w:p>
    <w:p>
      <w:pPr>
        <w:pStyle w:val="Style18"/>
        <w:jc w:val="both"/>
        <w:rPr/>
      </w:pPr>
      <w:r>
        <w:rPr/>
        <w:t xml:space="preserve">Принят на работу </w:t>
      </w:r>
      <w:r>
        <w:rPr>
          <w:u w:val="single"/>
        </w:rPr>
        <w:t>-----------------------------------------------------------------------------------------</w:t>
      </w:r>
    </w:p>
    <w:p>
      <w:pPr>
        <w:pStyle w:val="Style18"/>
        <w:jc w:val="both"/>
        <w:rPr>
          <w:u w:val="single"/>
        </w:rPr>
      </w:pPr>
      <w:r>
        <w:rPr/>
        <w:t xml:space="preserve">Стаж вождения категории </w:t>
      </w:r>
      <w:r>
        <w:rPr>
          <w:u w:val="single"/>
        </w:rPr>
        <w:t>------------------------------------------------------------------------------</w:t>
      </w:r>
    </w:p>
    <w:p>
      <w:pPr>
        <w:pStyle w:val="Style18"/>
        <w:jc w:val="both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e18"/>
        <w:jc w:val="both"/>
        <w:rPr/>
      </w:pPr>
      <w:r>
        <w:rPr/>
        <w:t>3. Организационно-техническое обеспечение</w:t>
      </w:r>
    </w:p>
    <w:p>
      <w:pPr>
        <w:pStyle w:val="Style18"/>
        <w:jc w:val="both"/>
        <w:rPr/>
      </w:pPr>
      <w:r>
        <w:rPr/>
        <w:t xml:space="preserve">Лицо, ответственное за обеспечение безопасности дорожного движения: _________________________назначено _____________________, прошло аттестацию 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>
          <w:u w:val="single"/>
        </w:rPr>
      </w:pPr>
      <w:r>
        <w:rPr/>
        <w:t xml:space="preserve">Дата последнего технического осмотра </w:t>
      </w:r>
      <w:r>
        <w:rPr>
          <w:u w:val="single"/>
        </w:rPr>
        <w:t>--------------------------------------------------------------</w:t>
      </w:r>
    </w:p>
    <w:p>
      <w:pPr>
        <w:pStyle w:val="Style18"/>
        <w:jc w:val="both"/>
        <w:rPr/>
      </w:pPr>
      <w:r>
        <w:rPr/>
        <w:t xml:space="preserve">                                                                       </w:t>
      </w:r>
    </w:p>
    <w:p>
      <w:pPr>
        <w:pStyle w:val="Style18"/>
        <w:jc w:val="both"/>
        <w:rPr/>
      </w:pPr>
      <w:r>
        <w:rPr/>
        <w:t>Директор (руководитель)</w:t>
      </w:r>
    </w:p>
    <w:p>
      <w:pPr>
        <w:pStyle w:val="Style18"/>
        <w:jc w:val="both"/>
        <w:rPr/>
      </w:pPr>
      <w:r>
        <w:rPr/>
        <w:t xml:space="preserve">образовательного учреждения   </w:t>
      </w:r>
      <w:r>
        <w:rPr>
          <w:u w:val="single"/>
        </w:rPr>
        <w:t>---------------------------</w:t>
      </w:r>
      <w:r>
        <w:rPr/>
        <w:t xml:space="preserve"> </w:t>
      </w:r>
      <w:r>
        <w:rPr>
          <w:u w:val="single"/>
        </w:rPr>
        <w:t>/----------------------------------/</w:t>
      </w:r>
    </w:p>
    <w:p>
      <w:pPr>
        <w:pStyle w:val="Style18"/>
        <w:jc w:val="both"/>
        <w:rPr/>
      </w:pPr>
      <w:r>
        <w:rPr>
          <w:sz w:val="14"/>
          <w:szCs w:val="14"/>
        </w:rPr>
        <w:t xml:space="preserve">                                                                                                                 </w:t>
      </w:r>
      <w:r>
        <w:rPr>
          <w:sz w:val="14"/>
          <w:szCs w:val="14"/>
        </w:rPr>
        <w:t>(подпись)                                               (Ф.И.О.)</w:t>
      </w:r>
    </w:p>
    <w:p>
      <w:pPr>
        <w:pStyle w:val="Style18"/>
        <w:jc w:val="both"/>
        <w:rPr/>
      </w:pPr>
      <w:r>
        <w:rPr/>
        <w:t>Руководитель организации,</w:t>
      </w:r>
    </w:p>
    <w:p>
      <w:pPr>
        <w:pStyle w:val="Style18"/>
        <w:jc w:val="both"/>
        <w:rPr/>
      </w:pPr>
      <w:r>
        <w:rPr/>
        <w:t>осуществляющей перевозку детей</w:t>
      </w:r>
    </w:p>
    <w:p>
      <w:pPr>
        <w:pStyle w:val="Style18"/>
        <w:jc w:val="both"/>
        <w:rPr/>
      </w:pPr>
      <w:r>
        <w:rPr/>
        <w:t xml:space="preserve">специальным транспортом </w:t>
      </w:r>
    </w:p>
    <w:p>
      <w:pPr>
        <w:pStyle w:val="Style18"/>
        <w:jc w:val="both"/>
        <w:rPr/>
      </w:pPr>
      <w:r>
        <w:rPr/>
        <w:t xml:space="preserve">(автобусом) </w:t>
      </w:r>
      <w:r>
        <w:rPr>
          <w:u w:val="single"/>
        </w:rPr>
        <w:t>--------------------------------</w:t>
      </w:r>
      <w:r>
        <w:rPr/>
        <w:t xml:space="preserve">  </w:t>
      </w:r>
      <w:r>
        <w:rPr>
          <w:u w:val="single"/>
        </w:rPr>
        <w:t>/-------------------------------/</w:t>
      </w:r>
    </w:p>
    <w:p>
      <w:pPr>
        <w:pStyle w:val="Style18"/>
        <w:jc w:val="both"/>
        <w:rPr>
          <w:sz w:val="14"/>
          <w:szCs w:val="14"/>
        </w:rPr>
      </w:pPr>
      <w:r>
        <w:rPr/>
        <w:t xml:space="preserve">                                              </w:t>
      </w:r>
      <w:r>
        <w:rPr>
          <w:sz w:val="14"/>
          <w:szCs w:val="14"/>
        </w:rPr>
        <w:t xml:space="preserve">  </w:t>
      </w:r>
      <w:r>
        <w:rPr>
          <w:sz w:val="14"/>
          <w:szCs w:val="14"/>
        </w:rPr>
        <w:t>(подпись)                      (Ф.И.О</w:t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0"/>
      <w:footerReference w:type="first" r:id="rId71"/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80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1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39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40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3.jpeg"/><Relationship Id="rId26" Type="http://schemas.openxmlformats.org/officeDocument/2006/relationships/image" Target="media/image4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4.jpeg"/><Relationship Id="rId31" Type="http://schemas.openxmlformats.org/officeDocument/2006/relationships/image" Target="media/image3.jpe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3.jpeg"/><Relationship Id="rId40" Type="http://schemas.openxmlformats.org/officeDocument/2006/relationships/image" Target="media/image4.jpeg"/><Relationship Id="rId41" Type="http://schemas.openxmlformats.org/officeDocument/2006/relationships/image" Target="media/image3.jpeg"/><Relationship Id="rId42" Type="http://schemas.openxmlformats.org/officeDocument/2006/relationships/image" Target="media/image4.jpeg"/><Relationship Id="rId43" Type="http://schemas.openxmlformats.org/officeDocument/2006/relationships/image" Target="media/image3.jpeg"/><Relationship Id="rId44" Type="http://schemas.openxmlformats.org/officeDocument/2006/relationships/footer" Target="footer3.xml"/><Relationship Id="rId45" Type="http://schemas.openxmlformats.org/officeDocument/2006/relationships/footer" Target="footer4.xml"/><Relationship Id="rId46" Type="http://schemas.openxmlformats.org/officeDocument/2006/relationships/footer" Target="footer5.xml"/><Relationship Id="rId47" Type="http://schemas.openxmlformats.org/officeDocument/2006/relationships/footer" Target="footer6.xml"/><Relationship Id="rId48" Type="http://schemas.openxmlformats.org/officeDocument/2006/relationships/image" Target="media/image2.jpeg"/><Relationship Id="rId49" Type="http://schemas.openxmlformats.org/officeDocument/2006/relationships/image" Target="media/image2.jpe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4.jpeg"/><Relationship Id="rId57" Type="http://schemas.openxmlformats.org/officeDocument/2006/relationships/image" Target="media/image3.jpe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7.png"/><Relationship Id="rId61" Type="http://schemas.openxmlformats.org/officeDocument/2006/relationships/image" Target="media/image7.png"/><Relationship Id="rId62" Type="http://schemas.openxmlformats.org/officeDocument/2006/relationships/image" Target="media/image8.png"/><Relationship Id="rId63" Type="http://schemas.openxmlformats.org/officeDocument/2006/relationships/image" Target="media/image8.png"/><Relationship Id="rId64" Type="http://schemas.openxmlformats.org/officeDocument/2006/relationships/image" Target="media/image9.png"/><Relationship Id="rId65" Type="http://schemas.openxmlformats.org/officeDocument/2006/relationships/image" Target="media/image9.png"/><Relationship Id="rId66" Type="http://schemas.openxmlformats.org/officeDocument/2006/relationships/image" Target="media/image9.png"/><Relationship Id="rId67" Type="http://schemas.openxmlformats.org/officeDocument/2006/relationships/image" Target="media/image9.png"/><Relationship Id="rId68" Type="http://schemas.openxmlformats.org/officeDocument/2006/relationships/footer" Target="footer7.xml"/><Relationship Id="rId69" Type="http://schemas.openxmlformats.org/officeDocument/2006/relationships/footer" Target="footer8.xml"/><Relationship Id="rId70" Type="http://schemas.openxmlformats.org/officeDocument/2006/relationships/footer" Target="footer9.xml"/><Relationship Id="rId71" Type="http://schemas.openxmlformats.org/officeDocument/2006/relationships/footer" Target="footer10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5:58:00Z</dcterms:created>
  <dc:creator>___</dc:creator>
  <dc:description/>
  <cp:keywords/>
  <dc:language>en-US</dc:language>
  <cp:lastModifiedBy>111</cp:lastModifiedBy>
  <cp:lastPrinted>2019-09-09T17:03:00Z</cp:lastPrinted>
  <dcterms:modified xsi:type="dcterms:W3CDTF">2020-03-16T14:12:00Z</dcterms:modified>
  <cp:revision>56</cp:revision>
  <dc:subject/>
  <dc:title>Предложения и замечания к</dc:title>
</cp:coreProperties>
</file>