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ДОУ АГО «Ачитский детский сад «Улыбка» - филиал «Уфимский детский сад «Малыш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следам праздн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т на свете такого ребенка, который не любил бы праздники. Ведь праздник – это веселье, радость и счастье. Праздник в детском саду – это неотъемлемая составляющая жизни дошкольника. Но особенно малыши любят спортивные праздн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Зимние забавы с Бабой Ягой!» -  под таким названием наш детский сад праздновал Международный день снега. Веселые игры и забавы согревали детей и взрослых в этот зимний морозный денёк. Гости праздника – Баба Яга и Снеговик веселили ребят, не давая ни одному ребенку скучать и мерзнуть. Дружные команд детей: «Снежинки» и «Сосульки» соревновались между собой в силе, ловкости и смекалке. Активно свои команды поддерживали болельщик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тественно, на празднике проигравших не было – победила Дружба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шое спасибо за организацию праздника Вагановой О.Г. и Шистеровой И.В., воспитателям, Щелконоговой Н.И., младшему воспитателю, Пупышеву А.Ю., тренеру по физической культу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ин праздник закончен, но ждать ребятам не долго, еще очень много праздников и развлечений планируется провести в нашем любимом детском сад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Пепеляева В.Ю., заведующ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филиала «Уфимский детск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 xml:space="preserve">сад «Малышок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36:00Z</dcterms:created>
  <dc:creator>Admin</dc:creator>
  <dc:description/>
  <cp:keywords/>
  <dc:language>en-US</dc:language>
  <cp:lastModifiedBy>Admin</cp:lastModifiedBy>
  <dcterms:modified xsi:type="dcterms:W3CDTF">2019-01-22T09:58:00Z</dcterms:modified>
  <cp:revision>4</cp:revision>
  <dc:subject/>
  <dc:title/>
</cp:coreProperties>
</file>